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     o  Never released. Was stolen by unlawfu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ANSI artists group iCE and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s called iCEPack (which was my idea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me credits, or even asking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. I intended to give it to the group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E logo in the main screen) but after that stu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ever get support from me ever agai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ven bugged as hell! Who said artist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holes?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   o  Redid the whole program from scratch. Ne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,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