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ANSI Graphics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� � ��� � 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� � ��� 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� 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 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ctober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Marc Bouchard (Mystic War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ed by Steffan Surdek (Rhythm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by Chris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raud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514-358-901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 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 up to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are Copyright (C)1992 Mar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..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&amp; Configuration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Summary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lusion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ducts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ANSI View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NSI View is supplied as is.  The author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ANSI Vi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View logo was made by Chris Barrett, a talented artist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graphics and ANSI. The samples included in the package co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rtists. Some are unsigned, some signed with handles. I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gratulate these people personally for the great work they do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ask for permission to use them since there is no ind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y can be reached. I give them credit here instead.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ne by myself with some very appreciated help from Steffan Surd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everybody who contributed to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nice collections of ANSI graphics? Ever wanted a 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manage them? ANSI View is your answer. It's the best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 shell/manager out there. Some of it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nternal ANS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atch commands with t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imation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25/50 lines mode specified for EACH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escription for each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ort by Name, Extension or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dit graphic using ex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ple Path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program will be VERY useful to ANSI collectors, I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registration fee of 10$ US (15$ Canadian), plus 5$ for shipp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wn a modem, you can get your registered version on the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registration fee has been received (thus saving the 5$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has some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Export to BBS 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SysOps to use the AV listing as their BBS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Supported BBS Softw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erBBS/QuickBBS (Tex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ele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Vision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your BBS software to be added to this list,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format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lid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tagged files with a preset delay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dditional 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name: Rename files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escriptions: If you want many descriptions to begin with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(group name, author, etc...)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easily with this. It will se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very tagged file to the user promp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Voice Support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ything else I might add in as a registered featur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gives you those features plus a year of updates free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year is expired, additional updates are 5$ US / Year (8$ Canad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egister this software, send a MONEY ORDER on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c Bouc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, Mignon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bervill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, J2X 2S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&amp;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ut the file AV.EXE in any directory in your path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is that you may not change the filename. The program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elf in the path in order to write the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, thus avoiding the presence of the configuration fil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load the program, you will be show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ither use the defaults or change them to suit your need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configuration later on, type in "AV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: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: Chang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ook in the specified path for ANSI files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: Sor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ort the current list by Filename/Exten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/Filename 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: Edi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change the description AND the view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25/50 lines mode if you have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: Purge Miss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lete files manually on the disk, and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from the list,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: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 up the current ANSI graphics in your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: Tag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T : Tag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: UnTag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U : UnTag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: Delete Curren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moves the file from disk and fr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: Delete Tagge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: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: View Curren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the current entry using the view size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viewing, you can press SPACE BAR to pause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SC to abort and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: Leave ANSI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incerely hope this program suits your needs, and that you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ibute to it's continuation. All comments/suggestions are welco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mail or on the support BBS, whether positive or negativ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egative comments, all I ask is that you tell me what you don't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"it stinks ;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forge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rc Bou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20     - An ANSI Graphics Viewer with Internal ANSI Driver, 50 Lines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, Files Descriptions and much much mor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E20B   - A CelerityNet Subs Editor to keep up with your sub lis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erity BBS Softwar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10B - A Reset Utility for miscellaneous user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erity BBS Softwar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rc Bouchard &amp; Steffan Surd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E12    - A File Area Editor to manage all the file conferenc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erity BBS Softwar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teffan Surdek &amp; Marc Bouch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