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icture contains about 2 dozen individual 'brushes'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DPAINT DELUXE. They were drawn in screen p. I fou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printing gift-cards etc. Some were taken from print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nd colour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