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(04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PEED is an itty-bitty command-line utility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' value in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SPEED &lt;filename[s]&gt; /s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flispeed rocket.fli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speed of rocket.fli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me som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LISPEED, you do so at your own risk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apable of doing any damage to anything, but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won'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