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RMLIST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Automated file dele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February 16, 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graphics nut, like me, then more likely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oved large numbers of files off of your hard dr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, to free up space on the hard driv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everal hundred files or even just a few larg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files from the hard drive by typing the nam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can be a real chore.  And you can't just do "del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them all copied.  So you're in fo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typing session which is probably why you le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, in the first place (other kinds of nut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o).  Well, ya don't have to do it that wa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you can automate the file removal with RMLI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LIST.BAT is a simple batch file that contro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ystem utilities that will take the drudgery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oval job and make you grin (guaranteed). 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and descriptions that follow, som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may be in order (or not).  You will notic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RMLIST.BAT.  I prefer a short path in my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most operations using batch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path information in them.  Doesn't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but, that's the way I do it.  This listing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tch file that I use, hence, the file paths.  C:\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keep all of my batch files (it's in the system pa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atch\tmp is the place where I do garbage work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ever anything of value in there and so I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umbered listing for RMLIST.BAT,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nd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DIR %1: &gt;C:\BATCH\TMP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UTPASTE C:\BATCH\TMP\FILES.TXT C:\BATCH\TMP\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="DEL^" 1-8 -f="."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EDLIN C:\BATCH\TMP\FILES.BAT &lt; C:\BATCH\COMMAN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ALL C:\BATCH\TMP\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DEL C:\BATCH\TMP\FIL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in the directory where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o floppy disk are located.  If you aren't,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n, copy some files to media i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f you want to copy everything in th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opy *.* a:".  "a" being the floppy drive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you don't want to copy everything in th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here and type 'em in by hand (we're trying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ng, remember?).  The other stuff will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IST.BAT will only remove the files you hav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 When you have filled up the floppy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isplay an error message like:  "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and report how many files were SUCCESSFULLY copi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n the last file failed, the directory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 that file will not list and therefo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RMLI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RMLIST.BAT, the command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st [drive desig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signator being the floppy drive you just copi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our example is using "a").  DO NOT type in the col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.  If you do, RMLIST.BAT will fai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You can change the batch file if you find th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o.  Just edit out the first colon i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IST.BAT.  Then you can do that unnecessary key p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floppy disk you just copied to,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disk drive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 you've just typed in "rmlist a".  Now, press ENTER,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experience instant gratification,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k (that IS what they're suppos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- COOL........  SO WHAT HAPPENED? (expla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reads the directory of the floppy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(in this case "a") and writes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o the file "c:\batch\tmp\files.tx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will b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ume in drive B is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NWLK  PCX     31274 02-07-91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IE   PCX     50177 11-14-88   7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1-50C  PCX      6413 09-10-89   5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1-54C  PCX      3657 09-10-89   5: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LOTS MORE STUFF LISTED 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2-33T  PCX      9658 10-28-89   9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2M  PCX      8858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5T  PCX      7516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7M  PCX     13660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3-08M  PCX     12666 09-10-89   5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file(s)     3497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calls the program "CUTPASTE.EXE" (if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should have this program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kept in a directory in your system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all it from anywhere.  CUTPAST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batch\tmp\files.txt" file, strips of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ile names, pastes in the text:  "DEL^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.) between the file name and it's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t back o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batch\tmp\files.bat".  The circumflex character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as a place holder (as you will se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E is finished, "c:\batch\tmp\files.b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 Volume .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 Directo.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MOONWLK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AUSSIE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1-50C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1-54C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LOTS MORE STUFF LISTED 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2-33T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2M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5T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7M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CV3-08M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^       2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^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calls "EDLIN" (the MICROSOFT system line edi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ut the spaces between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.) that separates the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is why we put the circumflex (^) in the reco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n then removes the first two lines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two lines from the listing (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arbage, not valid file names).  And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, EDLIN replaces all the circumfl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 characters so that each 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V2-33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V#-02M.PCX   (etc....  etc.... 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did EDLIN get the instructions to do all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ommand script in the c:\batch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mands.lst" (betcha didn't know you could do t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LIN is a great tool.  Too bad it'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  Anyway....  so now you've create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executes the batch file created in line thre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process and deletes all the files on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uming) drive c:, that were copied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The child process in line 4 ha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LIST.BAT cleans up by deleting the work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"files.bat", in the c:\batch\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"DEL c:\batch\tmp\files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HEW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.  So now you can repeat the process with a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opy files, run RMLIST.BAT, copy files, run RMLIST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at old hard drive cleaned up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get done, it would be a good idea to ru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kdsk" program to cleanup any fragmentation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ll that activity.  BUT, please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it as certain conditions mak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 "c:\batch\commands.lst"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to run unattended.  The instructions are cryptic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edlin and not much more easily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ARE familiar with it.  The following is a list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) of that command script and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,r ^Z           (the ^Z ends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1,r^^Z      (there is a SPACE character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-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1,2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tells edlin to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sets the pointer to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is blank, to simulate a press o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tells edlin to replace all spaces with noth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tells edlin to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sets the pointer to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is blank, to simulate a press o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tells edlin to replace the circumflex character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pace, from line 1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haracter follows the "^Z" charac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(naturally).  The "^Z" characte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tells edlin to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tells edlin to set the pointer to the la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tells edlin to set the pointer to the la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tells edlin to delete lin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tells edlin to quit and save the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list commands.lst to the screen or printe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shown in this listing will not appear, b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.  This is because some of the characters (^Z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for END OF FILE MARKERS.  If you feel the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to an editor, use EDLIN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FOR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!  You can't call this shareware!  No, not by any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ation.  It's just a technique I devise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 lots of time and I wanted to share it with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, use it.  Pass it around to your friends and co-wo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ther BBS.  I only ask that you keep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All of the files are important and one of th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b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regarding RMLIST.BAT and/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most welcome and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Leck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28 S. Everet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wick, Wa.  99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and EDLIN are copyrighted products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