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gistration only -------- Qty.____ @12.00 ea.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gistration + 5 1/4 Disk  Qty.____ @15.00 ea.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gistration + 3 1/2 Disk  Qty.____ @16.00 ea.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nd Check or Money Order On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las S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40 Rochel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o, Texas 7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2-3 weeks for delivery of disks if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 State:_____________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-__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________________________      Date:____-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components compatible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:_________________________________(make/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GSIP from (BBS(which one),friend,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problems for future version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