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mall programing attempt at an "Etch a Ske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member one from your childh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-release version. There is at least o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-the words repeat an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usable-you'll know if it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suggestion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aforementione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using Borland 3.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released as Shareware when it's read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's still in testing so it's free to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might gain from the code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rrespondence to  Daniel Hov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R3 Box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 722 4141                      Putney,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5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