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JB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, Jules Brenner         BRT71EFR.EXE copyright Microsoft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explanation is that it stands for Locking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X is a screen saver that takes a very different approach.  First, the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vides is a password.  Second, the password can change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 Third, it's not a TSR which monitors keyboard (or mouse) 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it's executed MANUALLY on the DOS command line.  You walk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sk and you can save your screen and lock prying eyes (and fingers)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omput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s a mere $13.  If you wish LOX did something it doesn'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, use your registration to make requests.  In any case,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using LOX regularly, registering is the right thing to do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afford the thirteen, at least let me know you're out there.  No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will vis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al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ee to: Jules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B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4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 Angeles, CA 90046-0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NATE FEE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e to remitting a fee, you may purchase our book, THE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INDEX, A Computerized Guide to Selected Restaurants in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Area.  Its cover price is $12.95, plus $1.07 sales tax if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ifornia, plus $1.05 shipping.  The book may be ordered directly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 have to do is enclose a check or MasterCard/Visa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rder, just mention that you wish to have your copy of L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.  As a registered user, you will receive an updat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JB Utilities.  By ordering the book, you get three for on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more utilities, AND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now, the 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restaurant books, this one is quite unique.  It's organiz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it will help you pick your restaurant according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 are important on any given occasion.  In L.A.,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 size, it's common to find yourself in a part of town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well.  Just check the restaurants in the Location section for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pecific area, and you get an immediate summary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s there (and, on your way there).  Another section s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 by cost in case you're on a budget or want to just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rice range.  If you're in the mood for a particular kind of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isine section.  Finally, there's the alphabetical list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 listings include vital details, including special dishes,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, credit card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NNER RESTAURANT INDEX is available in some Los Angeles bookst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live here, you can also ask for it in your local bookstore. 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stores carrying it at the time of this writing include: Dutton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el French, Book Soup, Big &amp; Tall Bookstore.  It is also being carri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ewstands and restaurants.  If you obtain the book from a retail outl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nd us a note that you request registration for LOX.EXE and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what this book looks like, you can use the technology at hand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file RESTINDX.ZIP from a local BBS.  It contains a .GIF im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.  You can also send a request to us for the file but please send $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quest to cove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may appear that this is a book exclusively for Los Angeles res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erhaps even more valuable for those visiting from other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 If you're planning a trip to Disneyland (or wherever), you'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ich are the better restaurants, where to find them and how clo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you.  If you're staying at a hotel, ask the clerk to help you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staurants in the area.  Let your local travel agent help you pl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ls ahead of time if he or she knows a bit about the geography of this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 for BBSers: the file RESTINDX.ZIP is being distribut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BBSs.  It contains a .GIF picture of the book. 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cenari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live in Hollywood and need to meet a business associate who ha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in Santa Monica.  Neither of you wants to come all the way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.  You check the zip code map (as in the Thomas Guide) and find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right in the middle of the two areas.  It's not too far for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You next check out the restaurants that are available and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area and find 3 that you've been wanting to try and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and your sweetheart are rushing to a screening (or, game, conc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Getting ready took a little longer than you expected and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.  You decide to eat en route and know of a great little restaur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ere and find others had the same idea and there's a long lin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The Brenner Restaurant Index out of your glove compartment and fi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restaurant two blocks away and another 4 at slightly greater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oute to you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u're going to a movie that's hot and you know if you get there me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the movie, you might not even get into the parking lot.  You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Brenner Restaurant Index and find there's a truly fine restaura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e theater that you can park at the theater OR the restaur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over.  Getting there at dinner time instead of at screen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s you an easy place to park--and only once!  (I've done this by d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han Dara, one of the great Thai restaurants, when going to the Cine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ose using credit cards: Please include the following with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(printed) as it appears on the card (include middle initial),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expiration date and your signature.  (Se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OX library [zip]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AMBLE .............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notes 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this file 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s 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reports 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 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X is activated simply by typing its name on the DOS command lin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arriage return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X is activated in this way, it is de-activat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ESC] 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on the other hand,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X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typing of the word (string) "USER" will stop L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X logo appears, which includes a report of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X lock.  A keystroke then returns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tring (including numbers) can be used as the password "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a brief one, limited to around 10 characters or so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  The password is not case sensitive and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and punctuation marks.  In fact, it may consist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.  Four left parens "((((" may, in fact,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ring you're likely to remember.  Someone's name, init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hone number, your license number, etc.  If you wan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easy to remember you can even use one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make detection relatively eas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ditional notes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standalone version of LOX is best for you if you are runn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program requiring BRT71EFR.EXE since the individual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maller.  Otherwise, though the standalone version o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in size, it can be run without any support file and from any non-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another drive.  Request the standalone version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X can be used on systems whose video card and monitor have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.  If it detects that your system is incapable of color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X's display is simple: a moving DOS prompt on a black field.  No f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..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ay notice if you send this file to your printer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mbedded form feeds.  My thinking on this is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ce its own form feed when a certain number of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Mine does this, but perhaps that's because it's a laser prin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know for sure, but maybe there are some dot matrix and impac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n't. If yours doesn't, then you might want to do your own forma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requires you to place a Control-L character every 60 line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se printers work like mine, not having form feeds built i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int out with your own utility or application in your own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 never have liked those pesky embedded commands, making an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dn't fit my life's plan or preferred defaults.  My prin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me to specify font and font size.  I like it that way.  I ho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of you, too, like it that way.  For those who don't, sorry.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etter.  I'd sincerely love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1    The entering of a password to unlock LOX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    When LOX is terminated, elapsed time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are encouraged to report all bugs to the author. 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on way for bugs to creep into any program is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re added and all the previous capabiliti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flawlessly are not thoroughly tested.  Since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this utility, even obscure bugs will eventually come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, but in the spirit of partnership, all users are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port a bug they encounter.  The file, FEEDBACK.DOC,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program to facilitate such reports.  (Of course,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us the form merely to report good thing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of a bug appearing in a commonly used op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 you go back to the previous version you were us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(s) is(are)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X may be distributed freely so long as no alterations are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or to the archive nor to this documentation.  Shareware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up to $5 for the LOX utility without specific permissi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y inform us of their distribution with a copy of the ad or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it is offered.  For any greater charge, distributors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to seek permission and to explain the reason for the highe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to the end user is a mere $13.  (See above for alternate)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version is available on request when registering.  Go ahead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ay.  Encourage me to write more by registering.  If you find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OX regularly, it's the right thing to do.  Registered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t least 1 update when available as well as notifications (or cop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JB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not be used in a business, corporation,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or agency environment without a negotia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bug reports, etc. appreciated and encouraged -- even b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Yes, if you say, for instance, "hey, if you'd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capability or that capability], I'd pay your filthy fee!",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add it just to part you from your thirteen. So, don't be shy. 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listen to a hard luck 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 Mail fee (or excuses) to JBUTILS, P.O. Box 46116, Los Angeles,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46-0116. Messages may be addressed to me on Prodigy.  ID# FTSN9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J.B., for JB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