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 Feb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ERGING HAND SCANNER IMAGES WRITTEN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simple frame + edge guide to scan images with, you can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erge scanned sections of a document which are in the "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. Manual merging of any hand scanned imag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Note that MergeIt works with common black and whit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CX format can be produced by any hand scanner (it may be ca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B&amp;W, line art/letter, or fax mode on your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rgeIt (TM) can merge scanned images together 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. Automatic merging will a good job of joining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 resultant merged image is displayed as it is buil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user trimming at the critical merg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merging process may be defeated and the scanned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anually through use of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automatic or manual merging, automatic trimm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mall registration errors inherent in the hand imag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s a drift in alignment across merged im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etter or legal sized page images can be built from h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very nearly indistinguishable from the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b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ll display the merged image regions on Hercules, EGA,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merge process will be most successful if a mechan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used on the left side to guide the hand scanner.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of the scanner will distort the image in ways that no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With a modest amount of preparation, MergeIt will mak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adily faxable or importable into painting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ergeIt is limited to merging 2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rged output image file is named "ImageOut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geIt will merge up to 5 imag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rict the output file name. See "Regist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"Frame.Doc" for more information on building a scanning fram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scanned image sections will be describ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your hand scanner from the top to the bottom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the image being scanned. Adjacent image sections ar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each other (NOT above and below). Merging occurs alo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adjacent sections. Image section #1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Imag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      Scan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.........   .       ..       . |       colum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.       .   .    .   .   |       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      .        .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.             .      .   .   |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.........       .    .       . |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          ___________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......  |    M    | .       . |    M    | .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.    |    E    |   .   .   |    E    |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.      | -&gt; R &lt;- |     .     | -&gt; R &lt;-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.        |    G    |     .     |    G    |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........  |    E    |     .     |    E    | .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     --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3                Image 2               Im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y be in a portrait or landscape orientation. Reference bloc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 are at the top edge of the image, the regions to b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are at the left and right sides of the scanned image.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mage edges just need to be cut. The image is scanned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ned image file numbering starting on the right. (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s an ordinary sheet of text laid on its side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top of the text should be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rging of scanned image sections is dependent on th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black reference blocks on the top edge of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just above the printed image to be merged, and within 1.5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edges. These black blocks must exist on a whit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ean detection. "Frame.Doc" gives more information on how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rgeIt comes more naturally with a little practice. Sinc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ixture of mechanical setup and software, give yourself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luent in adjusting and using it. The reward of having full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s from almost any printed source for the modest cost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and MergeIt!) will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alysis for Locating Reference Blocks-Automatic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.0" of the scanned image is analyzed for left and righ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in 1.5" of the left and right edges. The detected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height of 0.1" to be valid. (See "Frame.Doc" for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ure this). If a reference block height is insuffic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erge will be unsatisfactory. This can be verif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th the reference block analysis display feature on. (See Msec-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nitial Value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alculations, the bottom 0.01" of each block is ignored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" of the blocks are used to calculate critical left and right block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widths. The bottom 0.01" is skipped to avoid averaging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lock im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of Cutting and Merging the Vertical Left and Right Edg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ned image section has one line of parameters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defines how to cut and merge it. (Initial Values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a scanned image is always processed the same way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left top reference block acts as a vertical cutting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ut with respect to this. The user may specify an offs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 if no offset is desired, an entry in the 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(of "0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tical edge may be cut in one of three ways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 The 1st non-zero entry (after th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method to use, starting with "a" below. If all 3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0.0" then the third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implest is a simple cut determined by a user-specified wid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left cut line. This cut is usually done for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since its right edge is also the edge of the docu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width is specified as the 2nd entry on line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ost commonly used merge method is probably by reference block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akes the width of the left reference index block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 and then utilizes the width of the righ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 to calculate how to cut the right edge so that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block across the seam is equal to the original block width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). For each image section you wish to merge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 width is the 3rd entry on the correspond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3rd method is a mirror image of the way the left edge is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right reference block determines a vertical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an offset from this. This method might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ge of text in narrow columns (such as a magazine). Using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dge while scanning will cause a clean cut and merge of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umns.  For each image section you wish to merge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the 4th entry on the corresponding line in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and Bottom Cutt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utting line of an image is determined from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s.  If one block is lower than the other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cut image is user specified and is calcul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rdinarily it calculated downwards from this top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the height is specified as a non-positive number, then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preted as the dimension (in inches) to cut up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scanned image section. The composite image heigh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from the top cutting line to this shifted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scanned image sections to the left are c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ame (with path if necessary) of initial values file. Ex:/image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d image filename to override name in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MergeIt /d:\paint\eschrB.ini /print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itial values file "eschrB.ini" in the directory "d:\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 merged image file "printA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requires an initial values file, written a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run. Since there are a number of sample initial values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MergeIt, you need not understand all thes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r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fore trying to understand these entries and their meaning, 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look at "Frame.Doc"  (if you haven't alread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might want to see the line by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described in the latter part of "Tuto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might want to look at enclosed sample initial valu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automatically merge:  Eschr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o manually merge: Manl50.Ini, Manl80.Ini, Manl-01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indices are for description only, do NOT include in actu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rting on line 5, all floating point numbers are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s in the left direction when specifying left/right offsets, i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hen specifying down/up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pacing between numbers is not important-I space them in logical 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can#.PCX           {Scanned Image Filename, "#" denotes incre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name, scanned images move from right=&gt;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1 3                 {Index to start input files at, number of images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scan1.pcx, scan2.pcx, scan3.p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PageOut.PCX         {Merged Image Filename to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25  12  0    1 3    {First 3 parameters affect automatic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Dark Threshold (maximum % of dots that can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veraging of dot segments, in this ca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out of 12 dots could be wh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Number of Dots to use in averaged dot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&lt;2.0 is interpreted as a dim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es to average (and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ts are calculated). If an odd number of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it is incremented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0 to defeat automatic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millisecs to view each line of analysi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ec-Debug,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Next 2 parameters affect automatic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Alignment improvement threshold. With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16-20 image lines being shifted alo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ndary, this threshold is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 number of lines aligned) that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shift to be implemented (instea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hifting). Typically set to 1.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gative number will cause MergeI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 trimming but turn it OFF (which may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ed on by the user). In this case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the magnitude of the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.e. without the negative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threshold to 0 will prevent an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mming while running MergeIt with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Maximum rotated image alignment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value only affects auto trimm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hooses to rotate the image as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defines the maximum shift along a mer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 group of 16 images lines will mak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ort to improve alignment.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1 to 9. (Typically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0.0  8.4 4.0 3.5    General image cut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) Top edge offset to trim down from for 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height of outputted merg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&lt;=0.0 then becomes the amount to cu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ttom of the rightmost im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scanned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) spacing between reference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6)0.0  3.5 0.0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fir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rightmost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0.0 then the program will cu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next method and value 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 here. The width is determin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you use. If this value is 0.0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ut the right edge by the nex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alue 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offset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0.0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cut the right edge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 and value ("c"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The total widt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setup you use. If 0.0 th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next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0.0 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(If &lt;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becomes the amount to cu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edge of this image section.)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on to (c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Set value from frame setup. I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move o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mage line analysis (Msec-Debu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sec-Debug determines how much reference bl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f Msec value=1, then a summary of each image'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all lines in an image section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sec value is &gt;1, then the individual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the # of Millisec specified in additio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ec value=0, then only the actual image seg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user trimming. If Msec value is &lt;0, then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mming will be bypassed. The image will be simp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n the basis of the reference blo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When Running Merg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divided into 3 groups: system, input and analysis, and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memory to run the program (the program grow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s more images must be mer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s file or imag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disk space to store a combin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nalysis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values file has invalid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scanner file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. The most common scanner image file error is to not ha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er inch (dpi) specifications. (The DFI scanner software se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For PCX files, there is a horizontal and a vertical dp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d scanner image file, these two values should be equal and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. When reading the first of a series of PCX files to merge, i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s are not equal then MergeIt will try to determine which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display its choice to you. If the choice is correc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(&lt;cr&gt;), otherwise input the correct dpi value (as a whol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&lt;cr&gt;. The remaining PCX files to merge will use this dpi valu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don't have proper dp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 block errors will NOT cause the program to 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both reference blocks may not be detected in the to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that the program analyzes. The left block is alway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the left vertical cutting line. The right block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tical cutting method 1 is used. Analysis will be finish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ight block is detected. If it is excluded in your scanning set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ous region of the image may be detected as a reference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section will be cut down too much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edge of one or both reference blocks may never be reac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s of the top region which program analy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desired boundaries for the cut image, including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the image available may be smaller than needed. This i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a user offset extends a cutting edge beyond the im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approve cutting adjustments if the image availabl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rove of the adjustment,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Input Im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s to be scanned and merged will be on white/off-whit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ly distinguished by the program from the reference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determine the top edge of the cut image. I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, a plain white border of 1/16" or more may tack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perhaps by simply attaching a plain piece of paper to th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specify a top edge offset to obtain the desired c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scanned is a simple page of full width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s' edges to be merged just contain adjacent lines of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 then you will probably get a very satisfactory merge the 1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any user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empting to merge a diagram or picture across image se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find the automatic merge to be unacceptable.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is its absolute repeatability (if the same images and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used) and its predictability if the initial values fi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user offsets. This allows you to make shifts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wn to the single dot row level. By keeping a record of smal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you can make small corrections to the initial valu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utomatic merge process. MergeIt can NOT automatical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scanned imag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ne image is rotated with respect to the other.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isting the scanner unit while scanning. It can be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ft vertical guide edge and attaching a lower guide bar to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No software can correct th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ne image is shorter than the other. While moving the sc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roller on the bottom got stuck or skipped. Perhap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 on it that is changing its diameter (and therefore possib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arent distance being scanned). Perhaps you moved over the ima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lost proper registration. Typically hand scanners show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variability as they roll of 1 or 2 dots/inch. The ste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repeatable the image scanning stroke, the better. Merge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the merge process, activate automatic trimming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ility, and manually trim the images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strongly suggest that you introduce yourself to trimming images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use of the tutorial. Read "Tuto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ore inclined to 'figure it out as you go', at lea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Quick StartUp in "Read.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Imag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use the reference blocks to automatically merg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line 4 of the initial values file=0 (# of dots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reference block coordinates). Merging will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xtreme edge of each scanned section. The right edge of each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cut as it is in automatic merging by the 2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mage parameter line (lines 6.. in the initial valu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to 0.0 then the full width of the scann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Some sample manual merge initial values fil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l50.ini" and "Manl80.ini" are for image sections 5.0" and 8.0" in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"Manl-01.ini" will merge varying height image s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eight of the right image section after cutting 0.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y all merge image files named ImageA1.pcx and ImageA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manual merging, it is important that the scanned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extra around the edges to allow you to mov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erge. You may also insert/delete lines or pix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edge of a scanned image to effectively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easier to manually merge an unrotated image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each scanned image section should be somewha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omposite image to assure enough upward movement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movement is not possible if a merged section star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anned im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rging of a rotated image is somewhat limited due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otated image regions. If the scanned image section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xtra border of up to 16 dots is included around the 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merge. Therefore the maximum movement in any direc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n image section in the composite image is never more than 16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insert [delete] lines on the left edge of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move it to the right [le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/Trimming Merg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eedback of user trim commands is given through beeps. A singl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itched beep indicates more input is necessary to finish a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uch as inserting and deleting lines). A double medium-high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dicates is a completed input process. All image trim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efore the modified image is processed and redisplayed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cr&gt; (the "Enter" key) from the main menu terminates the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tarts redisplay and/or merging. The end of user trim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of image processing is signaled by a triple beep. A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 single beep indicates an error or trim/movement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hifts of one scanned image with respect to anoth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 Internal scanned image adjustments (deleted/a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ts) are initiated with the insert/delete keys. Up to 50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s may be performed (and recalled if the merg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midway thru) on the merged image if not rotated. Mor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s necessary if you are willing to erase the earlie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tated, up to 50 operations may be performed at each scanned im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images. In this case the operations are performed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as display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letter input commands are shown as upper case in the menus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etters may be of either case. Similarly, the "+/=" and "_/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recognized as inputting "+" and "-" respectivel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e of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mage Tri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margins of each rotated &amp; scanned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mage lines will be displayed for each margin (i.e. 200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f each merged boundary area) and a short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argin is fully displayed. At this time 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horten the image up to 16 lines. The viewed area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ifted left or right. There MAY be a few image lin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viewed image. Essentially, trimming should be done to era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ext or picture at the bottom edge. It is NOT possibl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image left or right since the upper ed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rged to the previous scanned image. Once the next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edge, no more trimming at this edge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ve the top edge of an image left or right up to 16 dot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Note that the width of the image is maintained so that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may be less than 16 dots if the scanned image doesn'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rder width. Note that an image can also be moved to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or deleting lines at the left edge of the whole image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ving the left displayed view to the left one or more tim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merged may also be moved down by as much as 16 lines (ag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permitting). Moving this image down will cause more of this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osite image. This image may also be moved up,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is image at the merge boundary. There is no limit to thi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bottom of the im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then be merged with the top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Change a viewed image region. 2 more choices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Choice: Home/End=&gt;Select which viewed region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is on the left, 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Choice: Home/End=&gt;Move the selected view region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/righ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command and executes desired action/refresh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: Continue merge process withou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: Toggle display of general help menu with auto trim status.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It, default is to display whenever possible. Togg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help menu to display only when an inappropriate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trim status only when an auto trim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top o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undary with the previous image section's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Delete):Insert (delete) dots at the marker location for al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splayed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: Move marker 1/8 of image 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: Move marker 1 do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ace : Move marker 1 do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: Make modification at mark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: Remove modification at marker location (or the fir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ight of th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   Esc: Exit the insert/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: Remove the left most entry in the catagor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: Remove the right most entry in the catagory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commands operate on both insert and delete entries (i.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ich catagory you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: Remov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: Restor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verses either user removal or automatic remova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erging process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: Move the image left/right with resp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vious) image secti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Change a viewed image region. 2 more choices mu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Choice: Home/End=&gt;Select which viewed region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is on the left, 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Choice: Home/End=&gt;Move the selected view region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/righ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: Change automatic trimming parameter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: Ends user input command and executes desired action/refresh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:  Continue merge process without viewing (only operates if no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ar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:  Toggle display of general help menu with auto trim status.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It, default is to display whenever possible. Togg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 menu to display only when an inappropriate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trim status only when an auto trim parame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Image Tri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image line is made up of image lines from all scann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 changes of image merging require that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right most 2 merge regions are shown,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sections centered. A marker is sho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gion, denoting the image on the right side of this merge reg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region that may be trimmed. Home/End keys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ection to be trimmed (home is to the left). The cursor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n move the selected region. Note that the up/down keys mus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anned region (which may affect 2 merge boundaries).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ly shift the image at the edge that is selected (i.e. imag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at the border). The movement limi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canned images. The viewed merge regions may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(if there are &gt;3 input image files) by use of the Alt-V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ome or end keys. Home will shift the viewed regions 2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left (or 1 if that is the max shift). The end key will do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IMAGE 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ill force a complete remerge processing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:   Will shift the selected im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ursor:Move the selected image left/righ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mer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: Select which viewed merge regions are modified. Home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E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and continues the merging process.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is has been initiated on the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, then the program proceeds to the next regi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egion is redrawn or the merge process re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(the latter occurs when whole image section motion is in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Delete): Will allow user to insert or (delete) individual lin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gion in view. The region to modify is previous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Moves a marker up/down 20 lines which marks which lin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: Moves marker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pace  : Moves marker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: Performs desired modification at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: Remove the chosen catagory of modification at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nearest modification below the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&lt;Esc&gt; : Ends insert or delete process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: Remove the top most (of current display)  entry in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in (i.e. insert 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: Remove the bottom most (of current display) entry in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commands operate on both insert and delete entries (i.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ich catagory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': Remov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: Restore all insert &amp; delete entries from the currently view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verses either user removal or automatic remova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merging process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: If there is &lt; 5 insert/delete entry spaces left, delete the 1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the entry closest to the very top of the entire merg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affected region of the image is no longer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NOT affect the outputted image. Rather it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entry space near the bottom of a merged imag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ut. If you do restart the merge process at the to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entry and its modification will be lost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ente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Change the merged regions shown. This command is only vali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 merge reg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: Home/End=&gt;View merge regions to the left/righ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d regions. If possible, two new reg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; otherwise, one new region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of shift (Home shifts left, End shift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: Change automatic trimming parameter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Rebuild the entire merged image without viewing unti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region is reached. Useful if rebuilding is requir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start the merge process with full view, modific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Continue the merge process without continuing to view or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licable only if no image modifications have just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ew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Toggle display of general help menu with auto trim stat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ergeIt, default is to display whenever possible.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general help menu to display only when an inappropria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and auto trim status only when an auto trim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 inputs are shown if the three files with extensions ".ra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where MergeIt is. If the files are not present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ill sound when they are searched for (i.e. when a new men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). Unless toggled off, whenever a merged image region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egion of the screen will show appropriate inpu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showing the current automatic trimming status. I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which activates a secondary series of commands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. Ending this secondary input proces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trimming status line will change whenever the us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ange in this process. The status line shows whether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OFF, or disabled (never initialized). If auto trimming i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yout of the full line wi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:ON  [2]        Viewed Image Trim:   Now[ 33]  Red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^                         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   Max line shift            # of lines added/    Auto Tr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when auto trimming        deleted to image     be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ming status of the currently viewed changeable image(s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NO" if no auto trimming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 status is also shown for what will happen if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displayed. In addition to the 2 status stat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is status may be NEW (if an auto trimming reanalys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 viewed merge region). Auto trimming reanalysis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ole image movement by the user (with the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Tri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sh auto trimming from auto merging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adjacent whole scanned images by means of black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cross merged regions on the top edge of each scanned imag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hifted as a whole with respect to an adjac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uto trimming attempts to compensate for the small,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image registration as one moves a hand scanner acros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at is, over the course of a few inches of travel, only 198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during the first inch, 203 lines during the next in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merge images, these errors will appear a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ment at the borders of merged image sections-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ges are aligned. Auto trimming starts at the beginning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down in groups of 16-20 image lines (about 0.1" at 20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ensate for this mis-registration by inserting/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to preserve alignment across the merged boundaries. Merge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erforming up to 200 insert/delete l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 trimming is performed on a image region, any us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insertion or deletion are surpressed when the image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may be restored through the insert/delet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, but only if no additional insert/delete modifications are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automatic trimm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 starts with the first 16-20 lines generated by the h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of an unrotated image, the left edge of a rotat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itial alignment of black and white dots across boundarie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perfect, nothing mo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t perfect, the image line group (of 16-20 lines) is shif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, in one direction, one line at a time and a measure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re aligned is made. If an unrotated image is being merged, th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ine shifts are made. For a rotated image, the maximum shift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rom 1-9 lines. If the best alignment found is better th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by a user defined number of lines, then this insertion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best alignment is not good enough, the shifting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procedure is performed in the other direction. A simila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test is performed. If it also fails, then no insertion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16-20 lines are selected and steps #2..#4 are perfor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rotated image merge, then this process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iewed image group of 200 lines is built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tated merging, this process is repeated until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boundary is reached. Then the top 100 lines of the scann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nd displayed below the bottom edge of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uto trimming in Initial Values File (line#4, values 3 and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rimming may be disabled when starting Merge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threshold=0 in the initial values file. Merging will be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and a little less memory will be needed by MergeIt.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activate auto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rimming may be enabled by setting this threshold&lt;&gt;0. If it is 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uto trimming will initially be turned OFF (but readily turned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). A value &gt;0 will turn auto trimming ON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shift when doing rotated image mergin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unrotated merging is chosen later. A typical value is 3.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ossiblity of an erronous auto trim adjustment (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). It may be set from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unrotated image merging, user input is possible when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d merging, user input is possible when the top edge of a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view (which is being merged and trimmed to the bottom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tated image that is also i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l menu, Alt "T" (i.e. alter trimming)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uto trimming commands. It is important to distingush betwe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imming on/off and deleting/restores its effects on a view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ly takes effect the NEXT time an auto trimming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, the latter affects the implementation( and viewing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LAST auto trimming analysis. Initiating auto tri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performed (or reperformed) on the currently view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: Turn ON  auto trim process (does NOT affect current view/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: Turn OFF auto trim process (does NOT affect current view/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 Initiate (or reinitiate) auto trim process on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urpress any user insert/delete modifications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may be restored. See Insert/Delete command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: Eliminate present auto trim effects on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 Restore previous auto trim effects on current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&lt;cr&gt;: Do nothing (exit this auto trim inpu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tated merging proces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9 : Choose max vert line shift while trimming each 16 line imag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the top of the 1st image is not merged so n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but parameters may st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 trimming is turned on, then the analysis is perform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rged region is brought into view or whenever one image regio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with respect to another region. Whole image movemen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up/down and left/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age line insertion/deletion by the user in the view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 auto trimming reanalysis. If a reanalysis is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manual line insertion/deletion, these manu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rpressed in the rebuilt and displayed image.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ertion/deletions, after doing the reanalysis go into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menu and enter "P" to restore previous entries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adding new insert/dele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rimming works best when there is continuing image lines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boundaries. If many inches of scanned image boundaries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 white, then auto trim may not be able to make enough adjust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ge is finally reached. In this case, it is probably best to use a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process and set the shift maximum high (erronous adjustment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solid black or white regions anyway). Note tha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 value as you move from one merge boundary to ano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image at these boundaries is different. I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 to set the maximum shift high all the time since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erroneous alignment adjustments. If an image has some cro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very inch or so then a maximum shift of about 3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urved image lines/areas across boundarie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jacent scanned images have the correct amount of overlap (i.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r away from each other) before trying to use auto trim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(The tutorial demonstrates this when merging within an eg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merging scanned images from a typed page where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undaries between typed lines, then disable auto trimming. Auto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thing with white boundary regions and just slow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rotated image merging, even though no auto trimming can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dge of the first image, the user can still modify au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particular, when doing any manual merging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uto trimming enabled but off. This will enable manu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mages without the confounding adjustments of auto trimm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 good positioning of adjacent images in the merge reg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canning started, (i.e. at the top of the screen for an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 or at the left side for a rotated one), turn on auto tr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nalyze the bounda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ccupies about 140K bytes. A programming criterion wa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rotated merge of scanned image sections that are 4" wide and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 300DPI in the 640K DOS space. This requires 405K byt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rotated, which requires at least 545K bytes of free memory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goal. If the scanned images do not require rotation when me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mory requirements are much less and won't be a concer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available for rotation, then you may specify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n the same directory as the other image files). For the sak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r hard disk!) I recommend you do this on a RAM disk. Fir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 to be merged on the RAM disk before starting Mer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MergeIt does a rotated merge, it stores the complet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image (sections of which are viewed) so that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sections being viewed even when the top of the next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If memory is tight, MergeIt may ask you if you want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be done to disk. If you say "no", you will only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sections to view when just the bottom edge of a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visible, i.e. once the top of the next image section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what region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al Program Error Messa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 directory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Too many files open. Perhaps the config.sys file doesn't specif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. Set to "Files=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le could not be opened, perhaps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File could not be written to sinc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Numerical entry in initial values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Insufficient memory to st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: Graphics error, driver file not found. Appropriate file (Herc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...) is not in directory where executabl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Scanning Operation and Merging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is a small shell program to integrate the scanning and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necessary image scanning utility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s and then runs "MergeIt" to put the image se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be repeated for up to 100x, generating merg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such as page1.pcx,page2.pc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signed around the Logitech ScanMan DOS scanning utilit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flexible enough for adaptation. It MUST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self and ALL executable files are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 may be in a different directory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may be stored in yet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, see "Scan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Tech Scanner, the DOS scan utility is calle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from the DOS command lin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.Exe scan1.pcx 4IN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anned image is written to the pcx format file "scan1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th of 4 in. and a length of 9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put Line for use with this 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written 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it.exe Mergeit.exe /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filename]" is the location where ScanIt will place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name to be created by scan.exe. when it execute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width]" is the location where ScanIt will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scan (in inches) when it executes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ntries are generated from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exe mergeit.exe /e:\scan\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 COPYR. 1991 Dennis DiBar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