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 BUG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  yeah,  in a program of this magnitude, there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ome surprises, and not all of them good!  Please  let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 what  mistakes and problems you find because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 to  improve  this  thing.   If  you 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version,  rest  assured  that I suppor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in  these  ways:   Generally,  large  bug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d  and  repaired  in  the  registered  vers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major slips through to early registered user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 PROBLEM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problems, experimentation is the number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. However, I have compiled a few ideas that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are but possible to lock up  your  comput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 Workshop. Simply reboot and try again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.  As always, your picture file will be  sa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ly draw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 a  couple of things I haven't yet worked o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VGA-Lo mode, fills don't get all the way into corn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hapes.  To fill a whole irregular area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FILL a few times to get all the unfille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If  creating  a  presentation  in CGA-HI (two-color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change the background color, check your colo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nished  product because sometimes the backgrou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'background' color and sometimes the foregrou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 instead,  depending on various computer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try it on a couple of different CGA and  VGA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re  are  TSR's which are incompatible with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ich can change from one graphics mode  to 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 as The Multimedia Workshop.  The one which I fou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some was  one  called  CLK.COM  which  puts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 clock  in  the  upper right corner.  It lo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ven though not visible while The Multimedia 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SR's are often not equipped  to  pop  up  properly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 programs.   For  instance,  even  the well-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KICK causes funny stuff when popping up in a VGA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simply  ignore  the  effects  (random red line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SEE from the control panel after using Sidek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Large  fonts  are  in  slightly  different propor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Hercules graphics than in other graphics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check  Universal  Mode presentations on Hercule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lls are not universal from one graphics mod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creating in Universal Mode, keep fills to a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your presentations on several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FASTMODE is selected, there is a  glitch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panel  remains  on  the  screen  when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on your picture. This happens quite rarely.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,  simply  select SEE from the control panel, the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ultimedia  Workshop  is designed to fit within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one or two medium size TSR's, but with less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TSR programs you might have a  space  problem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 have  enough  space in memory, try dumping you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 you have TSR (Terminate  Stay  Resident)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 up  part  of  your  RAM.  They  are 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.  If you have a pop-up multipurpo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 as  SIDEKICK,  you  might have to delete it's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TOEXEC.BAT file.  If you are  running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from within a menu or shell program, and h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problems, try running it directly from DO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ly one 360k floppy disk and no  hard  disk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 you can dump the documentation files (*.DOC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dump all the help files.  Without  the  help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ll for help from the control panel with a cl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Esc]  key  or  the  right  mouse  button, 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less notice that the help files  are  missing. 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 need  MSHOW.EXE  until you are ready to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product disk. This will leave quite a bit of  roo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don't  have a hard disk, and The Multimedia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o the disk too slowly to suit your  taste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mall RAM disk with RAMDRIVE.SYS, or VDISK.S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 with  MS-DOS.   This  will  speed  up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considerably since it will write to a  pictu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RAM and not on a floppy disk, but if you los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a lock-up, you'll lose your picture file, so back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to  the  floppy  frequently.   Keep  the  RAM disk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64k or so,  because  The  Multimedia  Workshop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640k 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multitasking environments, such as MS-Window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possible  to  juggle enough programs that you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ppy  sound  effects.   Should  this  happen,  merely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you  are not actively using or reapportion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time to The Multimedia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install  a  WAIT  FOR  USER  in  your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it is there, or you will seemingly lo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r your end user's system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any questions that you cannot answer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, or by experimentation, you can try phoning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3-846-7884.  (or write a letter) I may not have  mu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unregistered users, but I'll try to help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.  Hours are generally 9-5, Weekdays, West Co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UBLESHOOTING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puter lock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Have you forgotten about a WAIT FOR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Try eliminating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Have  you  edited  a picture file with a text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possible to make  mistakes  which will fou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Delete  the  file,  use  a  backup copy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Perhaps  you  have  tried to use a .PCX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patible with the current video mode.  PCX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ily of specifications,  and  some  PCX  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ly incompatible with The Multimedia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In most cases, simply reboo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ounds are choppy, animations are clun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 are probably using a multi-tasking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Windows.   Simply  allocate  100%  processor  tim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ltimedia Workshop, and M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icture fills up with one color 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A  FILL has gone wild. The border around a fill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complete and usually of  the  same  colo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.  FILL works differently in 256-COLOR VGA-L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Picture  is  squished  into  a  corner  of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 portion of the picture is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This  happens  when  there  is  confusion  abo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 mode is being used. Make sure to use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libraried pictures to fit the main pictu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If editing a picture file with an ASCII  editor,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 the  "mode"  statement  on  the very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file matches the mode you i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 You  may  be  trying  to use a .PCX fil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Almost all typefaces look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 If  The Multimedia Workshop cannot find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face  files,  *.CHR,  all  but the TRIP type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like BITMAP typeface.  The appropriate .CHR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typeface(s) in your presentation  must 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iles on disk.  More important, MSHOW.EXE mus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ccess to the .CHR files when  required  to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faces   you   have   put   into  your 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, the text you have used in your pict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ly out of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olors are all goo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You have imported a  .PCX  file  which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color palette. If necessary,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 it  back  with  CHANGE COLOR PALETTE,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of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After manually changing the color palette or ho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CX file, you may have to select FORCE POINTER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OOR option on the control panel so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 the  mouse  pointer  and  on-screen  help, 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back to white, the  corresponding  par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will also be changed to white.   (Note: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delete the FORCE POINTER  TO  WHITE  with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in  the  picture  file,  when  done  buil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All othe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Always mak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Phone me: 1-503-846-7884 (I'm not alway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