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 USING UPGRADE.EXE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ose  who have created pictures in the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, ("Another Program") or BLACKBOARD version 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have  included  a  small program called UPGRA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your previously created  pictures  so  that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  with   this   version.   The  program  is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-driven and super-simple to use.  Just  type  UPGRAD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pgrading from Blackboard,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  and text, because the new program's text spac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 sizes  are  slightly  different.   Files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rogram probably require no tweak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remember, SHOW.CFG or ANOTHER.CFG 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almost  all cases, presentations cre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versions 2.0  -  2.40  will  work  fine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use the  new  version  of  MSHOW.EXE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 presentations  created  with  this  new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dia Workshop, or modified with UPGRA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