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Ab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THE MONO COLOR CHART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like to create 16-color presentations from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or a monochrome or 'paper white'  monitor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 want  to  use  UNIVERSAL  MODE, with a Hercules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which  cannot  access  the  16  colors.  For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, I have provided a chart of the 16 colors (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 Mode),  so  you  can  pick  colors  knowledge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 guessing  among  shades of gray.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t  is COLORS and to use it simply type MSH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MORE ABOUT UNIVERSAL MOD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is 640 x 200, 16-color graphic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LO.  Of  course  it  runs  on  all  standard 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but it also runs on Hercules and CGA. Univers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ctually  higher  resolution than VGA-LO, ye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as the two-color CGA-HI. And that's the tri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and  CGA, it uses only two colors.  So,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presentation which looks good either way, i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at times, making a color presentation  that  also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 in  black  and  white  can be a pain in the...bu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it if you want to reach the largest possible 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 maintain  the  highest possible graphics stand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  Here's what you have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l colors other than black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refore, if you have overlapping picture  el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obviously  different  colors,  on the mono syst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ust be particularly careful of overlapping fil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 if  you  create  a large red ellips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ka-dot pattern, then make a yellow  circle  with 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inside  it, on EGA and VGA, this will look fine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, the circle will not fill  with  color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same pattern as the red ellips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  Universal Mode presentation running on Herc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somewhat, because it uses the  center  640 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f a 720 x 348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rge fonts are  of  slightly  different  proportion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Hercul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Circles   and   Ellipses  appear  in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s on CGA and Hercul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n   most   cases,   the   easiest  drawings to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are line drawings against a black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y little or no shading, shado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f  creating  in  Universal  for  an  audience  of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you ought to test  your  presentation  o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 computers   (Herc-equipped,   CGA-equipp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equipped) before releas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 PRINTING TO PAPER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 a  paper  copy is a bit like viewing a Univers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n a monochrome monitor.  All color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are  printed - actually as black - and black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CHANGED COLOR PALETT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hooked any .PCX files, or made manual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palette (CHANGE COLOR PALETTE in the DOO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rol  panel),  and  if 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system, you  really  ought  to  get  a  look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 on a color monitor, since the changed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look mighty strange indeed, if you have  been 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while looking at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