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 WRITER'S DREAM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hapter  is  going to be a surprise!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presentation program you have been study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another  program on this disk which you can us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super-professional text tutorials. In  fac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ame  program  that's being used to display al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reading!  In addition to the  run-time  progra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isk  to  present  The  Multimedia Worksho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, we have also included BUILD.EXE, so you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tutorials with WRITER'S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'll  start  out  with  another  look  at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 as it  might  apply  to  you.   You  can  skip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s ahead to the technical stuff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dging  by  the  correspondence  that  comes 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we have found out that most  of  our  custom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writers. Most of you also know something very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y  unique.  Perhaps you are a retired glass blow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everything about  training  seeing-eye  dogs,  or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h  people how to cook nutritious foods. Perhap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 course in industrial grinder safety,  or  volley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advanced  electronics,  or  elementary geology.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 good  at  writing  science  fiction  or 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hy bother? Becoming  a  published  writer  is  n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  as  becoming a rock 'n' roll star. Self-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 money and requires market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 WHAT?  There is another way to be published that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bsolutely everybody!  Yet, almost no one know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this  technique  costs  almost  nothing, yet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ions of  people  will  read  your  book!   You  can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 money!   What  am  I  talking  about? The Wr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.  The Writer's Dream is a way to put  you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IBM-compatible  disks.   If  you  can  operate  any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program, you ca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  say  you  have  written  a disk about house ca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it as a shareware product. This means you se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some  shareware 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 72  million  IBM-compatible computer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. Almost all of them are  frequent  shareware  bu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of  them  will  get  your  disk,  and  they  will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,  which  will  in  turn  be read and copi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ually, one person out of every ten  is  likely 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 disk-based  cat  book.   You,  with  your  own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, will be an author with  7.2  million  readers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 not  all. You can put a commercial in your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some of the readers to send you money.  For 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commercial  could introduce another disk-based boo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lso written, called Dogs.  Dogs is not sharewa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way  the  readers can get your excellent dog di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you $19.95! If only one out of every 100  of  these 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ion  people  send you money, you'll make over one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! No doubt you see the potent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act, since you can put  text  on  a  disk  and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 information  of interest to others, sharewa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means of distribution. You  might  like  to  use  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house  training  or  disk-based  conferencing 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or you might  like  to  create  and  sell  a 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-based book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 Electronic Books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  of   the   hot  selling titles in shareware is ALM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 It is not a video game or a spreadsheet. No,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 files!   I  have  also  written  several  non-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 books  that  sell  very  well  through mail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  Some of these are GARAGE  SALES  FOR  FU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T  and  THE  COMPLETE GUIDE TO THE HOME-OPERATED BI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.   In  fact,  even  though I am now a programmer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best selling  'program'  is  not  a  program,  ju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-based tutorial, an electronic book. And, as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not a professional writer! All I do is write my stu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 were writing a letter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Re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I haven't made a million dollars yet.  And,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-time  shareware  author reports lukewarm results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business, you have to develop your skills  and 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even a failure is a success.  Let's say your  disk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e  tree pruning only brings in $30 per month.  That's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month extra pin money that you  wouldn't  otherwise 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 you  can  try  again.  You can write about "Organic 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for Orchards" and perhaps you'll  start  making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 month.  And  you  can  try again and again. 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author who persists will  eventually  mak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40,00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how do you present your text on a disk? How do  you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look like a professional electronic bo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is a super-easy way to make your presentation as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fessional as this one. In fact it is the sam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provided  on this very disk. The WRITER'S DRE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.EXE  on  this disk, and allows anyone to mak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s into a disk-based  book.  You  can  config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 screen  to  contain  your  own  chapters, 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line.  So,  instead  of  what  you  are  reading,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uld be used for your own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how to use it for your own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Write your chapters with your favorit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Use  BUILD.EXE  which  is  on this disk to buil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opy your chapters and DREAM.EXE onto a blank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Make some copies and pass them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detailed instructions ar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ome things you can do to make sure  you  ge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s and that they are more likely to send you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nsider your title carefully. It must attract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ake  sure   your  first  100  words  are  very 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 buyers  often  buy  20,  40 or even 100 disk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As you would  expect,  each  individual  disk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ed  as particularly important to these folks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 each  one  in  the slot and give it five minut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grab their attention, out it goes!  If  it  does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interest, they'll read it from one end to the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ake  sure your advertising is well written. If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for a donation, you won't get   much.  One  of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 you can do is use your disk to sell something el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-subject, volume 2, or another disk-based book cov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but related subject will be easy to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 you  are  already  in  a  business,  consider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-based  book  to  sell your product.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 seeds, you could write a book about gardening  and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aders to call or write for a free catalog.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 include  your  catalog  as a chapter in your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If  you  send  out  many  copies,  you'll get mor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oner.  A  good  idea  is  to  send  to  as  many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  as  you can. Most distributors will gladl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gram in their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  that  shareware  has a lot of inertia. 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 over  a year between the time you introduc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and the time you start getting money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akes that long for distributors  to  get  it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s, and for friends to make copies for friends, et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 most  users  quite  a while to switch from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you some money to actually doing it.  Sharew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 a  long  burnout period. If you put your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sk, you may be answering requests for orders  or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s for years into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 is  the  time  to  write that book you've always d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'S  DREAM  is  shareware.  If  you  use it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-based book, no matter  what  mode  of  distribut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,  you  must  become a licensed user. This simp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pay for the program. The cost is $19.95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-based book,  or  $59.95  for  a  "one-author,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of books" license.  Any use of WRITER'S D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cense is illegal. However, as soon as your  check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l, you may beg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egister pleas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444-5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503-826-8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sa and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send  $19.95  /  $59.95  plus $3 US postage (Canada - $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eas - $7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475 Crater Lake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ntral Point, OR 9750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via Compuserve: type GO SE, or fax: 503-826-8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DETAILED INSTRUCTIONS FOR BUI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Make your chapters. Use any word processor. If  you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 is one that normally makes non-ASCII tex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mode (or 'non-document' or 'print to  disk',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your  word  processor).  All standard word process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 ASCII  files, but you may have to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me with your word process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can  have up to 44 chapters and they can each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Copy   DREAM.EXE  and  BUILD.EXE onto a blank,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 Then copy all your chapters files onto the same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ust be at least 2000 bytes (2k) free spac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ype  BUILD and press [Enter]. This is the setup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Writer's  Dream.  It  will allow you to enter th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, and your chapters  as  they  will  appea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menu'.  The  menu  is a 'live table of contents' -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the user will see when they start to read  your 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will  look  just like what you see if you press the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now, except it will have your chapters instead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After  a welcome screen, the BUILD  program  star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itle  box.  This  resides  on the left sid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You  can  enter  up to 3 lines of text here. M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 currentl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MEDIA WORKSHOP -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Nap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dit any line, just move the highlight bar with the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 to  the line you want to edit, then press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or hold [Ctrl] and press [Y] to delete what's ther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your  own  line.  Your  lines  must  be  less  than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 long.  Do not center your line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automaticall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done editing the lines to  contain  your  tit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and  possibly sub-title, just press the [Esc]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remember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Now  you will be shown a bigger box. This is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. In the  left  of  this  box  you  will  ent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 names  as  you want them to appear on the menu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my example chapters, and type i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the  right  side of this same box are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your chapters. In other words, if you have writt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 called  INTRODUCTION  and  it  is  in 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.DOC, you would type INTRO.DOC on the right  si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how  the  program  knows to display the text in 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user selects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not  precede  filenames with a drive or pat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 to  put  C:\MYBOOK\INTRO.DOC, the program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 on  other  people's  computers,  unless  the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  to  have  a  sub-directory  called MYBOOK on thei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 Do not type A:INTRO.DOC either, for the  same 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might purchase your electronic book  and  put 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B: drive, and it woul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can  use  the [Bksp] key and [Ctrl] + [Y]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takes.  You can also use [Ins] and [Del] to add or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not  leave  blank  lines between your chapte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must have a corresponding file where the text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found. You have a limit of 34 characters for each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(24 characters, if you have more  than  20  chap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filenames must be ordinary DOS-legal filenam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s many as 44 chapters or as few as 1.  When  d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of the program, just press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The program will ask you some  questions.  The  fir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 sound  effects. If you like the sounds, answer [Y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sounds will occur for your  readers.   (The 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optionally  switch off the sound effect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 program by pressing the [T] key.)  If  you  answ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 about  sound effects with [N] then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effects in your book unless the reader presses the 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have a choice  of  centered  or  lef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 of contents. The normal choice is [C]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r chapter names to be shifted to the left, press [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, the program will ask you if you want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new book. This is your last chance to cancel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].  If  you  press  [Y],  then whatever previous boo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ed on disk will be lost and a new one written.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creates  a  file  called BOOK.CFG.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 information is stored on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  before  you  create a  new  book,  if  you'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ead this example book again, make a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You will  probably  have  to  experiment  with  the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several times before you fully understand i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e perfect product of your dreams with your ow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 That's ok, in fact, just fine. Each time you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ILD program, it will show your  previous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you can edit only the parts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done  with BUILD, type DREAM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your whole book. If you have accidentally  misspell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 or  put  the  a filename next to the wrong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you'll se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HINT: To make your disk easier to use for beginne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one) rename DREAM.EXE as BEGIN.EXE or GO.EXE.  Then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isk label you can type this line: "Type BEGI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HINT  #2: If you want your text to look better 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just  like this text - in your  word  processing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our left margin to 10 and your right margin to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DELETE BUILD.EXE from your final disk.  This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the  setup  utility of Writer's Dream. The on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or your distribution version is DREAM.EXE,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the configuration file called BOOK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CORPORATE EXECUTABLE PROGRAMS IN WRITER'S D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 for  version  3.00  is the ability to list .EXE, 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AT files in the menu as if they were text files,  bu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nd user selects a program, it will run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Writer's Dream  menu.   The  possibilities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  up   are  endless.  You  can  use  a  small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program or even MSHOW.EXE to present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 text  in  Writer's  Dream.   You can hook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r automated catalog ordering program. You  can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Writer's  Dream  as a menu program and forget abo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ut a program on the menu, simply list  it  as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 a  chapter in the BUILD.EXE program. 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enu box do not use drive or path designators, but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exten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MAN.EXE - i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GAMES\PACMAN.EXE - will not work (and it won't f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MAN -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r  program requires parameters at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use a batch file in it's place.  For  instance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use MSHOW to display a single picture called CATT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c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Make a batch file with any text  editor  which  work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inary  ASCII  mode.  For this example we'll call it M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batch file is one simp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CATTL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In BUILD.EXE, on the appropriate line of the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side you make  a  description,  perhaps  something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OF C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n the right side you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 when  the  end user runs DREAM, and selects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TLE, MSHOW.EXE will start and show the CATTLE.1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urse, you can also make more  complex  batch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 something  to show several pictures the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ce a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CATT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CATTLE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CATTLE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HORS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HORSE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in mind that DREAM.EXE reserves about 60k of 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 own  use, so if you incorporate programs which us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AM, you'd better test them to make  sure  they 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 Writer's  Dream,  especially  on  comput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this ORDER.EXE, mentioned above?  It is  suppli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isk  and registered users can distribute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.EXE with their presentations. It finds a text  fi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 which must be named ORDER.FRM and prints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to paper.  Then it prints  the  user's  name,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number  and  preferred  disk size.  Then it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der of ORDER.FRM.  Take a look at the example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  More information comes with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's  Dream.   Also,  registered  users  get 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 programs  which  can  modify  text  files for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