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  REGISTRATION &amp; INVESTMENTS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may disregard the registration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encouraged  to  copy  and 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Multimedia  Workshop  as  long  as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 intact  and  unchanged.   Shareware 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: You may consider this document as specific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use The Multimedia Workshop , you  must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illegal  to  distribute  material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Workshop,  or displayed with MSHOW.EX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99.95 - You will immediately  receive 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version  of The Multimedia Workshop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mprovements and additions  have  been  add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get  free  telephone  technical support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 license  to  distribute  an  un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 created with The Multimedia Workshop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time engine, MSHOW.EXE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 License  -  Purchase  the  first copy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at full price. Each additional copy is 1/2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DREAM - For Writer's Dream, a single-produc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 $19.95  and  multiple-product  license  is  $59.9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product  license  allows  the  author to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, and distribute as many copies as desired. 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magazines which are updated periodicall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ame title which are revised are considere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If  you would like to write more than on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 "Home  Accounting"  and  another  such as "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ing" then the multiple-product licen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EST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 #1  -  The  Multimedia  Workshop   is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sale. The terms: Anyone can buy 5 or more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at $5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#2 - You may purchase  special  copie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and information on the opening, closing scree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losing (or opening) screen and in the .DOC fil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ale   or   distribution  by  other  means  excep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hannels. Terms: $50.00 per copy  plus  $40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 #3  -  The Multimedia Workshop is for sale,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, &amp; barrel.  I'll make modification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re-issue it as shareware under your ow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it to stores or  distribute  it  by  other  mea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: $350,000.  Call me if you are seriously inter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equire "creative financing." 1-503-846-7884 -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#4 - I'll custom write your program for you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ant?  What do you need?  What do you  think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?   If  the  project interests me, and if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'creative financing,'  I'm  available.   Let's 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WITH SHAREWARE - A  disk-based  book  all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  of  making  money  through  making sharewa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programmers and programmers alike, we cover all  a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, pitfalls  and profits from this business.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tutorials,  catalogs,  presentations   and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which  will  attract  users  and  bring you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more money! 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gister pleas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 registration  price  plus  $3  postage  (Canada 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oint, OR 975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via Compuserve: type GO SE, or fax: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specify if you need 3.5" disk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verseas: Send US fund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register  soon  to   help   support   my  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The  Multimedia Workshop.  You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.  Early registered users always get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echnical assistance, investments, site licens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directly. Software Excitement! has no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basic 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s for your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.b.a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y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