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 YOUR OWN SHAREWARE PRODUCT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arly users of my programs have  asked 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to  get  their products into the shareware mark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ly have the answer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let me tell you that shareware  marketing  does 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let  me tell you that you probably won't make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, and that it won't happen overnight. But,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way  to bring in easy rainy day money, or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ney coming to you in your ret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shareware is easy to do.  All you need to do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hat others would like to learn about, or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on  writer,  etc.   And  so,  by  using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or Writer's Dream, you create a  sharewar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some of your knowledge.  For instanc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playing  a trumpet, you can write a sharewar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EGINNING TRUMPET LESSONS ON  DISK.   And  the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called  INTERMEDIATE  TRUMPET  LESSON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such as ADVANCED TRUMPET LESSONS, PLAYING THE CO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TROMBONE LESS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 TRUMPET   LESSONS   is   shareware.  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  giving  it  away,  but  in  it  you 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  for your other products, these other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written.  The  only  way  people  can  get  the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is by send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You probably see the idea and the incredibl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other  approaches  to  shareware  market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 your  tutorial  might not advertis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simply state that it is shareware and tha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 you  expect  the users who are happy with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$15. This works, but of course not as well as to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 AND list other products available onl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ly,  if  your  knowledge  is in a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are not necessarily limited in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. Very special knowledge is  very  valu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tart  someone  on  a  new career, or can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that can save a small (or large)  company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, you have a product that will bring hundre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ach  copy.  Hobbyists  in  any field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way too much to get exactly the knowledge they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shareware distributors have learned that  eve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ure titles sell well, because specialists will see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 out!   For  instance,  PET,  a  shareware  d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terinarians is a good seller. HYDROFLO, which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with designing pipes and valves for fluids, h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 good se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DO YOU GET THE DISKS TO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mazingly simple.  All you do is make copie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 and  send  them  to shareware distributo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50 or so advertising in the classified a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SHOPPER  magazine.  The distributors are hung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will be quite happy to review your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feel that your material is  interesting  and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done,  and many shareware distributors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hat works, they will list it in their catalo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sending out copies to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s don't send you any money, and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y money.  Whatever money you  make,  come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s within your shareware disks. And  your  c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cost  of a few blank disks and the postag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You can send just to a dozen shareware distribu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undreds.  Of course, the more you  send  to,  the 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 start   making   real   money.    Here    ar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INI MARKET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VALL WA 98019-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D E.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STONIA NC 2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5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ANAPOLIS IN 4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 R. JOHNSON OR 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1 W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FORD OR 9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AL POINT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67 OVERLAND AVE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ELES CA 9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5 Ellio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ton, MA 0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BOO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LAND OR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Z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O BOX 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there are some organizations for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join  any.   This  is  not  a  union 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 can  participate  without  a  license,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s or fees, and without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you want to fully immerse  your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hareware  world, if you want to learn all you c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siness, you might  like  to  join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.  The cost is $50 for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benefits.  They can duplicate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to distributors and BBSs for you (for  a  pric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n  ongoing  conference  between 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on CompuServe.  They have  rather  strict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which  your  shareware must comply, essentiall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turn  out  a  professional,  financially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Using  the  ASP  name and logo add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vor to your shareware. Write to them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5 Grov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kegon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OW MUCH HOW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't give you figures set in  concrete,  but  here'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.  The worst case I have heard of is a guy who make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$20 per month in registrations of his product. Is tha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you  settle for the price of a nice meal or a new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oes every couple of months for something you d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e time? (and of course the time required to cop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r 2 disk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nother author is making $5,000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shareware authors  who  have  made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 dollars, but they are by no means average.  M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the average author has to put out  10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course  of  perhaps three years before re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of $40,000 per year.  But there is  no  ceiling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keep improving and wri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ime, you can't be in a hurry. It takes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istributor  to  print  up new catalogs includ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t takes a while longer to get these catalo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.   It takes another while for the people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k, and then even more time before the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money. You really shouldn't expect to  start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uch for about one year. We have one  new  produ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bring a single registration for 3 months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started coming in regularly from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 breaking news: Some shareware authors  report  g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 fast  results  by  uploading  thei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ajor BBSs (electronic Bulletin Board  Services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e big national ones like CompuServe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merica On-line are the best.  A company called Meg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this service for you.  For approximately $90  per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, they will upload your shareware to many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. You can write to them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Andrew M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1 Koelbe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dwin, NY 11510-3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ARE SOME THINGS THAT NEED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s in playing all standard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bout a tutorial in reading sheet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, disk-based cook books are sure to b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repa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pects of home s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afts and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 the  first  few  people  who  put  art, 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rtooning lessons on a disk will do quite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ant to tackle the subject of television rep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bout computer rep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w about a general course in electron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? Biology? Anatomy? Herbal medic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about making a clip-arts and clip-sounds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ultimedia Workshop, as a separate  and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llustrated  separate, independent tutorial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   Probably  just  about  any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something  better  than  this text-only manu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  a  disk-based  book  about shareware marke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all the inside tricks and successful design, 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 and  registration strategies that I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ersonal experience, plus  considerable  re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sults  gained  by  many  other  shareware auth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vers all sorts  of  important  information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-free 800 phone numbers to registration delay scree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k mailing rates.  Also, a thorough study of wha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doesn't.   Plus a chart of 10,000 shareware disk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 down into categories to  illustrate  what  topic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 public  is interested in. It is called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You can succeed without Success  With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 why   learn   the   hard   way,  the  costly  w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consuming way, when  you  can  have  your  own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WITH SHAREWARE for $29.95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29.95 plus $3 postage (Canada - $5, Overseas -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hone them at 1-800-444-5457 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s in any IBM-compatibl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specify if you need 3.5"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of   course,   there   are   other market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shareware. You can sell your disks directly to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, you can advertise through the  mail,  you  can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s or workshops and sell your disks to your student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  favorite   way  is shareware, however, becaus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 of people who can gain  from  your  work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comes  close.  Sure,  by  direct  sales  you migh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copies, but your shareware product will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million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int  is this: Why keep what you know bottled u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, or teach it to a handful of students? Why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to  write  a  manuscript  only  in  hopes 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 publisher, and then hope the editor  doesn't 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pieces? Through shareware, your story WILL be t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told your way to a huge aud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