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TOUR OF THE CONTROL PANEL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WILL NOW TAKE YOU ON A TOUR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,  INCLUDING GENERAL NOTES ABOUT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AS THEY RELATE 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pper left corner is a stop sign. This is how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   You  do  not  need 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 to disk first, because it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new element is added to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blanks  the  screen and then redraws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cratch, giving you true WYSIWYG (What You See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) including any sound effects, delays or ani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incorporated.   This is necessary afte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temporarily destroy the picture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placing  text on a non-black background, th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will turn to black. To see the picture  the  w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ually appear to the end user, select SE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gives  you  the  chance  to  study your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selecting a drawing operation. The  picture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screen  until  [Enter]  or 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SEE will ignore sound effects, delays and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hen  BLOW OFF DELAYS is selected (from DOOR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s represented by a blank rectangle. To eras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cture, select this option,  then  place  the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 around  the  area  you want to erase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 use  the  arrow  keys or the mous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r shape of the rectangle,  move  the  mouse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mouse  button  is held down, or click the space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IZE MODE and then use the arrow or number ke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bar again when you wish to return to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the  dotted  rectangle  surrounds  the  area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, press [Enter] or click the left mouse butt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ill disappear, leaving background color, usu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ERASE, you start  by  placing  a  dotted 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 area on the screen.  Then when you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, a copy of the area is mo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use  or  arrow/number  keys until you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button again.  The entire area will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  any   background   within   the  original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is  just  like  COPY, but the original area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background  color,  generally  black.  You  can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then  fill in the deleted area with som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have a very special option, with which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like a slide show, out of sever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UILD, first create a series of  pictures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 on  an  order  in which you want them presen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 makes  a  file  on  the  disk  called  MSHOW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sort of table of contents used internal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EXE  program.   MSHOW.EXE  is  the pres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distribute along with  your  finished  pic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them.  So,  MSHOW.CFG  is the file MSHOW.EX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elected, this option looks for a MSHOW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in the same sub-directory as The Multimedia  Worksh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, it displays the contents of MSHOW.CFG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 MSHOW.CFG file it displays an empty li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or delete MSHOW.CFG (from DOS)  and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As supplied with The Multimedia Workshop, MSHOW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set  up  for  the demo, but when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this version of MSHOW.CFG will be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list  is  simply the filenames of th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der they will be presented.  For instanc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 a  three-picture  show  about  adjus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.  The  first picture, called METER.1 show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 meter.  The  second  picture,  called  CAMERA.1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 shutter  speed,  and  the  third,  which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the f-setting, is called CAMERA.2. In the BUIL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: MET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: CAMER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: CAMER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use drive and path designations. Remembe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ich disk drive or sub-directory an end user  ma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presentation  into,  so  The  Multimedia  Worksh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designed to avoid drive and  path  design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use  the  'current'  drive  and  path.  So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EXE, MSHOW.CFG and your picture files must  all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disk  or  in  the same sub-directory to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s when you  create  a  presentation,  but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,  all  your  files  naturally will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(s) and will run just  fine  from  disk(s)  or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they are copi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list   scrolls  automatically  and  has  room  for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but if your presentation is to be distribut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loppy disk, the most pictures that a floppy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08 (approximately, depending on whether you ha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s, etc). If you have a larger present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some batch file stuff, or provide it on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done,  press the [Esc] key and the new MSHOW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will be asked  whether  you  want  to  pre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Answer [Y] to test it. What you se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the end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esentation stops, and states  that  a 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issing, it is probably misspelled. Select BUIL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H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second  row of the control panel, in the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quiggle representing free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using  a  mouse,  hold  the left mouse button to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t to move the cursor to another locatio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when done.  You have an option to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ject your  freehand  drawing.  If  you 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 your  freehand drawing will be saved to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right button, it will be discarded,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draw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e keyboard, click the spacebar to  start 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ursor will leave a trail wherever you move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the spacebar again.  Press [Esc]  when  don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you can "Accept" or reject your freehand  draw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nswer  [N]  the freehand drawing will 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nd the picture will be repair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a considerable  amount  of  freehand  draw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 memory  fills  up  and  you  will  be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ed as it i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hand drawing is  expensive  in  disk  space,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be kept to a minimum 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hand drawing is difficult to do with a mouse.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ccurate keyboard control might be a good ide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accomplish  the  same  results  more  slowly,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accuracy by using the mouse  with  the  LIN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draw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a mouse, click the left button to start a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 again to 'set' the lin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button  to  cancel the line. When done wi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righ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using  the  keyboard, use the [Enter] key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and the [Esc] key  to  simulat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sing  the mouse or the keyboard, it might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loat a partially completed line to a new  loc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toggle  FLOAT  mode by clicking the spacebar.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bar again to return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 lead  to  confusion.  If  a  line  misbehaves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spacebar to toggle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diagonal line becomes quite large, it may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ted line until set.  This has no effect  on  th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It is a feature  designed  to  speed  up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mod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the  coordinate  display  in 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the starting point of the line, but when  siz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oggled  with the right mouse button or the space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display shows the dimension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mouse, hold down the right mouse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r shape of a rectangle, then click the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. SIZE mode can also be toggled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keyboard, click the spacebar to toggle SIZ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size or shape of a rectangle, then click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MOVE mode. Click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ize  mode  is  toggled (with the spacebar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) the coordinate display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flect the dimensions of the  rectangle.  When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mode,  the  coordinates indicate the upper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have inverted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are drawn in the same manner as rectangles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 change  the shape of a circle, only it's size.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vertical movements of the mouse, or  th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keys, but not affected by horizontal mov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pacebar to toggle between SIZE and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graphics modes, circles are limited in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  are drawn in the same manner as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 cases,  ellipses  can  be  made  more  'round'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,  such  as  in  a  presentation  made to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computer with a compressed CGA screen, or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phics mode not designed  for  the  compu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LLIPSE  option  can  also  be  used to draw ar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is easily made on the fly with the ELLIP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thin the DOOR option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 also have a size limit which cannot be  exc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ea can be filled with the current pattern and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entirely bounded by the current color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 you  have selected the polka-dot patt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choices near the middle  of  the  third  ro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, you can fill a red circle with red polka-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undary must be complete, even one pixel mis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will cause the pattern to  leak  out  and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asks  whether  you want to "Accept" a fill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isk.  If you answer [N] then the pictu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ed to it'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works a bit differently in VGA-lo 256-col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FILL will only fill an area  if  it's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s black.  And in 256-color,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 color is, it doesn't have to be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awing color. Filling in 256-color mode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ear the top of rectangular areas, and someti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several times to fill  an  entire  irregular 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creating  a  presentation  in  Universal  Mode, us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ingly, or check  your  work  on  several  compu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graphics displays.  They don't all handle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same way because of the varying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y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to  get  rid  of mistakes.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t deletes the last line from the  picture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and  redraws  the  picture.  You can use UNDO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you  like eliminating a step at a time from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of the nature of ASCII-VECTOR-GRAPHIC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UNDO several times  in  a  row  to  get  ri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,   since  some  commands  in  the  picture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 or  require  several lines.  After selecting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EE if you want to see wha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ed, TEXT offer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simple word processing sub-progra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.  When selected, a dotted rectang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 on the screen.  Use the spacebar to toggle 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ile pressing the right mouse button, chang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of this rectangle to form a border around the  are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typ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atisfied with it's size and location, 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or press [Enter] to start typing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normally, and text  will  automatically  wrap 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)  when  you  reach the right side of the tex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. You can use [Bksp] key to  delete  t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press [Enter]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will   use   the  currently  selected  typeface,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right justification, use the DOOR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Justification   to   ON.    (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 in all but the BITMAP type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no other controls within the REGULAR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ancier  word  processing  (you  know,  spelling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type mode, block moves, paragraph reformat,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fancy things word processors do), you can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rst, then use the IMPORT TEXT option, or you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directly in the picture file with any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ASCII mode.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 columns  in The Multimedia Workshop is easy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, first make a dotted rectangle only on the left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your  picture,  fill  it  with  text,  then 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on the right side and fill it with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seems  like  90%  of  the time that you enter tex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you wish you could automatically center the tex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itle.   The  Multimedia Workshop has a provision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!  To place a title on the picture, select the  f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you desire then select TITLE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the  arrow  on  the screen until it is at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hich you want to center your text. Click 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 Then type your line of tex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[Enter]  or  the mouse button again, the ti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and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want to center the title in the pi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ordinate display. The  horizontal  middle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is  320  pixels.  In  Hercules mode it is 36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 and VGA-LO it is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to select a pattern for FILLS.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then click the left  mouse  button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  Note:  There are only two pattern choices in VGA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useful for fine tuning your pictures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otted  rectangle appears on the screen.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is rectangle.  Move it to the area des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lected  area  will be very enlarged, fill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change any of the individual pixel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olor  by pointing to it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r by pressing [Enter]. You can toggle  ALWAY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by clicking the spacebar or by hold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down.  Then every pixel pointed to will chan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olor.  When done with PIXEL EDITING, press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pixels to a different  color, 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then reselect PIXEL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some very artistic effects such as fading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ding by careful use of PIX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 editing  requires  lots  of disk space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so its use should be limited 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nother  disk-space intensive operation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reate very nice effects of shading  and  f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 well  with the mouse, but tends to be trick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keyboard.  You can slow it down (or speed it 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idth of the spray pattern from  within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imilar to real-life spray painting  i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r. To paint, hold down the lef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[Enter]  or  toggle  SPRAY mode with the spaceb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, click the right mouse button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three  options  within  thi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ANOTHER FILE is the most common, use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on another picture file.  If you choose to resu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reviously  started  picture  in a graphics mo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current  one,  the  computer   will   try   to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If you switch to a picture in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rectly supported by your computer, it  will  attem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important to clip-art or  librarying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gather  a  collection  of  pre-made  pict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 them into your current picture, thereby sav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the best way to add clip art is to  star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or nearly empty picture, then ADD ANOTHER PI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MOVE  to move your clip-art picture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ma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f you are doing a tutorial about  catt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 start  by creating three or four different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tle.  Then for your main pictures, you star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o of your cow pictures,  moving  them  around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 then  drawing  some  trees  and  milking  machin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, into the picture...and voila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to The Multimedia Workshop are clip-sounds,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as clip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 of   the   unique   clean  and  compact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, clip-art from other program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art generated by The Multimedia Workshop  in  on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may  or may not work if ADDed into a pictu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video mode.  For instance,  if  you  have  cre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in  256-color VGA-LO, and try to ADD it 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6-color UNIVERSAL MODE, your guess is as good as m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will happen to your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ORARILY LAYE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useful  when  you  are creating precis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, where to avoid jerky movement, the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in a carefully controlled path.  You can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 which contains a template, or lines, whic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ligning the elements of the main picture. The layer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ill not show in the finished product. Selecting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liminate the layered-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ON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 files (the most common type of bitmapped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ll the same.  As you might imagine,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-color VGA .PCX file in a 2-color  CGA  present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a  .PCX  file  and want to know what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display it, select this menu optio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OK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way to bring  clip-art  or  pre-create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your  presentations.  Type the name of a .PCX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'hook' into your picture.  If the fil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 is not on the disk or misspelled, nothing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PCX file is designed for another video mode,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 a message suggesting the proper video mode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correct, the picture appears on your scre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then draw on  it,  change  it,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hook a .PCX file, but get a messag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 for a different video mode,  the best be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cture file in the correct video mode, then add  th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o  it.   But if you can't or don't want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ideo mode,  I invite you to experimen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 the  option  of  trying to use your mis-match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yway.  Sometimes it will work, sometimes not.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the computer may crash.  Simply reboot, us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your picture file, and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.PCX clip-art files are not full screen size.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just  fine  with  The  Multimedia  Workshop.   S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ize  and  they,  too will work, but you may g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picture.  Some .PCX files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different and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.PCX files contain new color information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olors of The Multimedia  Workshop.   We 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nces  so  that  your  .PCX files will look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.  But because you  still  need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  and other program functions, once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es with the colors, we  switch  back  and  fort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colors  and  the .PCX's chosen colors. 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razy color changes, pay no attention, this is  ho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ee,  in  Universal  Mode,  there  are  only 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but their order can be switched around.  In EGA-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ere are 16 colors available at any one time, b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f  these  colors can be chosen from a group of 64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In 256-color mode, each of the 256  colors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63 portions each of (negative) red, green or b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 let the .PCX files have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, sometimes, the .PCX steals the mouse pointe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t too!  You can grab  it  back  by  selectin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WHITE in DOOR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lso  an  option for changing any of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n the DOOR option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ce  the color palette is changed, the litt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box in the lower right corner of the control pane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e wro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suppose  you  want to use a picture imag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ormat.  Perhaps you have a .GIF file or a .PCC or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something else.  These can be used too, bu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o  is  find  one of the many TSR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paint  programs or available as shareware which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image and turn it into a .PCX file. 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in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: You cannot create a Universal Mod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.PCX  files  and have it work on all graphics c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eate on an EGA or VGA system, a .PCX file in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will work on all other EGA and VGA system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 CGA or Hercules.   This  is  because  .PCX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into  graphics  memory in different way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, or more specifically  on  differen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very  left  of  the  fourth  row is a pictu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 lines, one thin and one thick one. When yo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ck in this box, a menu pops up giving you a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  or  thin  solid,  dotted  or dashed lines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 RECTANGLE,  FREEHAND,  CIRCLE and ELLIPSE.  Do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ed lines have no effect in CIRCLE an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choices within this option.  Mo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 are  built-in  libraried sounds. When sel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y, then  you  will  be  asked  whether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pt" them.  If you choose [N], or click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 the  picture  file will remain unchang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sound effect, it will  be  incorpora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sound effects ask for a time specif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un  for  as  many  milliseconds as you indicate.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 =  1  second.   There  is  a  limit  of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 (one  minute)  but  if you want a longer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same sound many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eave the music menu by choosing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on the SOUND menu to create your 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All sounds consist of a tone expressed in Hertz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 per  second,  and  a duration. Silence is 0 Hertz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design of  sounds,  you  can  make  some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nteresting option within  the  SOUND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you  can  actually copy or compose your own song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select timing by pointing to a note on the bottom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ck [Enter] or the left mouse  button.  Then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 by  pointing to a note on the upper sta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rests by pointing to them on the lower sta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keep the music lively, there are three types of "Att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 Regular,  Slur  and  Staccato.  Select  the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left corner of the music menu is an area which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ICK HERE FOR MENU." This  music  sub-menu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,  save or dispose of a melody.  It is also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control panel.  You  can  als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  by  pressing [Esc]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not to press [Esc] or the right button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key  to  animation  and  is  also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in which you wish to show part of a pictur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absorb the information,  then  show  more.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for an amount of time in milliseconds. 1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one  second. The maximum delay is 60000 millisecon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inute.  If  you  prefer a longer delay than on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IME several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use many delays, all of the same leng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eset the amount of delay time. select CHANGE P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number of milliseconds.  Then, when TIM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lay is immediately written  into  the  file,  sav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 you  select  BLOW  OFF DELAYS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control  panel,  DELAYs,  WAIT  FOR  US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will  be  skipped when using The Multimedia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will still be in effect when using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ricky bit of business, because if  you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BLOW  OFF DELAYS is active, you can make pi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have as  expected  when  distributed  as  a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lets you change the size of an object o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. Move and size the dotted rectangle  to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ea  to  zoom.   Click 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ange the size of the dotted rectangle to the new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ould  like the area to become and then click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takes very little disk space in your picture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slow, especially on older XT-class machin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best  performance,  keep  the  zoomed  area 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re is a simple word processor buil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, you might have already compos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program, or might prefer to use a full-bl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o make text, then import it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des available from within IMPOR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D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n interesting automated featur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me an  ASCII  file  containing  the  tex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into  your picture(s).  Then you  must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corner of the area the tex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by  moving  the  cursor  arrow  and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left mouse button. The program  then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, and places as much of the text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starting at the area you have  indicated.   N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occur  left  of the area you indicated.  Tex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anything drawn to the right, and continu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  It is right justified to flow around obsta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will stop at the bottom of the screen,  or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is encountered at the bottom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more text than will fit in the area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aved  in  a  temporary  disk file.  When you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ED IMPORT, indicating another area in the  same 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in another picture, the text continues to flow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 you use up all the text in the tex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be   asked   to   name   any  other  text   files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knows when you haven't used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ake advantage of FLOWED IMPORT's intellig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temporary lines (or use LAYER from  with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 to restrict the area in which you will a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ED  IMPORT  mode uses the currently selected type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size and color. These settings can optional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flow to the next even with the sam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standard ASCII text  is  required.  Almost  a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s do this, although with some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 careful look at your owner's to figure out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There  should be no border or blank sp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in the ASCII file, except paragraph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  indentations  are  respected,  bu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 text  into columns is easy.  For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ce a vertical line in the middle of your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text into the left side, and then  flow  mor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 will transfer text from an ASCII file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t will use the currently selected typeface  an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first  prepare  your text.  It must b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at.  Almost all  word  processors  can  mak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(plain  text)  but  many  use  non-ASCII  forma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ding for fonts,  special  right  just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special  things.   Each  word  processor handl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, so you'll have  to  read  your  wor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documentation to use ASCII format. 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word  processor that uses normal ASCII 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ormat.  It is called Galaxy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ext file contains more text  than  would  fi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icture, you must break it  up  into  several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files,  each containing the text for one pi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 must have the  text  formatted  into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ill  fit on the screen.  You can't hav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columns wide, to fit in a space half as wide  as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 for  example.  Each block must contain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a picture can contain.  How many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es  are  allowable?  There is no easy ans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graphic modes and different font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 of text space.  Generally, using the smalles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the graphics  modes  with  640  pixels  horizontal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HIGH,  EGA, Hercules and VGA, can handle lines of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76 characters wide.  In the case of 200  vertical 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CGA-HI, and UNIVERSAL MODE, you can fit as many a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when using the smalles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et your text block sizes to fit really well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MPORT TEXT, you will be asked to name a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 file  containing ASCII text to import. Then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 will  appear  on  your  picture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area your text will require.  Move the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location, then click [Enter]  or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 If  IMPORT  TEXT  overwrites  the  backgrou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simply select SEE to see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useful option which can also cause a lo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ed, WAIT FOR USER freezes all actio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presses  any  key.  It is most often used to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within a picture and then present mor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had a moment to absorb the fir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you can present an idea,  add  a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 ERASE  a portion or all of the screen, then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put a notice into your picture to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" or the end user may think the computer h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also fool  you,  because  if  you  forge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a  WAIT  FOR  USER into a picture,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computer has broken anytime you select SEE or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any operation which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at if FASTMODE or BLOW OFF DELAYS are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 USER  is  rendered inactive wh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s,  but  will  be  QUITE  (!)  effecti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OOR through which you go to contro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Multimedia  Workshop.   Some  of  these  are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 to everyday operation of the program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easy to adjust.  The options within the DOOR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LIP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HEL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FAST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BLOW OFF DELA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POINTE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LIP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ddition  to  full  360 degree ellipses, you can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, bottom, left or right halves of  an  ellips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choose  custom  ellipse parameters. Simpl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an ellipse you want and click [Enter] or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If you choose CUSTOM, you will be  take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 with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 option  will  display  a  report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s of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to  control how the SPRAY PAINT option 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rol the density (speed) of paint flow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the  width  of the pattern.  If you are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, the SPRAY PAINT option tends to run  too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just to suit your tast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's default state, every time you select  TI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panel,   you   are   asked  to  type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You  can  predetermine  the  number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 saving yourself keystrokes if you are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equently.  Once you have pre-selected an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 then  when  TIME is chosen from the control pa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s immediately written to the picture file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about  milliseconds,  select  DOOR  agai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ET DELAYS and answer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JUSTIFY TEXT to on and you'll have an aligne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in your text blocks. With JUSTIFY TEXT off,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agged right-hand edges. In all but the BITMAP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justification is approximate within a coupl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ORDINATE  DISPLAY  is the little box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containing two numbers. The first  is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of  the  current drawing object in pixels. 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edge of the screen, and most graphics modes end  at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edge.  The second number is the vertical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 the  top  and the largest number bei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CGA and UNIVERSAL modes, the bottom  is  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Hercules  it  is 347, in EGA-HI it's 349 and in VG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urn this  display  off,  and  thereby  gain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 display offers more information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first  realize.  While sizing a dotted rectang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on   a  picture,  the  display  changes  t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  dimensions  of  the  rectangle in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ny other drawing options, when sizing the rect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 display changes to tell you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HELP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most  graphic  modes  (not  CGA-LO  4-color) 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 single line of help information is ofte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 of  the  screen.  This can be turned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 the help, and therefore you can gain  dra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hole  screen.  However,  if  you  are  go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EXE to display your pictures, the MSHOW menu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rea and shouldn't be drawn because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 SOUN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versions of sound effects.  There are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dd to a picture and there are another se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to the program to help you  identify 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 steps,  taken  correct  or incorrect 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 sounds may not always be desirable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 off  by  merely selecting this item on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 this item to turn the program sound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 FASTMOD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eature  speeds  up the creation of larg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ose involving sound effects or animation.  When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 this feature causes the picture to be sav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map format when the control panel is put on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drawn from memory rather from the disk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is means instant access to your picture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having to wait every time you use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situations FASTMODE will occasionally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the  control  panel on the screen w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your drawing.  To  remedy  the  situation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 then resume your work, or turn FASTMODE  off.  F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ost  effective  with  large picture files, 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sounds or animation.  Fastmode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"BLOW OFF DELAYS"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eature  is  similar to FASTMODE, but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fancy  internal  bitmapping,  it  simply  ignor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DELAYs and  WAIT  FOR  USER  when  re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Selecting  SEE  and  other  menu  choice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rue WYSIWYG (What You See is What You  Get)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features  are disabled, however BLOW OFF DELAY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the finished product  as  displayed  by 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OFF DELAYS works in all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WAIT FOR USER, it is very  important  to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t  is installed in your presentation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OFF DELAYS.  Otherwise, you may forget to pu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s  to  the  end  users  to  "press  any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function   is   only  available  for  Universal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, VGA-HI and VGA-LO video modes.  You see: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 the  computer  allows up to 16 color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ime, but they may be switched around so  that 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can be yellow, etc.  In EGA-HI and VGA-HI,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16 colors on the screen at one time, but these 1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 from  a group of 64  different  colors.   In  VGA-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f  the  256 colors can be composed of 0 to 63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blue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is  feature  is selected your current pictu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Point to any area of your pictur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lor  you  want to change.  In the 16-color modes,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up or down or use the up and  down 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color amongst it's 16 or 64 possibiliti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click the left mouse button when  you  com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you  like.  In 256-color mode, you can also click [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G] or [B] on  your  keyboard  to  add  or  subtract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negative Red, Green or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 this  color selection is important after h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, since they often change the color palet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change some of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alette changes are immediately written to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ce  palette  colors  are changed, the litt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box in the lower right corner of the control pane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e wrong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 POINTE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.PCX file changes the color used for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 menu items, you may have trouble seeing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.  You can change the pointer back to  whit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it may change the way your .PCX fil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lor change is immediately written to your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inconvenient to have to redo all  thes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time  you  start  the  program,  so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settings to a special disk file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is  called  MW.SET.   Then,  every  time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starts,  it  reads  that  file  and  remember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.  However  you have ELLIPSE TYPE, FONTS, SPRAY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TEXT JUSTIFICATION, BOTTOM HELP  BAR  AN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ATUS, SOUND EFFECTS, BLOW OFF DELAYS, and FAS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ave these settings to disk, is how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will  remember  them  next  time  you 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also remembers the current  GRID  stat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GRID.  If you wish to restore all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, you can simply  delete  MW.SE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returns you to the  control  panel  (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. Settings are saved in memory but not saved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to maintain your settings for the nex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, select SAVE SETTINGS TO DIS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RID is a series of evenly spaced white do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part of the finished picture, but which help in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of a picture. To turn the GRID on, select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you will be asked for a distance between dots.  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number.  To get rid  of  the  GRID,  retur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and  when  asked,  "TURN GRID ON?," answer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[N] or a click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id is overwritten and easily messed up as you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so select SEE  to  restore  the  grid  as 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NOTE to put a 'secret' note in your pi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on the disk, but will not show in the  pictu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very  useful  in  a  case where you might wan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editing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 Lets say you have drawn a carefully mad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your picture, now you want to start drawing a ha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sure your first attempt at a hand will  co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,  and may have to erase it and do it again.  A cle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hen ready to start the hand, select NOTE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and type: HAND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raw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 you  are  not  satisfied with your first attem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use a word processing program (in ASCII mode)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to  edit  the  picture  file. Find th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HAND STARTS HERE" and  delete  everything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y drawing the h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choice of typefaces and font sizes used  in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TEXT, and TITLE.  Simply point to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[Enter]  or  the  left mouse button. 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r the move mouse  to  control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  Press  [Enter]  or  click  the lef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first two typefaces are built  into  MSHOW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.EXE, the others are stored on disk as separate .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y typefaces except BITMAP or TRIP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a copy of the corresponding .CHR file(s) ar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along with your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is  option to print a screen to pap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verify that your printer is ready.   If  you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 the  picture will be printed in a nearly correc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.  In some video modes,  the  printed  picture  end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an in others.  In VGA-HI, on a regular siz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right-hand edge of the screen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aper.   On  a  wide  printer,  you  should 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PER  option may not work with all printers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ype of printer you have,  sound  effect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icture is printed, all colors which are not bl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 In  other  words,  a  paper  copy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in color except between black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, as is typical when  printing  color  graphics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, all non-black colors become black, and black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t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to  accommodate the widest variety of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, the size of the resulting paper  copy  ma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one video mode to another. If you want someth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aller, if your computer supports them,  experi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item  on the control panel is COLORS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raphics mode you are using this  will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s.   Generally,  point  to  the 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[Enter] or the left mouse button. This will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 color  for  FREEHAND  DRAWING,  LINES, 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, ELLIPSES, FILLS, PIXEL EDITING, TEXT,  IMPORT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RCULES, there are only two choices,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GA-HI, you have a submenu which allows you to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ckground  color*.   This  has  little  or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s, but has an interesting effect  o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.   As  you know, you can only have two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t a time in CGA-HI mode, but you  can  contro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the  background is. This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, and so the background color will chan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as well a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 some CGA systems, this  affects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not the background, but in most cases, it  look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CGA-LO,  you may have up to 4 colors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hich is still quite limiting. In order to make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perhaps, CGA allows you to change the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you  can sort of simulate the effect of more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has  four  on-screen  color  rectangles,  surrou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rectangle which gives you a menu of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6-color modes, simply point and click for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256-color (VGA-LO) mode, simply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in the EGA and  VGA  modes,  you  can  cho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colors from a much larger selection. 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ALETTE from the DOOR option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