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 ABOUT GRAPHICS MODES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 The  Multimedia  Workshop  starts  up,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cts the  graphics  card  in  your  computer  and  adj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rdingly.  With  most graphics cards there are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modes available in which you can work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n EGA system, you can create pictures in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EGA modes or in one of two CGA modes.  But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A-High mode, other computers with only CGA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display  your presentations properly.  So,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de what mode to use. Of course, your  presentation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 better  if  you  use  the  highest resolution mo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supports, but at the cost of losing the  por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audience who have only lower resolution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olutions are measured in pixels, the  little  do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everything that appears on your monitor are com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are the modes supported by The Multimedia Worksh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GA-LO 320 x 200 4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GA-HI 640 x 200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GA-LO 640 x 200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also called UNIVERS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GA-HI 640 x 350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cules MONO 720 x 348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GA-HI 640 x 480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GA-Lo 320 x 200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tarting a new picture, your  computer  will  presen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 of  the  graphics  modes  available  on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.  (If you have HERCULES, there is only  one 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e menu is skipp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r  computer  supports it, 16-color UNIVERSAL MOD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 choice. It is reasonably high resolution, but  play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 standard  EGA  and VGA computers.  But also, it pla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cules  and   CGA  systems.  UNIVERSAL MODE will st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 CGA  and  Herc,  but  only   in   monochrome   (2-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fore,  you  can  make a presentation which looks goo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nsive equipment, yet still  plays  to  the  res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-compatible audi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you  have  CGA  or  Hercules equipment,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 in  UNIVERSAL  MODE, and I'll tell you more ab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's look into the other modes in some more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GA-LO  320  x 200 4-color: The people who marketed CG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 used to tell you that CGA can display up to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a time, and that's true - in text mode.  But in 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 4  colors  can  be on the screen at a time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tle trick built into  The  Multimedia  Workshop,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 makes  it  seem  like  there  is  a  little mor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ety.  You can control the 'background' color.   I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s,  one  of  the  four  colors  can  be  chang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.  More about thi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GA-HI  640 x 200 2-color: This is the same resolu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A-LO mode, but monochrome. It has twice as many  pixel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lowest VGA resolution . So, even though it is CGA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sonably good resolution.  With The Multimedia Worksho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change the background  color,  more  or  less  s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olor"   in  a  monochrome  situation.   When  you  wri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ation in UNIVERSAL MODE, on a CGA system, it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, and just leaves out the color.  It does this by 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colors which are not black,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is  a very presentable resolution, as is evid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some successful shareware products you  might  have  s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MEDICAL  PAIN  RELIEF, BICYCLE TUNE-UP, and OXY-ACET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DING, which were  created   with   earlier   version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ultimedia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VERSAL MODE (also known as EGA-LO) 640 x  200  16-color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-color:  If  you have an EGA or VGA system, you can wr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ode directly using all 16 colors.  When  your 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  is  displayed  on other EGA and VGA systems,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will see 16 colors, but if used on  a  monochrome  E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cules  or  CGA  system, the same presentation,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ution, will appear in monochrome (2  colors).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  by making all colors other than black, white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  to  write  in  UNIVERSAL  MODE for the widest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s, is to keep your backgrounds mostly black,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e  differing  colors  are  not essential to your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, be careful about using fills (filling an area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id  color  or a pattern), they don't work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different graphics displays. Use fills minimally, o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 Universal  Modes  presentations  on  several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A-HI 640 x 350: This is almost VGA, but not all EG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this mode. The first EGA cards had only 64 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display RAM and could not displa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CULES  MONO  720 x 348: This is a rather weird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 is  still   quite   common,   especially   in  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s.   If  you  choose this resolution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Hercules and VGA systems will be able to display i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t, some VGA and  most  laptop/notebook  VGA  system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ort   it   to  fit  within  their  640  horizontal 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ution. If your  computer  supports  only  this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,  you  can still create in UNIVERSAL MODE, and I'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ore about 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-Hi  640 x 480 16-color: If your computer can sup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, you can also  write  presentations  in  all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s.  However, if you create in this mode, only those fol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   also   have   VGA  on  their  computers  can  se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-Lo 320 x 200 256-color: Again, you'll be restric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dience to owners of VGA equipment if  you  use  this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 the  resolution  is quite low, with so many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y  realistic  pictures can be drawn. VGA-LO supports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  patterns  and  type  faces and the FASTMODE op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work with this mode. BLOW OFF DELAYS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On  many VGA cards, Hercules mode will run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cules mode is pre-selected with a bit of softw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 your video card.  If you ignore this fact, when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The Multimedia Workshop in Hercules mode on  many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, the light goes out and you have to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.PC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X  is  the  most common format for storing pic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p-art on disks.  There are many  wonderful  works  of 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 in  these files.  Many are public domain. 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 .PCX  family  are  several  variations,  an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media Workshop you can use most  of  them  in  you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display .PCX files in  any  of  the  seven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s,  although  you  usually must use the mod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sen .PCX file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 other  words,  if you have a 256-color VGA .PCX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on't be able to use it in  Hercules  mode.  There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ility  built into The Multimedia Workshop to repor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of a .PCX file which you are considering for us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are  writing with a VGA-equipped computer, for othe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s, you can use almost anything in your  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e to the automatic video  mode  switching  capabilit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HOW  and  The  Multimedia  Workshop.  For instanc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in a CGA 2-color, a  CGA  4-color,  and  a  VGA-256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 together in present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also attempt to bring mis-matched video mode 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to your pictures.  Sometimes you  can  cross 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 no difficulty, sometimes the computer will cras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mpt, but you CAN always try it and see what happe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some cases, you'll only get the upper left corn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 when attempting to display a  high-resolution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 at a low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 an EGA or VGA-equipped machine, keep in 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when creating a presentation in Universal Mode,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d that the .PCX files which work in Universal Mod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(actually EGA-LO 16-color) will not work when 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 a  Hercules  or CGA-equipped computer, because .P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loaded into specific memory addresses on variou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s, and cannot  make  the  transition  from  one  typ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end of ch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