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all  The  Multimedia  Workshop  files  into  a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 LET'S GET STARTED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two  ways to learn to use a program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there's nothing  'like'  The  Multimedia  Work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know what I me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can   read   all  the  documentation,  and  then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ing, or you can just start it up, and experi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understand  it.   With  The  Multimedia Workshop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easy to do, because it is quite user-friendly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nty of on-line help.  But you'll definitely want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out after a while to find out about all th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way, experimentation is  very  important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many  things  that  you'll  learn to do, 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with  practice.  There's  a  lot  to  this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 what  I'm going to attempt to do is cov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logical order. This order is to take you  from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every item on the  control  panel,  then  finis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alk about other features and insid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 disk  is  a  text  presentation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 (which  you  may already be using)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nytime you want to look up something specific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S] key, and type the word or phrase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 will  take  you  directly to the pla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 You may also want to try  DREAM's  AUTOSCROLL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press  a  number key ([1] through [9]) to turn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other key when you want to turn  Autoscroll  o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peed, pres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'S REALLY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software  manuals start this way: Make a back-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 and put it somewhe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a mouse, make sure your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witch to the drive/directory containing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 and  type  MW, and press [Enter].  (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for ease of reading, I won't  say,  "press  [Ente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ing so would be obvi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to get past the opening  screen.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 to  name  a file.  This can be any DOS-legal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up to 8 letters or digits, and  optionally  a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up to 3 more letters or digits. You can als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with standard drive and path designation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create  a  picture  file  with  * or ?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flashes blank for a moment, the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.   The  control  panel  is  the  main  menu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 Workshop. There are 30 items on the pane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oose any item any time the panel is on-screen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30 options have several more sub-options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 panel will cover over your  picture  any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make  a  selection,  then disappears so you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