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SER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SMOOTHY.COM TO USE THE REXXC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the REXXCOM character set.  To view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SI graphic, type SMOOTHY (+ Enter) and view the ANSI.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nstall the character set as a TSR (memory resident)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 I (+ Enter).  Uninstall with SMOOTHY U.  On some system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stall, uninstall and re-install SMOOTHY.COM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"keyboard lockup" which is harmless but annoying sinc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or restar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NEW CHARACTERS ON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BBS which supports ANSI graphics in its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loading a REXXCOM-character ANSI graphic as a "message."  On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OOTHY installed on their own computers will see the graph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 programs may require SMOOTHY to be installed with the "I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o not need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XXCOM characters may not be accepted by the BBS softw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the offending character is deleted, causing all character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e moved to the left.  If a graphic contains a few dele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may appear so distorted you will not want to leave it on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ing by leaving ANSI "messages" to yourself.  In test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BBS system we discovered the characters work fine if the grap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ANSI graphics display rather than as a "message."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ppear to be deleted when viewed by the sysop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they will be displayed correctly to members logging on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SMOOTHY loaded ON THEIR OWN COMPUTERS.  This latte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WITH AN ANSI GRAPHIC TO LEARN TO USE THE NEW CHARAC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place scene from the NEWART "demo" is enclosed as FIRECATS.AN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DRAW after first installing SMOOTHY, and play around wit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using the new characters.  Press your INS key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part of the graphic, and separate the characters horizont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Then move right one space with the right arrow key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Perform vertical separation with ALT-I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ssemble any portions of the graphic to learn how we asse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create the picture.  In the demonstration you saw th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olid triangles.  Do it with the gift packages, the c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s, etc.  Using the new characters may seem tricky at first, b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to assemble them into shapes which will amaz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get the effect you want, try reversing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n try totally different characters.  This is what w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s in FIRECATS.ANS.  You will probably be surprised when you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 of the cats were formed - we did not use the tiny "triang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symbols with SMOOTHY in effect, and you will have 6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use ~ # ^ |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ITO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MOOTHY is loaded, if you have a VGA system the scan lin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EGA.  This is done to provide the best possible blending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 After you are done using the extended charact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the VGA scan line by running VGA.COM (inclu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ode co80" (without the quotation marks) and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system to its default text/character set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MOOTHY with the "I" option.  In the latter case, uninstall with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MOOTHY U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REXXCOM programs are available from BBSs and CompuServ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1.EXE and AFONT4.EXE for easy use of the jumbo fonts and mo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ype GO IBMAPP and then use REXXCOM as your keyword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COM programs may be found by accessing the IBM File Finder.  Type GO IBM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rawing program THEDRAW, published by TheSoft Programm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a shareware version on many BBSs, in shareware catalog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network.  At the time of this writing, Version 3.3 of THE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CompuServe under the filename TDRW33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ITH Forum, Lib. 8.  It may be located with the keyword ANSI.  (REXX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s no affiliation with the publisher of THEDR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set of files, including NEWART.EXE and SMOOTHY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; it is not free.  It may be freely posted on BBSs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, copied and distributed to friends, as long 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kept together and unchanged.  If you like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by sending $15 to REXXCOM Systems with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which may be obtained by printing the file 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 of non-commercial/non-institutional systems:  If you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patible system, you are encouraged to use this and other REX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ultra-professional screens for your BBS or LAN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BS members (and LAN terminal operators) must have their ow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.COM for installation in order to "decode" the jumbo font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s.  Do some testing to discover which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system.  As mentioned earlier, the host computer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an erroneous picture.  Check the results on a user's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what is really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UL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commercial, institutional or educational systems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 for the use of these and other REXXCOM material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EY'S MTN., NJ  O78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NEWART/SMOOTHY REGISTRATION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 ZIP code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_)- _______ -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3.5"                |  |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QTY.      EACH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NEWART               _______    $15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be included at no extra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hareware edition of jumbo font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hareware editions of other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ther character-alte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 support by mail or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1.OO for each 3.5" diskette     _______     $1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$2.OO US &amp; Canada; $5.OO elsewhere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ing from New Jersey?  Please add sales tax            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ash,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 cash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is form with payment in fu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EY'S MTN., NJ  O78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                                                      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