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my graphics LEM.  Let me start off by apologizing for my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ll.  Also recognize that this program was written to suit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where I work and it might not do everything you want it to do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ts a very useful set of utilities for any Clarion programmer.</w:t>
        <w:tab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 will be at least concidered in subsequen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I hate writing documentation worse than anything.  So for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f I'm a little short on explanations.  Just send me a messag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nd the demos provided don't answer all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 Co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.3 Box 3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yston, GA 30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04) 542-5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on BBS userid is KPay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ID is 70761,3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dded ability to print on HP Laser Jets and Epson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hanged mouse commands (no more GETMX(),GETMY(),GETMB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ew command: OUTPUT('string') sends a character string to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ew command: INPUT('prompt') returns user answer from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aphics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ew commands: BLOB() and SAVEBLOB() to create and display cur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inters, icons, pictures, etc. independent of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upport for displaying 24 bit PCX pictures in grey on VGA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hanged use of SETVCARD() to set EGA, VGA, Super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dded SETVMEM() command to set super VGA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ny commands now report errors...PCX(),SETPCX(),SAVEPCX(),EPDU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PDUMP(),SETVMODE(),SETVCARD(),SETVMEM(),SETVMONITOR(),BLOB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VEBLO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uilt in support for additional Super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-Tseng: ET3000, EVA 1024; MicroLabs: VGA Solution; Genoa: VG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B: VGA EM/16, VGA Extra/EM; Orchid: ProDesigner Plus VG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uadram: QuadVGA Spectra; Sigma Designs: SigmaVG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llow: VGA-TV/Publis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-Tseng: ET4000, Orchid: ProDesigner II; MicroLabs: Ultimat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B: EM 16+, PowerGraph, PowerVi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igma Designs: SigmaVGA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-Paradise: All standard S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-ATI: All standard SVGA modes ... not ful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-Video7: All standard SVGA modes ... not fully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nd foremost...I've put alot of work in this program and 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 to give it away.</w:t>
        <w:tab/>
        <w:t xml:space="preserve"> It is not in the public domain.  It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you can scope it out.  You can give copies to other peopl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get this file with it.</w:t>
        <w:tab/>
        <w:t>You may not put it in your program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y a small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st of the program is $30.00 (US dollars).  I will provide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echnical support and a very reduced rate on updates.</w:t>
        <w:tab/>
        <w:t xml:space="preserve"> 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with the Clarion tradition, there is no fee (beyond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 registration fee) for distributing software created using PCX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put too much time in this program to provide source code for free.</w:t>
        <w:tab/>
        <w:t xml:space="preserve">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s interested in purchasing the source, contact me and we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ut.</w:t>
        <w:tab/>
        <w:t>If any dealer's are interested in marketing this LEM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ider reasonable offers (and continue to offer service for a f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mary drive behind this program was to provide access to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ays the Clarion graphics LEM just cannot do.  This program supp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formats that I have run across other than one 4 color CGA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icture that it cannot view let me know.</w:t>
        <w:tab/>
        <w:t xml:space="preserve"> It will display all 2,4,8,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files on a 16 color EGA/VGA/SVGA screen, and all 256 color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 VGA/SVGA screen.  It will also display 24 bit PCX pictures on V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screens in 64 level grey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reason is size.  Clarions graphic LEM while providing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ng and statistical functions is huge.  Not everyone has 40K+ to s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nly need to PCX functions and my program provides them withou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verhead.</w:t>
        <w:tab/>
        <w:t>The PCX functions alone would be a valuable languag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figured it needed a few drawing commands to compli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included a demo which is a simplified paint program.  Almos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used in this demo.</w:t>
        <w:tab/>
        <w:t xml:space="preserve"> If you read the demo code, alo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may be answered.  Feel free to modify the demo in any way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.  View the PAINT.CLA file for instructions on how to operate the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here we go.  Over 40 commands to make your video card strut its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ice features is the user definable patterns.  Thes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ful for drawing bar charts with combinations of colors and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leave it to you to write the routines to draw the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no region FILL with patterns...yet.  Only the DISC and BO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to thank Richard Wilton and Steve Rimmer for writing th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for reference.  If you are interested in this type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books are 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Rimmer</w:t>
        <w:tab/>
        <w:tab/>
        <w:tab/>
        <w:t>Richard W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Mapped Graphics</w:t>
        <w:tab/>
        <w:tab/>
        <w:t>Programmer's Guide to PC &amp; PS/2 Vide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Windcrest Books</w:t>
        <w:tab/>
        <w:tab/>
        <w:t>1987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MODE(video_mode)</w:t>
        <w:tab/>
        <w:t xml:space="preserve">    Selects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CARD(video_card)</w:t>
        <w:tab/>
        <w:t xml:space="preserve">    Selects type of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MONITOR(video_monitor)  Selects type of vide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VGA(svga_type)</w:t>
        <w:tab/>
        <w:t xml:space="preserve">    Selects type of Super VGA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(x,y,pal#)</w:t>
        <w:tab/>
        <w:tab/>
        <w:t xml:space="preserve">    Draws one do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(x1,y1,x2,y2,pal#)</w:t>
        <w:tab/>
        <w:t xml:space="preserve">    Draws a line from x1,y1 to x2,y2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(x,y,w,h,pal#)</w:t>
        <w:tab/>
        <w:t xml:space="preserve">    Draws a circle centered a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(x,y,w,h,pal#)</w:t>
        <w:tab/>
        <w:t xml:space="preserve">    Draws and fills a circle with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(x1,y1,x2,y2,pal#)</w:t>
        <w:tab/>
        <w:t xml:space="preserve">    Draws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(x1,y1,x2,y2,pal#)</w:t>
        <w:tab/>
        <w:t xml:space="preserve">    Draws and fills a rectangle with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SCREEN(pal#)</w:t>
        <w:tab/>
        <w:tab/>
        <w:t xml:space="preserve">    Clears screen to specified color (graphic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LOR(pal#,r,g,b)</w:t>
        <w:tab/>
        <w:t xml:space="preserve">    Change the value in a palet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(x,y,pal#)</w:t>
        <w:tab/>
        <w:tab/>
        <w:t xml:space="preserve">    Shades a regi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OS(x,y)</w:t>
        <w:tab/>
        <w:tab/>
        <w:t xml:space="preserve">    Sets current dra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TO(x,y,pal#)</w:t>
        <w:tab/>
        <w:t xml:space="preserve">    Draws a line from the current position to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('string',pal#)</w:t>
        <w:tab/>
        <w:t xml:space="preserve">    Draws a vector shape defined b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ATTERN(pat#,'pattern')  Create a user define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PATTERN(pat#)</w:t>
        <w:tab/>
        <w:t xml:space="preserve">    Selects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(file,x,y,a)</w:t>
        <w:tab/>
        <w:t xml:space="preserve">    Draws a BLOB (Binary Loaded Object Block?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BLOB(file,x1,y1,x2,y2)  Creates a BLOB from the scree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MODE()</w:t>
        <w:tab/>
        <w:tab/>
        <w:t>Returns curren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()</w:t>
        <w:tab/>
        <w:tab/>
        <w:t>Returns screen 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()</w:t>
        <w:tab/>
        <w:tab/>
        <w:t>Returns screen dep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(pal#)</w:t>
        <w:tab/>
        <w:t>Returns red value of a palet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(pal#)</w:t>
        <w:tab/>
        <w:t>Returns green value of a palet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(pal#)</w:t>
        <w:tab/>
        <w:t>Returns blue value of a palet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DOT(x,y)</w:t>
        <w:tab/>
        <w:t>Returns color (pal#) of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X()</w:t>
        <w:tab/>
        <w:tab/>
        <w:t>Returns curren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Y()</w:t>
        <w:tab/>
        <w:tab/>
        <w:t>Returns curren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(file)</w:t>
        <w:tab/>
        <w:tab/>
        <w:t>Auto selects display mode and shows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CX(file,x,y,w,d)</w:t>
        <w:tab/>
        <w:t>Places PCX picture on current screen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PCX(file,x,y,w,d)</w:t>
        <w:tab/>
        <w:t>Save a portion of the screen as a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INIT</w:t>
        <w:tab/>
        <w:tab/>
        <w:t>Initialize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ON</w:t>
        <w:tab/>
        <w:tab/>
        <w:tab/>
        <w:t>Turns on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OFF</w:t>
        <w:tab/>
        <w:tab/>
        <w:t>Turns off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POS(x,y)</w:t>
        <w:tab/>
        <w:tab/>
        <w:t>Sets position of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POS(x,y,b)</w:t>
        <w:tab/>
        <w:tab/>
        <w:t>Runs BIOS routine to rea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(x1,y1,x2,y2)</w:t>
        <w:tab/>
        <w:t>Sets mouse movem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EED()</w:t>
        <w:tab/>
        <w:tab/>
        <w:t>Sets speed of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PDUMP(x1,y1,x2,y2,size,backgroud)</w:t>
        <w:tab/>
        <w:t>Prints graphics to HP Laser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PDUMP(x1,y1,x2,y2,size,backgroud)</w:t>
        <w:tab/>
        <w:t>Prints graphics to Epson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ATRIX('set','norm','double','quad','bump',spacing)</w:t>
        <w:tab/>
        <w:t xml:space="preserve">  Sets prin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('string')                        Sends 'string' to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CARD selects the type of video card in the computer. This valu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CX command to determine the best mode to display a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VGA *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= Tseng ET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Tseng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=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= ATI</w:t>
        <w:tab/>
        <w:tab/>
        <w:t>;not tested... Let me know it it works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= Video 7</w:t>
        <w:tab/>
        <w:tab/>
        <w:t>;not tested... I don't have a way to te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VMONITOR, like SETVCARD, is used by the PCX command to determin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 for a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EGA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VGA 640X480  *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= SVGA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SVGA 1024X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VMEM, like SETVCARD and SETVMONITOR is used by the PCX comman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video mode for displaying a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256K  *default  (EGA,VGA use this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= 102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ODE calls the DOS BIOS function to select a video mode.  An attemp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deo mode not supported by your video card will return a errorcode() = 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) = 'Invalid Function Number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 or VGA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standard col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- 320X20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- 640x20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- 640x350x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only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- 640x48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- 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 modes: (uses VESA mode numbers although VESA not ye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- 640x4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 - 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 - 800x60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3 - 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4 - 1024x768x16</w:t>
        <w:tab/>
        <w:t>-PCX only. No support for dra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 - 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graphics commands and functions use a value called "pal#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l#" refers to an internal palette register which holds a color.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has a default set of colors for any given screen. This palet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by the SETCOLOR or PCX commands. SETCOLOR changes a specific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while PCX set the entire palette to that of the picture. Af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X command don't expect the default palette to be in effect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with pal# = 15 might not be white (usually pal#=15 is bright whi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note regarding pal#...on 16 color screens, only 0-15 produ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and on 256 color screens, 0-255 produce different colors.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to any pal# on a drawing command will cause to value to be X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is will allow the user to remove a drawing by repeat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.</w:t>
        <w:tab/>
        <w:t>CIRCLE(100,100,50,50,15+256) will draw a white circle if the backgro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(100,100,50,50,15+256) will erase the previous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play with it and see what happens when you use it on background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 is an oversimplified vector drawing routine to draw shap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  <w:tab/>
        <w:t xml:space="preserve"> The 'string' variable is a list of instructions on how to draw a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AINT.CLA demo for an example of the DRA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[n]</w:t>
        <w:tab/>
        <w:t>draws to the left by 'n' pixels. 'n' is optional (2-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[n]</w:t>
        <w:tab/>
        <w:t>draw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[n]</w:t>
        <w:tab/>
        <w:t>dra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[n]</w:t>
        <w:tab/>
        <w:t>dra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[n]</w:t>
        <w:tab/>
        <w:t>draws up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[n]</w:t>
        <w:tab/>
        <w:t>draws right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[n]</w:t>
        <w:tab/>
        <w:t>draws down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[n]</w:t>
        <w:tab/>
        <w:t>draws u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PATTERN allows the user to define a pattern for use with BOX and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is an 8 digit string containing the pixel pattern of an 8X8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in binary format. The default pattern is 0 which is a solid 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values for pat# are 0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</w:t>
        <w:tab/>
        <w:t>STRING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B</w:t>
        <w:tab/>
        <w:t>BYTE,DIM(8),OVER(P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B[1] = 10001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B[2] = 0100010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B[3] = 0010001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B[4] = 00010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B[5] = 10001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B[6] = 0100010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B[7] = 0010001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B[8] = 00010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PATTERN(1,P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PATTERN selects which pattern to use on the next BOX or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COLOR allows the user to change the red, green, and blue valu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register.  RED(), GREEN(), and BLUE() return the values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,g, and b are 0-63. 0 is none and 63 is full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B and SAVEBLOB are commands needed to create and display pictu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se objects can be anything from an animated cursor (See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) to an icon.  The Paint demo can be used to draw and save these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as is will save any BLOB as 'TEMP.BLB' in the current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demo could be changed to allow the user to type in a name for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BLOB simply use the SAVEBLOB command with the scree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hape to 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BLOB('MYBLOB.BLB',100,100,120,120) ...this command will save a BL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size 21 by 21 pixels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named 'MYBLOB.BLB'.  *note the BL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extension is NOT required.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it is a convention like th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a BLOB simply use the BLOB command and specify where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BLOB. *note that BLOBs are screen independent. This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created on a 320X200X256 screen will display on a 640X400X16 scr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16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B('MYBLOB.BLB',50,50,0)  ...this command will display a BLOB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creen coordinates 50,50 using draw mod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 modes for BLO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- Normal  -the BLOB will replace whatever is in the scree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 XOR     -the BLOB will be XORed with the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 Outline -the BLOB will replace the screen anywhere the BLOB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eground (non zero) color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rmal mode behaves similar to the SETPCX command but with BLOB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drawn on the screen will replace the screen contents with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(including any blank/background area saved with the BL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XOR (1) mode a BLOB can be drawn and then erased by a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() call using the same parameters (See the Paint demo mouse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line (2) mode allows irregular shaped BLOBs (pointers, icons, et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without blacking out the square area around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INIT must be run before any other mouse commands.  MOUSEON and MOUS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ative commands. If MOUSEOFF is issued twice then MOUSEON must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to get the mouse back on. This way a subroutine which doe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PCX can issue MOUSEOFF at the beginning and MOUSEON at the end,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n the state it w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POS(x,y,b) will set the variables in the parenthesis to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nd button status.</w:t>
        <w:tab/>
        <w:t>IMPORTANT: the variables for x,y, and b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as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X</w:t>
        <w:tab/>
        <w:t>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Y</w:t>
        <w:tab/>
        <w:t>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B</w:t>
        <w:tab/>
        <w:t>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MPOS(MOUSEX,MOUSEY,MOUSE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MOUSEB = 1 THEN DRAWTO(MOUSEX,MOUS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X command and the SETPCX commands are used differently.</w:t>
        <w:tab/>
        <w:t xml:space="preserve"> The PC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oose the optimal screen size and resolution based on the picture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and available video memory.  2,4,8, and 16 color pictures alway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16 color screen.  256 color and 24 bit pictures always display on a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creen.  The screen size is determined by the picture size.  Th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place the picture on a screen large enough to displa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as long as the video mode is supported.</w:t>
        <w:tab/>
        <w:t xml:space="preserve"> For example, if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800x600x256 and the user has a standard VGA card, the pict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video mode 19 (13h). If the user has a super VGA card with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deo RAM the picture will be displayed on the 640x400x256 screen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If the user has a super VGA card with 512K of video RAM and 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display 800x600 the picture will be displayed on the 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 same picture will NOT display on an EGA displa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PCX command makes no attempt to determine a video mode. 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picture on whichever screen has been selectly...if it ca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first select a video mode using SETVMODE and then use the SET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place the picture.  If the picture and the video mod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he picture will not display.  For example, to display a 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in the upper right corner of a 640x400x256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VMODE(1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CX('picture.pcx',320,0,639,1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icture is not found, no action is taken and the error 'FILE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(check with IF ERROR() command.)  If the file is not a PCX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ction is taken and the error 'INVALID FORMAT' is returned.</w:t>
        <w:tab/>
        <w:t>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CX, but is corrupted, an error message will be returned and the pictu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be displayed (depends on extent of corru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EPDUMP (Epson dump) and HPDUMP (Hewlett Packard Dump) have a siz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arameter.  The size parameter will tell the prin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HP printers:</w:t>
        <w:tab/>
        <w:t>size=0</w:t>
        <w:tab/>
        <w:t>300 dpi (tin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ze=1</w:t>
        <w:tab/>
        <w:t>150 dpi (med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ze=2</w:t>
        <w:tab/>
        <w:t xml:space="preserve"> 75 dpi (b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pson printers:</w:t>
        <w:tab/>
        <w:t>size=0</w:t>
        <w:tab/>
        <w:t>quad density graphics (tin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ze=1</w:t>
        <w:tab/>
        <w:t>double density graphics (med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ze=2</w:t>
        <w:tab/>
        <w:t>standard graphics mode (b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 parameter selects the palette register to treat as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color. Normally this is 0. However, if you fill a screen with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lette #7) and draw with black lines, you would probably want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s black on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16 color screens the background# may be 0-15, on 256 color screens 0-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lor on the screen equal to the background# will be white;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will print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PDUMP command will print 16 level half-tone grey scale if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256 or greater.  This results in a picture 4 time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ant 2 color printout (due to a 4 by 4 half-tone pixel).</w:t>
        <w:tab/>
        <w:t>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printable is 600X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DUMP(0,0,640,480,2,7) will print the screen to an Epson printer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and use pal# 7 (white) as the background (not-printed)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DUMP(0,0,640,480,0,256) will print the screen to an HP printer at 3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se 16 level half-tone grey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EPDUMP and HPDUMP will print the image at the current printer r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DUMP command also prints at the current print column.  To place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side of the paper on an HP, place the cursor a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before using the HPDUMP command.  Examples for HPDU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(ALL(' ',40))</w:t>
        <w:tab/>
        <w:tab/>
        <w:t xml:space="preserve">   !space the cursor 40 column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(CHR(13) &amp; '          ')   !move cursor 10 spaces from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(CHR(27) &amp; '*p1200x1600Y') !place cursor near middle of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see LaserJet user's manual for explanations and other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error occurs while printing, Clarion will usually prompt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an error message will be returned if the user select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he error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MATRIX allows the user to set the EPDUMP command for near Epson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: Star, Texas Instruments, IBM graphics, etc.  This comman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when a printer cannot be selected as an Epson compatibl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(Panasonic, Okidata) have the ability to emulate Epsons exact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not be needed on these.  This command will not work o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rogrammed completely differently (Okidata Pacemark, Qume, oth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MATRIX('@','K','L','Z','J',24)</w:t>
        <w:tab/>
        <w:t xml:space="preserve"> ! Eps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MATRIX('@','K','Y','Z','J',24)</w:t>
        <w:tab/>
        <w:t xml:space="preserve"> ! Epson (hi-speed m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MATRIX('@','K','L','O','3',24)</w:t>
        <w:tab/>
        <w:t xml:space="preserve"> ! TI 850 (IBM graphic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MATRIX('@','K','y','z','J',16)</w:t>
        <w:tab/>
        <w:t xml:space="preserve"> ! Star NX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allows the program to prompt the user for a response on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creens.  The 'prompt' parameter will be displayed o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ill wait for inpu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CURSOR(10,10)</w:t>
        <w:tab/>
        <w:tab/>
        <w:tab/>
        <w:t xml:space="preserve">    ;plac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= INPUT('Enter file to load: ')  ;ask f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(file)</w:t>
        <w:tab/>
        <w:tab/>
        <w:tab/>
        <w:tab/>
        <w:t xml:space="preserve">    ;display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allows the user to send any character string to the printer.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, setup strings, special graphic commands, and regular test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('#E')    !sends reset command to an HP laser printer (Esc + 'E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!Hold down the Alt key while typing '27' to get the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