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istence of Vision Ray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istence of Vision Raytracer creates three-dimens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-realistic images using a rendering technique called ray tr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in a text file containing information describing the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 in a scene and generates an image of that scene from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a camera also described in the text file. Ray trac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process by any means, but it produces very high quality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alistic reflections, shading, perspective, and othe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V-Ray package includes detailed instructions 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tracer and creating scenes. Many stunning scenes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so you can start creating images immediately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. These scenes can be modified by the user also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start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pre-defined scenes are a large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shapes and materials that can be used in your own sc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ing the name of the shape or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-Ray is easy to use, and also includes many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ezier patches, blobs, height-fields, bump mapping, an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-Ray can be used on IBM-PC and compatibles, Apple Macinto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Amiga's, UNIX, and oth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e is a list the files that you need to use POV-Ra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s of these files are available over CompuSer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 Online, Internet, and several BBS's. See 'Where to find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' section below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BM-PC &amp; compati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386 or better CPU and at least 2 meg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ath co-processor and VGA display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ersion will run under DOS, OS/2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will not run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DOC.ZIP - The documentation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SCN.ZIP - The example scene files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IBM.ZIP - Executable and docs for IBM-PC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also need a program like PICLAB or Image Alchemy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GA files output by POV-Ray to GIF files and a GIF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These programs can be found from any of the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is not needed to use POV-Ray. It is provi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ious and adventu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SRC.ZIP - The C source code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pple Macinto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68020 or better CPU, 32 bit Color Quickdra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math co-processor or software emul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h co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math co-processor emulator is needed on the Mac 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Powerbook 140. The documentation inclu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ecutable describes where to find a math co-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2 bit Color Quickdraw is part of System 7's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stallation on color Macs. Owners of Mac SE/3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ther non-color Macs will need to use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stallation options to add 32 bit Color Quickdra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DOC.SIT - The documentation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SCN.SIT - The example scene files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MAC.SIT - Executable and docs for Appl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is not needed to use POV-Ray. It is provi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ious and adventu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SRC.SIT - The C source code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modore Amig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s: Amiga 500, 1000, 2000, and 3000's and should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nder AmigaDOS 1.3 or 2.xx.  Supports HAM mod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ell as HAM-E and the Firecrack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DOC.LZH - The documentation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SCN.LZH - The example scene files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AMI.LZH - Executable and docs for Commodor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is not needed to use POV-Ray. It is provi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ious and adventu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SRC.LZH - The C source code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NIX &amp; Ot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: A C compiler for your computer and som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DOC.TAR - The documentation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SCN.TAR - The example scene files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SRC.TAR - The C source code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POVDOC archive is the file POVRAY.DOC which contains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stalling and using POV-Ray. Specific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OV-Ray with your computer are included with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 POV-Ray is copyrighted freeware written by the POV-Te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 It may be freely distributed subject to the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defined in POVLEGAL.DOC found in POVDOC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POV-Ray is NOT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V-Ray is based on DKBTrace 2.12 by David K. Buck and Aaron A. Col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V-Team is a collection of volunteer programmers, desig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ors and artists meeting via electronic mail on Compuser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RT forum, section 16 Raytracing (COMART is also the h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opular Fractint and its authors the Stone Soup Gro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V-Team's goal is to create freely distributable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rendering and animation software written in C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ported to many different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about POV-Ray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w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OV-Team Lead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: 73767,1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73767.124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L: Drew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o find the POV-R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Art Forum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V-Ray headquarters are on CompuServe Comart fo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ytracing section 16. We meet there to share inf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aphics and discuss raytracing, fractals and other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uter art. Comart is also the home of the Stone S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oup, developers of Fractint, a popular IBM-PC fra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. Everyone is welcome to join in on the action on C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art. Hope to see you there! You can get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oining CompuServe by calling (800)848-8990.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cess is also available in Japan, Europe and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Graphics area on America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's an area now on America On-Line dedicated to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pport and information. You can find it in the PC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tion of AOL. Jump keyword "PCGRAPHICS". This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the Apple Macintosh executable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OV-Ray files are also available over Intern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nymous FTP from alfred.ccs.carleton.ca (134.117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all Me Ray BBS in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is a ray-trace specific BBS in the (708) Area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Chicago suburbia, United States) for all you Traceahol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t there. The phone number of this BBS is (70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58-5611.Bill Minus is the sysop and Aaron Colli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-sysop of that board, and it's filled with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raphics Alternative BBS in El Cer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ose on the West coast, you may want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V-Ray files on The Graphics Alternative BBS at (5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24-2780. It's a great graphics BBS run by Adam Shiff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