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 to PoV Converter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2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POV converts lists of triangle coordinates in raw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V files.  Bounding shapes are automatically added and smoo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roduced.  The input file contains the coordinates of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ies along with any object name/texture info.  Each li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in one of fou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b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f the triangles that follow are part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FRONT_F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Ax Ay Az  Bx By Bz  Cx Cy 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ies the coordinates of a new triangle with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= 1.0, Green = 1.0, Blue =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1.2 2.1 3.0  2.5 4.2 3.8  4.1 5.5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x Ay Az  Bx By Bz  Cx Cy Cz 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ies the coordinates of a new triangle with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= R, Green = G, Blue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1.2 2.1 3.0  2.5 4.2 3.8  4.1 5.5 3.0  1.0 1.0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x Ay Az  Bx By Bz  Cx Cy Cz  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ies the coordinates of a new triangle with the giv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1.2 2.1 3.0  2.5 4.2 3.8  4.1 5.5 3.0  BLUE_P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, Ay, etc are the x,y,z coordinates of the three verticies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 G, and B represent the Red, Green, and Blue components of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and range from 0.0 to 1.0.  "object_name" and "texture_name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PoV identifier.  See CHESS.RA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w2pov inputfile[.raw] [outputfile[.dat]] [[-/]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snnn  - Generates smooth triangles.  The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les are only smoothed if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les is less that nnn deg.  -s0.0 will n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riangles while -s180.0 will smooth all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rom -s45.0 to -s90.0 usually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     - Use box as bounding shape instead of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lipsoids are generally more efficien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find cases where the box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    - Does not add nested bounds to object (unbou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  - Optimize all of the input objects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all objects are optimized separat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. This option may produce better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, especially if the input file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very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- Exchanges the Y and Z coordinates of all input vert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if the input file was generated from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Z coordinate as vertical rather that the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s normally used in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- Turn on verbos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raw2pov chess.raw chess.dat -s60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mooth triangles will only work properly if the input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vertex ordering.  Most CAD packages that output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ready have the data in the proper order.  DXF2DKB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preserve vertex order so you cannot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 DXF2DKB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from TXT2POV to RAW2POV (just can't make up my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utputs only lower case keywords (much easier on the e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ssume nobody's using DKB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swap the Y and Z axis when converting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Z coord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moves illegal characters in object/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rejection of degenerat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ttle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from TXT2DKB to TXT2POV although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reset.  The output files should be compatible with both DKB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V 0.5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new as far as faster rendering time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phic preview was getting to be a pain to maint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o I drop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ed mode compile (TXT2POVX) is now VCPI compliant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386 memory managers.  Desqview and Windows are still no-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utputs both a data (.dat) file and a separate include (.in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e bi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d files are about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bject and texture name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sted bounding shapes for improved rendering tim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large objects).  Uses a mangled version of the octre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ing shapes optionally shown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mization routines can now handle input files that con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different colours such as those generated by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 bounding shapes with triangles groups being boun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act bounding shape.  Currently bounds are aligned with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 Render Ti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mization     Before        After     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Triangles     Index *    Optimization  Optimization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  ------------  ------------  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R       2331        43.2           506s           34s      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LL       1489        16.1           626s          107s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1        3357        33.9          1245s           86s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2     12583       165.5          7755s          234s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     3672        52.9          2235s           99s      2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ECH    2488        27.3           727s           57s      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      1417        19.2           349s           46s      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ing index reported by RAW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rendered at 80x50 on 20Mhz 386/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C        - Source cod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PT.C         - Source code for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PT.H         -   " 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EXE      - Raw to PoV executable (compiled with Borland C++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 files of up to approximately 4500 triangles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generating smooth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X.EXE     - 32 bit version of converter (compiled with MS-DOS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05).  Limited only by available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386 /w 387 or 486 CPU. 2Mb or more of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DOC      -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PT.DOC       - A brief description of the optimization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RAW        - Example of RAW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ernet: steve.anger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Can Call me Ray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