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TGS V1.0 - Conversion program for Raster Master V3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few extra formats that are not included with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 of Raster Master.  Formats 1 and 2 allow reading of SPR/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viously created with Raster Master.  The remain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creating source code for device independent images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users manual for specific descriptions. Copy RM.F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GS.EXE to the same directory as RM.EXE. The formats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1 = Read SP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2 = Read PP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3 = Write Device Independent images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4 = Write Device Independent imag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5 = Write Device Independent images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6 = Write Device Independent images with offsets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7 = Write Device Independent images with offset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8 = Write Device Independent images with offsets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