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t 2.0 - Screen Capture Program by Alan J. Fridlund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w 2.0 - Screen Display Program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t and Scrnshow are companion DOS programs that l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pture text-mode and UltraVision extended text-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pture graphics-mode screens as SHO (binary) or PCX (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captured text-mode screens to ASCII files for i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late text-mode screens and UltraVision extended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PCX graphics files for import to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all captured screens individually, or in screen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ual or automatic (timed)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dividual screens, or your screen shows, either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 or Epson dot matrix-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t and ScrnShow are user-supported software. If you try the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ue to use them, then send a $35 (US) support fee to make your us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t and ScrnShow Copyright (C) 1990, 1992, by Alan J. Fridlund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w and ScrnShot may not be altered in any way. They may only b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d in unaltered form in the intact ZIP file,  and then strictly on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support fees, comments, and suggestions regarding Scrn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ho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n J. Fridlund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28 Thil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tura CA 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5) 893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[71511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ltraVision is a registered trademark of Pers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HOT/SCRNSHO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30/90 1.0 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0/91 2.0� - Added PCX file option to SCRNSHOT/SCR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- Added timed/batch command li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R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5/91  "   - Corrected menu screen to retain resident UV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7/91  "   - Added disk file save routine to SCRN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30/91  "   - Added routine to convert text SHO files to PCX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/91   "   - Corrected disk dump routine to save correc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1/91   "   - Changed hi-res init file name from SCRNSHOW.MOD to SCRNSHOW.C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delay to reading of EGA/VGA fonts from card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error buzz to signal unprintabl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,  those &gt; 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11/91  "   - Added routine to set SCRNSHOW configuration file SCRNSHO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ensed with separate H and E printer commands;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set with /S and printer command is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option to switch LaserJet output from b/w to half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 /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/91  "   - Fixed SCRNSHOW text-to-PCX conversion problem with slow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10/92 2.0  - Added SCRNSHOW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12/92  "   - Revise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SCRNSHOT.EX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hot is a DOS Terminate-and-Stay-Resident program that captures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on IBM PC-compatibles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x 25   MDA or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x 43  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x 50  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Vision (Personics, Inc)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:                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,36,43,50,60,63  x  80,108,120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x 640 2  -Color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x 320 16 -Col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x 640 16 -Col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0 x 640 16 -Col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0 x 640 16 -Col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, SCRNSHO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x 320 256-Color EGA/VGA (PCX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56-Color modes beyond 200 x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currently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ing and Unloading Scrn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crnShot, type SCRNSHOT, and the program will loa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ScrnShot occupies about 12K memory when loaded. Then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whose screens you want to capture in normal fashion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T/U unloads ScrnShot and frees the memory it occupied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unload ScrnShot if other memory-resident programs wer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T does not currently operate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ptur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crnShot is loaded, hold down the &lt;Ctrl&gt; and &lt;Alt&gt; 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S&gt; key. You will hear a low beep followed by a high b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t captured the screen successfully. For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, the capture process can take nearly a minute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crnShot could not capture the screen, you will hear the low bee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hig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s Created by Scrn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ScrnShot captures a screen, it creates a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d SCRNxxx.SHO (or SCRNxxx.PCX for graphics screens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verrode the default PCX graphics format -- see below)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that begins at 000 and can run up to 999. ScrnSho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unter to 000 each time you load it. After a session with Scrn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ename these numbered files so that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the next time you load Scr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or SHO Files captured by ScrnShot are easily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ltraVision Compatibility and a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t now captures all extended text modes available with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sonics Corp.).  An unsolicited plug:  UltraVision is the be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ver spent on a screen utility.  If you have an EGA or VGA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 or laptop,  UltraVision offers extended text modes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screen type. Order from Personics Corp., 63 Great Rd., Ma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01754.  Phone 508-897-1519.  (I'm in no way connected with Pers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 or with UltraVision.) Please tell them that I referr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al Binary-Format Screen-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tell the program otherwise, ScrnShot captures graphic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 the PCX format (ZSoft, Inc.) used by many PC "pai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s.  However,  ScrnShot can also save its files i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ormat called SHO files (assembler or QuickBASIC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HO files for special application).  For everyone else,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use SHO files. Although they take a bit longer to display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early always smaller than the SHO equivalents, and Scr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oth forma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wish to save graphics screens in SHO forma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SHO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ScrnShot.  Except to maintain compatibility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rnshot/ScrnShow,  we recommend saving graphics screen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gardless of whether you choose to save graphics screens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alternate SHO format,  ScrnShot *always* saves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SCRNSHOW.EX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Scr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RNSHOW, and a list of the SHO and PCX files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-screen. These are the files that you captured with Scr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select the file you need, then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SHO or PCX file.  If you have a mouse, 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iles (see Mouse 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try to show a PCX file larger than your display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 the file may be displayed incorrectly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you have a Super VGA that can show 600 x 800 or 768 x 102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.  For these files,  you need to tell ScrnShow the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GA card uses.  Additionally,  ScrnShow can print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,  but the program needs to know what kind of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both your Super VGA modes and type of printer very simply,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Vision Users Only: If you have captured UltraVision extended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creens with ScrnShot,  you must have UltraVision loaded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original screen modes.  When ScrnShow shows any UV extended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HO file, it uses the current screen font (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was loaded when ScrnShot captured the screen originally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e the ability to save the font information with the SH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coming version of ScrnShot.  The font information is sav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nvert a text-mode SHO file to a PCX paintbrus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UltraVision,  do not create an 80-column lo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SWITCH.  ScrnShow knows how to handle UltraVision mod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ting Your Printer Type and Super VGA Display Modes -- (SCRNSHOW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contains a routine that lets you tell it what kind of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 and,  if you have a Super VGA card, the numbers of th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ar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these settings by running ScrnShow with the extra "/S"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NSHOW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Type. The first question you will then see on the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whether you have an HP LaserJet-compatible laser print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pson-compatible dot-matrix printer. If you have either one,  Scr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nd your PCX or SHO text or graphics files direc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most common types of printers,  and currently the on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ow supports.  If you don't have either kind,  chances a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has an "emulation" mode that will mimic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of the question, you'll see ScrnShow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number of your printer type,  or press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ScrnShow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Mode.  You're then asked to answer the next item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ow should send graphics screens to your printer using bl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 or halftones.  Select halftones if you're printing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nd would like the colors expressed as different dot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elect standard blacks and whites if you want solid lin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xpressed as either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SHO files of text-mode screens captured with ScrnSho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solid blacks and whites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 Modes.  You'll only see these questions if you have a VGA 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uper VGA that can display screens with resolution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480x640 16-color VGA standard,  you can tell ScrnShow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video card uses to set these special modes. 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ScrnShow converts text files containing more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olumns (i.e.,  screens captured on systems equipped with Ultra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probably have to look up the mode numbers for your Super 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supplied with your card.  Otherwise,  contact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.  You'll also have to enter the mode number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Decimal Mode Numbers for common Super VG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                600 x 800    768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-Color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                         84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ca (Chips/Tech)          106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x (Trident)           106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oa                      121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land/Video Seven        98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ise                   106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B (Tseng)                 41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tandard VGA card,  simply enter a "0"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nShow's Configuration File.  What you've done when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is to write on ScrnShow's home director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OW.CNF which contains all the settings you provided.  Scr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every time it runs.  If you delete this file accide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, ScrnShow will make its own choices.  It will treat your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pson-compatible dot matrix,  and your display card as a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re-run ScrnShow with the /S option to re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each of the questions on this setup screen,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return to ScrnShow's directory of SHO or PCX files.  Now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ScrnShow,  the program will us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ing a SHO or PCX file -- &lt;P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isplayed a SHO or PCX file, pressing the &lt;P&gt; k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n your printer,  in the Epson-compatible or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-compatible format you selected using ScrnShow's /S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't print PCX files larger than 640 pixels wide. 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f you try;  ScrnShow will simply issue an error buzz and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ing Screen Colors -- &lt;C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isplaying a graphics SHO or PCX file,  if you press the &lt;C&gt;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systems,  you will change the color combination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You can cycle through 64 combinations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turning to the menu,  or you can just press the &lt;Esc&gt;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lors and go righ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is sometimes useful when you want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ersions of the same graphics screen.  Just run ScrnSh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,  and capture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color-changing capability is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-mode SHO files.  These SHO files do not sav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VGA's palette registers.  As a result, SHO file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creens made using altered VGA palette registers may not be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ccurately by ScrnShow,  but you can often approxim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using the &lt;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 however,  that if you saved the screens with ScrnShot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nShot's normal mode),  then the EGA and VGA palettes are sa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will re-display them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mitations of &lt;C&gt; command.  You cannot print screens with the &lt;P&gt;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pressed the &lt;C&gt; key to change colors. You must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fter displaying it and before you change screen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print screens whose colors have been altered with the &lt;C&g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ScrnShot before ScrnShow,  recapture the recolored scree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int these newly screens by re-running ScrnShow to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ScrnShow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Caching Programs.  If you are using a disk caching program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ScrnShow can sometimes pump data to EGA and VGA card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cards can handle. The result will be correct color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select a SHO file, but grossly wrong colors if you r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 file immediately (the cache handles the data with repeated rea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ork around this problem either by selecting another S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-selecting the desired one,  or by disabling the cach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. PCX files are less liabl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eaving SCR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sc&gt; key from the menu (or clicking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supports a Microsoft-compatible mouse.  You can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crnShow directory menu and then click on the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display.  Mouse clicks can substitute for key press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mand-Line Display of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can display a selected SHO or PCX file directly upon ent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ull name of the file (including the SHO or PCX extension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SHOW SCRN013.S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SHOW WHATSI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O or PCX file will be displayed immediately.  Any key pr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) will clear the screen and end Scrn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tch Display of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now supports batch display of SHO and PCX files.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names of the SHO and PCX files (include the SHO or PCX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lain ASCII batch (.BAT) file named, for example, SHO.BAT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isted one per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000.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008.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files in batch mode, just provide the name of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ScrnShow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SHOW SH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will prompt you to begin displaying the files after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After pressing any key (or clicking either mouse butto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), ScrnShow will display the first screen in SHO.BAT.  The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(or mouse clicks) will display successive screens. ScrnShow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ends when it has displayed the last screen listed i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the time it takes to display .SHO or .PCX files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,  run SCRNSHOW and these files from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.BAT is provided to demonstrate manual advance of the SHO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with Scrnshot/Scrn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imed Bat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ave ScrnShow produced the timed display of a set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a number in seconds (0-99 seconds) after each scree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space between the screen file name and the specified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000.SH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1.PC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008.S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.PCX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BAT file would instruct SCRNSHOW to show file SCRN000.SHO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,  file PICTUR1.PCX for 10 seconds, etc.  After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the specified durations, SCRNSHOW clears the screen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y spurious non-numeric characters other than spaces fo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file names in a .BAT file will make ScrnSh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imed mode,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TIM.BAT is provided to demonstrate timed advance of the S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s included with Scrnshot/ScrnShow. File CAROUSEL.B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creen show that run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tch Printing of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supports batch printing of selected files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or the type of printer you chose using ScrnShow's setup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setup instructions above).  Batch printing of SHO 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omplished in the same way as batch display (explained above)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xtension used for batch printing is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o batch-print the files in SHO.BAT, rename or copy SHO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SHO.PRT,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SHOW SHO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displays each file during batch printing.  After pri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on the batch-print file, ScrnShow clears the screen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.PRT is provided to demonstrate batch printing of the SHO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with Scrnshot/Scrn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ing Text-mode Screen Shots to Disk -- &lt;D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ave all text-mode screens displayed by ScrnShow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nce the text screen shot is on-screen, press the &lt;D&gt; key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reated with the same name as the screen shot you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the DSK rather than the SH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identally save the same screen shot to disk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simply adds the new screen information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K file. You can edit this .DSK file with your word process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ranslating Text-Mode Screen Shots to PCX files (FOR EGA,  VGA,  AN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US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 lets you translate text-mode SHO files to graphics-mod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a text SHO file and press the &lt;X&gt; key.  The new PC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name as the text file you converted,  but with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ubstituted (e.g.,  pressing the &lt;X&gt; while view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000.SHO creates PCX file SCRN000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conversion process retains the fonts and col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-mode SHO file.  If you use UltraVision,  your UV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exactly into graphics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modes greater than 80 columns wide,  ScrnShow let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 PCX files as well, in their entirety -- if you have 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apable of 600 x 800,  or 768 x 1024 16-color resolut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must have previously entered the Mode Number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ut your Super VGA card in one of these 16-color modes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ow's setup (/S) command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 if you have a standard EGA or VGA card,  then Scrn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as much of the screen as it can within its standard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e.g., 350 x 640 or 480 x 6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 register ($35) to endorse user-supported softwar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for enhancements to ScrnShot and Scrn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an J. Frid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ebr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