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  Ver 2.0 ..Copyright (c) 1990,1992.. by: 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Viewer is an ANSI display/library utility that all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files containing ANSI sequences, Music strings 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" format and Sounds using a custom SOU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builds and maintains a list of user selectable scree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Directory selected.  This allows the user to add 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nd/or comments to each File Name using SMILE's built-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 A text editor may also be used to edit the list file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for File Name and Comments should be sixty character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(Dec 179) delimiter should not be moved or altered when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new lines, use ASCII character 179 to enter the de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ANSI DRIVER is required to view ANSI screens as SMILE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-in ANSI translator.  Keyboard reassignment cod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ranslate codes #96, #249 and #250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Requires approximately 350K of memory to run.  This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list of names to be displayed.  Testing was done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00+ file names and full descriptions.  Options such as TAG, S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ake noticably longer with very large lis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SMILE.EXE in the current directory, or in a direc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, and enter SMILE at the DOS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, SMILE checks for the list file FILELST.DAT by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specified by the /L command line switch.  If not foun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, in the current directory, ending in .ANS is bui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isplay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rlier versions of SMILE, any changes to the current lis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to disk.  You must now select the SAV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ISC menu while using the SMILE Viewer.  If changes ar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SAVE the list when you EXIT, change dr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or load a new list.  If you do a lot of list edi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AVE periodically to avoid loosing data to blinking ligh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and file size is limited only by the amount of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Multiple line of MUSIC may be entered between ESC[ and CTRL-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 [option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File   - "File" is the name of the list file you wan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Lmyli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:DRV:\PATH\FILE.NAM  - complete path of your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A:C:\ANSI\THEDRA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:DRV:\PATH\FILE.NAM  - complete path of your TEXT edi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MILE /E:C:\UTIL\QED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- disable "DOS SHELL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   - disable "UPDATE\REBUILD"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- disable "DELETE TAGGED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- disable "DRV\DIR" chang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I       - disable "EDIT INFO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    - disable "ANSI\TEXT" Edit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K       - KID PROOF  (invokes ALL of the above DISABL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 any combination of these switches may be used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SPACE between each one.  They need not b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consists of several KEY COMMANDS and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welve files in FILELST.DAT.  You may scroll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any of the cursor direction keys.  The bottom 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window contains the File Name of the current List File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 names listed and number of tagged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to display the Highlighted file in ANS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-ENTER to display the Highlighted file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 smile face will display as the mouse cursor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election bo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Left button once to MOVE the highlight bar. 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 to view the highlighted file in ANSI mode. 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mouse buttons together to view th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EXT mo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, the left button will act as the ENTER key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acts as the ESC key.  USE the slide bar to scro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ome early revisions of Logitech Mouse Drivers do not ful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 mouse cursor in EGA\VGA (43\50 Line)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LE will p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ach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PACE BAR is pressed "during"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TRL-E is the first character of a lin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continue the display or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r NUMBER Key:  Begins search on the sorted field for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s you enter.  Accuracy of the search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characters.  For example, entering "a" will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ext that contains an "a" anywhere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is NOT case sensitive.  The highlight bar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"matched" record.  If your list is very 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could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, SPACE BAR or RIGHT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or UNTAG the Highlighted file.  You may select several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Names listed.  Files remain TAGGED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out of the selection window.  Files are TAG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play Speed and Display Mode.  By Toggling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ing the Display Speed, it is possible to TA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iewing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Displays brief HELP screen for each COMMAND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20.DOC file will be displayed if there is 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in the directory with SM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OOM, MOVE, RESIZE or END this window, us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riggers or F5 to Zoom, CTRL-F5 to Move, ALT-F5 to Re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TAG or UNTAG every file that matches your selection, (ALL,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VIEWED or USER DEFINED) including those not visib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.  The DEFINE option prompts for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This would allow tagging by Artist.  The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Comment field is searched for the specifi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ith the current Display Speed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Displays each TAGGED file consecutively. You can selec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a key press after each file is displayed, 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TOP.  If you select NON-STOP you can adjus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delay (1-99) between each screen or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Toggle Music ON or OFF.  This determines whether or n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music if it is contained in the display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Turns Edit Mode on and allows editing the artist name and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Toggle between 25 line and 43/50 line (EGA/VGA) mode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Select Display speed.  Selections simulate modem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0 (default) for the fastest display.  Speed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,200, 9600, 2400, 1200,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 LIS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current List is saved to the specifi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cancel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List file name specified is loaded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 Updates the current List with new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Mask.  Existing artist\comme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ained.  File names that have been eras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re deleted from the list. If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: "FILE NOT FOUND" when viewing, select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fresh the file name list.  You may also us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delete file names from FILELST.DAT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or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 tempory file is written to disk during this proces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 Removes the current List from memory, then rebu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ly selected File Mask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save the current list if any chang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You are prompted to sort alphabetically on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.  Press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AGGED  You may select to delete tagged file nam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, from your Disk Drive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- Change FILE MASK, DRIVE or DIRECTORY. You may ente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File Name or wil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.  *.*,  *.ANS,  *.MSG,  ???.*,  SMILE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AB to move between File Mask, Directory, Drive an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s (ALT-O Ok, ALT-C Cancel, ALT-H Help).  Selecting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ing ESC will close the window with no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be prompted to UPDATE or REBUIL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(See explanations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drives or directoies, and changes have been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ist, you will be prompted to SAVE the lis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ist Name will change to FILELST.DAT. 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 directory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A: com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was done using TheDraw versions 3.3, 4.01 and 4.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, memory is swapped to either XMS or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emory is swapped to a temporary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 You are prompted for a drive, path and fil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E: comand line switch is not used, or th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not be found.  The highlighted file nam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, memory is swapped to either XMS or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memory is swapped to a temporary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any executible file (EXE/COM) may be ru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bove provided there is sufficien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FO displays Size, Date and Time of Highlight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Type Exit to return to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MORY is displayed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 is displayed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You may select this option or press ESC at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SMILE.  You will be prompted to SAVE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if any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Fast Exit from SMILE.  No prompts ar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NY CHANGES TO THE CURRENT LIST WILL BE LOS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ESC[MF T120 O2C8D8E8F8G8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in the BASIC Play format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trings per line may be en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begin with the characters "&lt;esc&gt;[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esc&gt; is a true ESC character (DEC 27, Hex 1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BASIC manual for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lay commands.  The following are all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 Music string in SMILE: MF, MB, MN, ML, MS, 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B (Music Background) is valid, true backgrou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strings should end with the musical no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C 14, Hex 0E, CTRL-N).  If this character is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will look for the next ESC charact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-of-file marker to terminate the music string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was added to try and catch as many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ed music strings as possible.  Howe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ity with other viewers, I suggest you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sic strings with CTRL-N (DEC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 of music code can be entered betwee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ESC[ and CTRL-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Thanks to Julie Ibarra, author of ANSIPLAY for this id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;Duration;Cycles;CycleDelay;Variation; Cycle2; Del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Sounds are supported in SMILET by using a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at found in BASIC and the program ANSI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cond Cycle\Delay option was added to the SOU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NSIPLAY, providing a looping effect.  Th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used to produce the musical notes are listed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statement must begin and end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 for a normal music 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CODE consists of the following parameters serpa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emicolons (;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: Frequency of note to be played.  The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frequencies is 37 to 7904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 : Time, in CLOCK TICKS, the note should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8.2 tick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   : Number of times to repeat Frequency\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: Delay Time between CYCLES (Milliseconds / 4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: Frequency value is changed by this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YCLE the note is played.  A negat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ubtracted, but if FREQ reaches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is added to FREQ for the remai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5535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2    : Number of times to repeat the first 5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req;Duration;cycles;delay;vari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2    : Delay Time between CYCLE2 (Milliseconds /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1 second = 1000 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(Telephone jin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800;1;2;50;-200;10;50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 Trigger sequen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:    800  Note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:      1  Play Note for 1 Clock Tick (18.2 tick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1:      2  Repeat Frequency\Duration 2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y1:     50  Delay 10/4 milliseconds before rep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:   -200  Decrease Note value by 200 each cy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2:     10  Repeat first 5 parameters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y2:     50  Delay 10/4 milliseconds befor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N  Termina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dvantage of the SOUND CODE is the ability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in your ANSI screens without having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ude of ESC[s codes.  Just use a SOUND C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set very high to get a paus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[MF ;;;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ause your ANSI Screen for 15 seconds (60000/4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 when viewing it with SMILE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UND CODES are not supported by bulletin boards...(ye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exit a DURATION or DELAY action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press ESC a couple of times to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DE Musical Note Frequency Values (7 Octiv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C#   D    D#   E    F    F#   G    G#   A    A#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 69   73   78   82   87   92   98  104  110  116  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  139  147  156  165  175  185  196  208  220  233  24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  278  294  312  330  350  370  392  416  440  466  4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  556  588  624  660  700  740  784  832  880  932  98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8 1112 1176 1248 1320 1400 1480 1568 1664 1760 1864 197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6 2224 2352 2496 2640 2800 2960 3136 3328 3520 3728 39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92 4448 4704 4992 5280 5600 5920 6272 6656 7040 7456 790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(gotta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is provided *AS IS* without any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 All Rights are reserved.  The author will assum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 either from the direct use of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 a consequence of the 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has been successfully tested on a variety of differen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blems could appear on machines with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Use of this program 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was writt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6.0 and TechnoJock Software Toolk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 is copyright by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Jock's Object Toolkit is copyright by TechnoJock Software Inc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is copyright by P&amp;M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aw is copyright by TheSoft Programming Services &amp; Ian E. D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PLAY is copyright by Julie Iba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E 2.5 has been donated to the SMILING KIDS PROJECT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.  Any proceeds from distribution of this program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sed in support of the MAKE A KID SMILE char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s computers for use by hospitalize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embers of THE GAVEL BBS, a private BBS sponsoring the 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nternational ANSI/ASCII Art Conference, collect new an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ter hardware, software and cash for donation to childr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spitals for the benefit of hospitalized kids.  This non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ffort has come to be known as THE SMILING KID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computer, paid for with donations to the SMILING 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JECT, was delivered to Texas Children's hospital, Houston, T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January 1991.  A second computer will be delivered to Depel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's Center in January of 1992.  We hope to continu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ds at childrens' hospitals with customized VGA compu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to 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pectacular ANSI artwork collected at THE GAVEL was the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e behind the writing of the SMILE Viewer, SMILE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MILEDOR graphics display programs and much of this fantastic 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d with this offer.  All SMILE programs are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the shareware concept and help MAKE A KID S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please consider suppo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with whatever you can afford. 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of $20 or more, you will receive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MILE Viewer, SMILE Quick or the SMILE Door *AND*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LING KIDS ANSI ART COLLECTION.  Please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gram you des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onations to the following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e all checks payable to MAKE A KID S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utside the US we ask that you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ashier's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KID SM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Ernest Deba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chtel Tower, Suite 1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Post Oak Boulev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56-658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and suggestions are welcomed and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Ar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3 Hal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, TX 77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 Power Network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vel BBS, Houston 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  001/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E10/03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* * * * * * *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