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to Ansi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2A is free for Non-Commerci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greater than 1.2 are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tribute this version to whomever you desire, I a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all files contained in the archive should you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sk that you distribute the original authenticated 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Rand Nowell is not obligated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well tested, and should cause you NO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, no liability is assumed, no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If it breaks, you own all the piec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do receive some guare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rings you an enhanced version. Mor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A takes an ascii file for input, this file must have contr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inserted into it. T2A will read this file and produce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 that may be displayed to the screen from DOS or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ckage. In order to view an ANSI difplay file you need ei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NSI.SYS driver loaded in memory, a program such as A_TYP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n Huskies/Intersoft, or display the file with a comm/bbs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s own internal ansi displa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of any p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A should be stored in a directory that is in your path statemen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 be called from any directory you wish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 have bee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A.EXE         The Convert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TXT     A Template for an ANS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ANS     The finished product from the above T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CODE.REF     A printable reference sheet. (T2A ver 1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.ANS    Sample of output from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.TXT    Sample of template file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.ASC    Ascii output from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.DIF    Whats different in the enhanced version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_E.REF    Copy of the color reference for R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will NOT work with ver 1.2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A.DOC         This file.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   To register for Enhanced T2A &amp; BBS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  Need I say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2A is 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the file with your favorite Ascii Editor. Format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want it to come out. File listing, letter, help screen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the file, inserting the T2A codes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the file through T2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A inputfile.exe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 required for the output file. .ANS will be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A. The output file name may be different, and is ALWAYS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View the file, use the file, throw it away........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2A you can create an Ansi display file of any length.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25 lines as you are with many Ansi editors. 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multiple screens then copy file+file+file to get a helpscree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5 lines l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A will NOT create animated screens. It is simply to allow you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 an otherwise dull ascii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bulletins, help screens, long directory listings, these are where T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grea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originaly wrote T2A for my own use, but it works well so I dec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it. But....I decided to release this version, an early one,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for private use. T2A is up to ver 1.5 now, and greatly enhanc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versions past 1.2 will NEVER be released to the general public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ay you can obtain one, is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2 is not crippled or really limited. Its just not as easy to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t as much control as later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version 1.2 will only create the ANSI file. Later versions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n Ascii and an Ansi version from the templ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file has been created with your editor, you need to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 Make sure you have printed out CLRCODE.REF so that you can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2A 1.2 has 5 control codes, 16 Foreground color codes, and 7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sheet explains the control codes, but I will cover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here. [ % ] the percent sign, is used if the resul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in a BBS program such as RA/QBBS. This code will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rogram to wait for the user to press the ENTER key. Thu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your own prompt : Please Hit your ENTER key.....% woul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and wait for the enter key to be pressed. Again, this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BBS programs that read the Ctl-A character as a wai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, in RemoteAccess, display this file created with T2A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5 or 45 Text File Display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 are entered by typing the @ and a three digit code. In 1.2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re 1 or 2 digits, so you must zero pad the number. So color 1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@001  color 21 would be @021. In later versions there are some 3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   Have you got your reference sheet han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green on black text you would enter @003 just befor the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if you want bright green, you would type @011 if you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Bright Green you would enter ^@0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f you wanted Blinking Bright Green on a Blue background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@019 ^ @011 AAAAAABBBBBCCCC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|    |Text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Br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urn on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OFF blink and bright colors, and leave the color as gree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ype ` (the left apostrophe) which turns off all blink and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included EXAMPLE files, you will see how the code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he codes, remember that they are not shown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i file is displayed. So though they may move your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don't adjust it, it will display the same as if you had not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oon discover, version 1.2 requires quite a bit of co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ge background color, you have to enter a new background color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want it changed, along with the new text color code, i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.  As I said, this is an early version. Rea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.DIF to see what the differences ar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version does the job well enough for you, great! have at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newer versions are really much easier to use, and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us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register T2A, and receive the enhanced version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re detailed documentation, plus some handy utilities, fill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ER.F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se that this documentation is somewhat sketchy, bu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iles and the reference sheet, you should be able to get mov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direction pretty quick. After all, this =IS= a FREE cop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G 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and Nowell, can be reached for comments,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name calling or what ever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510-651-0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 510-651-0253,,33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:    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 Mail:  40728 Sundale Dr. Fremont, Ca. 945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:         76124,7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R.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and Genie are checked for mail usually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s in the BBS # create a four second pause. You can use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 uses for pause. But aprox 4 seconds is needed to insure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le switch receives the code, to allow access to th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call voice, we'll work them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