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LE v4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har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1,1992 Castle Computers.  All rights reser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tle Computers  Poway  92074-0851  P.O. BOX 851  CA  US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