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- Keywords: VESA GIF PCX BMP TGA IMG TIF HPGL PRINT CATA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N DESKJET LASERJET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 Desc: View and print GIF, PCX, BMP, TGA, TIF &amp; IMG/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&amp; HPGL plotter files.  Arrays of up to 81 images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generated and saved for easy cataloging.  HPGL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aved as IMG files.  Mouse support.  Requires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graphics card and enough extended memory to hol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.  Supports VESA modes thru 1280x1024x256. Size of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only by the amount of extended memory. Quick p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larger than your screen resolution. Color/brightn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st adjustments, scaling &amp; cropping of color images.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uction for BMP, TGA &amp; PCX. Excellent B&amp;W printing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Jet and LaserJet. Superb color printing to HP Paint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Jet XL,PaintJet XL300, and DeskJet 500C/550C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 -  Copyright (c) William M. Whit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717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and tell your friends about it.  This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r packaged, either individually,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thout the express written consent of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 The VESAVIEW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ccompany VESAVIEW.EXE whenever the non-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3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r copy, you will receive an un-hind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VESAVIEW and help support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e product.  Current sharewa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ll always be available on Compuserve in the GRAP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(GO PICS). Your registered copy of the program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since it will be encod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VIEW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lieves this program to work as described bu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tirely at your own risk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 that may result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v1.9     -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(04/03/92) - First release to the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(04/10/92) - Changed algorithum used for arrays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uses color dithering for much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(04/21/92) - Added new option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pages of array images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IF files without user interven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Sc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 (04/27/92) - Fixed a minor bug while displaying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4 (06/05/92) - Changed GIF decoder so that fil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 the standard of setting byte 13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zero are deco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5 (07/06/92) - Added saving as PCX files (both 2 &amp;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md line qualifiers /FN, /FB &amp; /F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ling of B&amp;W images could retain more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iginal.  Can now read in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BMP files (256 color).  Added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or display with a search string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A (absolute arc) &amp; CI (circle) cmds to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 &amp; fixed minor bug in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6 (07/16/92) - Added decoding of TIF (2 color) files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with Filename Search option. Only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compressed and run-length encoded 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7 (10/09/92) - Added decoding of 24 bit PCX &amp; BM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ding of 16, 24 &amp; 32 bit TGA (Targ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bility to change command lin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the progra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8 (11/20/92) - Added qualifier to disable beep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. Added print enhancements:  Col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P Paintjet, Paintjet XL, PaintJet XL300,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0C &amp; 550C.  REGISTERED VERSION ONLY: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lect plot size, resolution, rotatio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ma correction and placement on page. 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to printer can now be compressed to redu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ransfer and speed 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annoying beeps and NON-Registered notic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egistered copies.  Also, the NON-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new printing options (sizing, rotating and positio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memory (and driver such as HIMEM).  For 256 (&amp;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iles, you'll need 1 byte/pixel in your image.  For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you'll need 1 byte per 8 pixels in your imag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s to XMS 2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ics card that supports the VESA BIOS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uper VGA modes' either through hardware or a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ad in any size up to 1024 x 12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(Compuserve 87a) -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 (Zsoft) - B &amp; W, 8 &amp;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 (Windows) -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A (Targa) - 16, 24 &amp; 32 bit (non-compresssed RG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length encod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G (GEM/Digital Research Inc) -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F - B &amp; W (non-compressed &amp; run length 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G - (Hewlett Packard) HPGL plot files (.HPG or .P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file is larger than the screen mode you sel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pan around the image.  Size of image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extended memory you have.  NOTE: 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into Extended memory to allow for quick pann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Black &amp; White images are stored in memory with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8 pixels. 256 color (8 bit) images are stores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yte per pixel.  24 &amp; 32 bit images are stored in memory 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s so only 1 byte per pixe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 &amp; White printing (color images will be halftoned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supported.  In Registered Version, Prints can be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and positione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/Green/Blue/Contrast/Brightness values may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screen images can be saved as a 256 color GIF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mages may be cropped &amp; scal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 &amp; White images can be saved as an IMG or 2 col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to save a HPGL file that is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a quicker retrieving raster file.  If thes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a color VESA mode they can also be saved &amp;/or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256 color GIF 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rays of up to 81 images can be displayed on a singl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This screen can then be saved as a single GIF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talog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support a 800 x 600 x 2 color B&amp;W mode if your card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/SV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enough extended memory available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such as HIMEM) is loaded.  Make sure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VESA BIOS EXTENSIONS (VBE) either built-in 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 VESA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 VESAVIEW [/P1 or /P2] [/AB or /AW] [/LOmode] [/AM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WN, /WH or /WF] [/Dn] [/SVn] [/FN, /FB or /B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CO or /CS] [/PTDJ, /PTLJ, /PTPJ, /PTPJ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TPJXL3 or /PTDJC] [/PWn] [/PAn] [/PRn] [/PTM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PLMn] [/PC] [/PGn] [/N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ptions with an Asterisk (*)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The optional qualifier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the program by pressing &lt;Q&gt; or pointing to 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use.  These changes are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and will not be saved.  If you wish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fiers each time you envoke the program, write a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GIF         rem Assumes your graphics files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VV\VESAVIEW /P1 /NW /CO   rem Assumes program in VV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1 or /P2 designates which printer port to us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PT1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B forces the array mode to use a black backgroun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the filenames.  The /AW forces the array mod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ckground and black text (saves 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mode (where mode is 100, 101, 103, 105 or 107)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mode.  This is useful if your VESA driver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s card which has been fully populated with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r card doesn't have all of this memory install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re than one of these 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Mmode (where mode is 100, 101, 103, 105 or 107)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a specific mode when displaying array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mode 101 if this switch is not used. 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number that your card ca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N (no weight) will not display weights of lines in an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ile if the SP (select pen) keyword was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s.  This will greatly speed up the screen draw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need to look at or print the weights.  Some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enerate the plot files create weighted lin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the lines multiple times in the plot file (eac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) and not by using the SP (set pen) command.  The /WN &amp;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ll have 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H is similar to /WN except that the weights of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ved (divided by 2).  The /WF (full weights)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s as orig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n is for setting the delay in seconds to 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s.  The n is an integer number from 1 to 999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 seconds.  This time is approximate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ize of the image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Vn will allow you to use a 800 x 600 x 2 color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MG or HPGL files in a high resolution mod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supports it.  The n is the decimal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ard uses for this mode.  Most Paradise cards u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for this mode, and the Tseng cards (including Orch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9 decimal.  This special mode and the standard 640 x 48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ll allow faster panning on screen than the sam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SA modes will for large B &amp; W images.  NOTE: The pa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vailable in VESA modes is not available for B &amp; 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N, /FB or /FW specify the foreground color (N=none, B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=White) of your Black &amp; White images.  By specify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the program will be able to save more of your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text when scaling down.  This qualifier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mages are line drawings and not pictur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mage appears on the screen as black line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use the /FB qualifier.  If your images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oreground color such as the case with pictures, use /F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ing either the /FB or /FW qualifier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ime for B&amp;W scaling &amp; printing.  If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quality, use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S (color-standard) will force 16, 24 &amp; 32 bit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a standard palette.  The colors will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ing, but for more exact colors, use the /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O (color-optimized) will force 16, 24 &amp; 32 bit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using an optimized 256 color palette.  The proces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e colors in your image, creates a histogram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lors, and then creates an optimized palette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 time is greater than if the /C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results are spectacular.  The color reduct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ch faster than that of other program that I have tes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s has been displayed on the screen, you migh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 256 GIF or PCX file, so that the next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t, you can use the quicker GIF or PC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Tx (printer type) is used to select your prin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e of the following: /PTDJ (HP DeskJet), /PTLJ (HP LaserJ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TPJ (HP PaintJet), /PTPJXL (HP PaintJet XL), /PTPJXL3 (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300) /PTDJC (HP DeskJet 500C or 55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/PWn (print width) is used to specify a print width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value from 0.0 to 10.5.  If you enter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, the print will automatically be rotated 90 degrees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represents the width that you want the horizon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as seen on your screen to be printe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ang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/PAn (print angle) is used to rotate your print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Values for n can be 0, 90, 180 or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/PRn (printer resolution) is used to specify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per inch (dpi) of your active printer.  For the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75, 150 or 300.  For the PaintJet series, it can be 90 or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/PTMn (printer top margin) sets the number of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of printhead that the image will start prin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decimal value from 0.0 to 10.0.  If set to 99, your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/PLMn (printer left margin) sets the number of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page that the image will start printing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rom 0.0 to 7.5.  If set to 99, your image will be c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/PC option will force the transfer of data from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to be in a compressed (encoded) format. 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transfer of data (especially for serial or networked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-savings will vary depending on the type and size of plo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ses, you may find no time-savings overall sin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decompress the data, but your CPU should be fre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ooner. (default is no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Gn (print gamma) option will allow you to adjust the gam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lor print.  Simply put, gamma correction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ies of red, green &amp; blue values logarithmical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ye's perception of color intensity is non-linear.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a decimal value between 0.5 and 2.0.  If set to 0, no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will be performed.  If this qualifier is not used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a value best suited for the printer type selec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values will result in the darker colors in your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B (No beep) option will disable the beep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on the screen.  Default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FAULTS: /P1 /AB /AM101 /D3 /WF /FB /CO /PTDJ /PW8.0 /PA0 /P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TM0.0 /PLM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VESAVIEW /L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rays with a whit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VESAVIEW /LO105 /LO107 /AM103 - Will lockout modes 1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7 from being vali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es and will use 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display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est to see if your graphics card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Bios Extensions by either hardware or softwar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HIMEM driver loaded and how muc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ESC&gt; key to exit program.  A mouse button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list of files is on your screen,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by placing the cursor on the lite bl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re directory names) and pressing &lt;ENTER&gt;.  The .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) will take you back to the root directory, and the ..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) will take you back on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ress the &lt;C&gt; or &lt;P&gt; key to keyin a path th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sk drive. (Ex: B:\ or C:\GIF or C:\IMAGES\GIF or \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single image move the cursor (with arrows,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, home or end keys) to the desired imag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Then select a Vesa Mode from the Mode Menu.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Best Mode (calculated by the program)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of your entire image on a single screen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 After your image is displayed, 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 menu.  Note that when viewing IMG files or HPG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VESA mode (only B&amp;W colors used)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480 x 2 mode or use the Super VGA mode that you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 the command line.  Entries in gray on the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for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multiple images as a 'slide show',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images you wish to view.  You can mark all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with the &lt;M&gt; key or unmark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 key.  These can include GIF, PCX, BMP, TGA, IMG, TIF, P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 files.  By pressing the &lt;C&gt; key, you can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&amp;/or Directory.  Press &lt;ENTER&gt; to start the slide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displayed one by one in the best VESA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program (640x480x2 mode is used for PLT &amp; 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  The delay between slides will vary depending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to read in the next file while one i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used in the  /Dn switch.  After the la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 program will loop back to first slid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during the display will stop the slide show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is displayed. (this may take several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 ARRAY OF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multiple images on a single screen at once,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to select the images you wish to view.  These can includ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, BMP, TGA, TIF and IMG files but not PLT or HPG fil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to select array display.  Select the VESA mode fro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lect the number of images to display per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it back and watch your images appear. 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display after the current image is display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page is required, you could press &lt;G&gt; to sa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page as a GIF image or &lt;Z&gt; for ZSoft PCX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N&gt; will continue to 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ach image uses it own unique 256 colors, a special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able and color dithering is used to display arra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displaying a 2-color file in an array, the scaling 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mage (especially a line type drawing) will ca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fo to be lost on the screen unless the /FB or /F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have many pages (screens) of array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aving them all out as GIF files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y using the &lt;Gen&gt; option.  Thi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arrays on the screen and then save them o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 until the last one is processed.  You beg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for the standard array option by sele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, the VESA mode, and then the number of imag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prompted for the first 1-6 characte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gram will use for the GIF files it gene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append a 2 digit page number and '.GIF'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You are going to have 3 pages of array images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as the filename.  The System will generate 3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plot file created in a HPGL forma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and press &lt;ENTER&gt;.  Then choose the Displa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ode you wish to use.  The program will try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plot from the plot file header, but some CAD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upply this info in which case the program will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 size".  The HPGL codes for 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display mode of FIT, 2X or 4X will speed up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ut the resolution of the image will be diminis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be able to plot an "A size" or smaller.  As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d, you will see it being drawn in a preview mode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After the image is complete, pressing any key will sw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tual image as stored in Extended memory for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n.  Pressing &lt;ESC&gt; as the image is being deco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HPGL commands are:  PU,PD,PA,PR,PS,IP,SC,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,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LB,SI,SR,DF,DI &amp; DR commands are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isplay the image on the initial preview scre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 as the drawing is being created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usually pose a problem since this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HPGL files created by CADD programs and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represent Text, Circles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Only plot files which were created as C size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viewed, since the program does no checking 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uld be drawn 'off' the page if too big.  This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to speed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le list is displayed on your screen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by moving the cursor to it and pressing &lt;DEL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To delete multiple files, mark them with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 and then press &lt;DEL&gt;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le list is displayed on your screen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searching their filenames for a specific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elected if it contains the exact st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filename.  Don't use the wildcard characters * or ?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search fo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/F2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/F4    Increase/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/F6    Increase/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/F8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/F10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9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0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Send XMEM contents to printer as B&amp;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Send XMEM contents to printer as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Crop an image and save as GIF or PCX file (25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Scale XMEM contents to screen and save as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 file (25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Crop an image and create a GIF or PCX file (256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Send XMEM conten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Create an IMG file (2 c) of entire XMEM contents. 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may also be used if you are viewing an IM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GL file in a color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Create a PCX (2 c) file of entire XM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n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on either numeric keypad or separate arrow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 the image approx. 1/4 inch in that direction. In addi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, the 1,3,7 &amp; 9 keys pan the image diag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 pans to center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ntrol key with left or right arrows to pan 1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GIF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n image in a VESA mode, pressing &lt;G&gt;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reen (not necessarily everything in Extended memo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file with the filename of your choosing.  Pressing &lt;Z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o a PCX file.  The dimensions will come from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viewing the image in or the cropped s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e color table written to file will reflect an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SCREEN &amp; SAVING AS a GIF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&lt;C&gt; you will be able to crop your screen im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s a GIF or PCX file.  You will see a box drawn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mage when you first press &lt;C&gt;.  Press a &lt;T&gt;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Left corner of box.  Press &lt;B&gt; to move the Bottom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move a single pixel at a time, or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, &lt;CTRL&gt;Leftarrow or &lt;CTRL&gt;Rightarrow to move 10 pix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  &lt;HOME&gt; will move the Topleft corner of box to Top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&lt;END&gt; will move the Bottomright corner of box to 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creen.  &lt;ESC&gt; will abort and a &lt;CR&gt; will start the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whether to save as GIF or PCX file.  See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&lt;S&gt; you will be able to scale the entir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EM to your screen.  You will see a box drawn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&lt;S&gt;.  If you just press the &lt;CR&gt; key at this ti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image will be fitted to your screen at the curren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 Use the arrow keys etc. (like in cropping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lower right corner of box.  Scaling alway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upper left corner of image, so you can't mov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will abort and a &lt;CR&gt; will start the screen save.  See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 IM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 2 color Black/White image (either IMG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or HPGL files), pressing an &lt;I&gt; will save the enti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ntents to a IMG file, or pressing &lt;Z&gt; will sa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color PCX file.  You will have the opportunity to rever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aving.  It doesn't matter whether you are view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r VESA mode or one of the Black &amp; White mo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with the &lt;I&gt; mode, as long as the original imag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 color image.  Currently, there is not a cropping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s a IMG file.  However, if you are viewing the 2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r VESA mode, you could save out as a cropped GIF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isplaying an image that you will be printing, you shoul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Printer Setup Menu (submenu of QUALS menu)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changes for size, margins and rotation etc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s displayed, any adjustments to color/brightness/contr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flected in you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color image file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P&gt; will create a Black &amp; White print o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A halftoning process is used to achiev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of the screen.  Pressing &lt;J&gt; will creat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n your active color printer.  You may cancel the p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SC&gt; during the plot.  The port defaults to LPT1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 command line argument of /L2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actual plot will be of your entire image (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) and not just what you may be vie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n IMG (black &amp; white), or HPGL (.PLT or .HPG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ressing &lt;P&gt; will create a print.  The maximum siz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only by amount of free Xmem you have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nt is 10.5 x 8.0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escription of /FB, /FW &amp; /FN above to preserve im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print is being scaled down from original siz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printer qualifiers (available as command lin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the Printer Menu within program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, Printer Type, Resolution, Rotation Angle,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&amp; Left Margins.  (See abov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a Print Width greater than 8.5"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otate print 90 degrees (unless 270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).  The program will beep if you try to us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size, rotation angle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where the keypad is used to move the text cur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mpatible mouse can also be used. 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quired mouse 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is used just like the &lt;CR&gt; key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e image. It is also used to select choices from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to select commands at the bottom of screen an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and PageDown icons from the vertical bar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utton is used just like the &lt;ESC&gt;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displays and menus.  It is also used to mark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rays or for 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arge image has been displayed in one of the 256 col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holding down the Left mouse button will display a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on your screen.  The green box represents your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the red box represents your screen size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Left button, move the mouse and the red box wil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the green box.  When you let go of th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be moved to reflect your new window area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ning is much quicker than using the arrow keys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use the arrow keys for fine tuning the pa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beep is heard when trying to use this feature,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smaller than 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opping an image, the Left mouse button will mov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cropping box and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lower right corner of box.  Pressing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 will start the save (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).  Scaling works the same except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(can't move the upper left corner of scal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used to store the files in current directory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termines the type of file to display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the filename.  Supported extensions are PCX, GIF, BMP,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, TIF, HPG and PLT.  Any other extensions are ignored.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may cause program to hang  (ie. Don't name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I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r VESA driver thinks it supports some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des, your hardware may not have the requi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  Therefore, you need to lockout these m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/LOmode command line switch.  If you don'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se modes, the program may hang and you'll have to d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trick (&lt;CTRL&gt; &lt;ALT&gt; 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inting, make sure your printer is online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P&gt; or &lt;J&gt; keys, otherwise the printer may lo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r lock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rrors will display an appropriate messag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graphics (such as displaying an array of images)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ll not display but you will hear 2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rrays of images that include 24 bit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ggle the 24 bit palette option to STANDAR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. The color detail will not be too appar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printer supported by the DOS GRAPHIC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quick print of a Black &amp; Whit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mmand before running VESAVIEW.  Version 5.0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DeskJet &amp; LaserJets and 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&lt;SHIFT&gt;&lt;PRT SCRN&gt; while graphics are on the scree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inting to a color printer, if your image looks like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ightened up slightly, try increasing the Gamma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rightness.  This will lighten up only the lower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the higher intensiti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using the SCALE option, there is a tric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le down an image by 1/2,1/3,1/4...1/9.  Mark just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it as an array.  Select the Array Siz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factor you wish to use. (The color table us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mage as an array will be the true color table of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the standard palette).  After the image is display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P feature to save the area you desire as a GIF im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a single array image is displayed,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colors will change according to the color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m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VESA driver for your graphics card,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nd go to the IBMPRO forum (GO VESA).  In Lib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sa), you will find VESA drivers 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what graphics card you have i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great little program in the GRAPHSUPPORT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GO PICS).  In Lib #14 (Misc Util &amp; Code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EOID.EXE.  This program will try and determin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on the following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86D/50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286/386 Premium - Using Diamond Steal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as built in VESA Bios 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286 AT - Using a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2000 486/33 - Using an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 or questions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message in the GRAPHSUPPORT forum (GO PICS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IS ID number is 71170,2340.  The curren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VIEW will always be posted in the LIB #3 (Decoders &amp; Enco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APHSUPPORT forum on Compuserve.  The Zipped arch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VIEW will usually be named  VEVIxx.ZIP 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VESAVW.ZIP.  If you can't find it by filenam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he keywords VESA and HPGL.  You can also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. O. Box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