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vx386 the image viewer that lets you look at the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de show while decoding the next one to extened mem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the ENTER or SPACE key, it (almost) immediat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coded image, and automatically decodes the next one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  This way, you don't have to wait.  The first image in the 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creen while it's being decoded.  It can als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multiple directories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a 32-bit extended dos program.  It runs in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lat 32bit address space and 32bit instruction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mpiled with the Intel's 386/486 C Code Builder (TM)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ighly recommend. The dos extender is DPMI complian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a fullscreen dos session under MS Windows(TM).  vx386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GIF decoder I have ever tested. The JPEG decod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pendent JPEG Group's JPEG software.  It is the bes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requires a 386 or better CPU, 1.5-2.0 MB free extended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video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JPEG, 24bit rgb TARGA, and GIF87a or GIF89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cannot do the fancy GIF89 stuff.  Note, some co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prietary JPEG formats.  vx386 supports JFIF and the "bas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s, which are the most commonly used formats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x386 is shareware.  If you use it beyond the 1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please send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il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 Morri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y, Alabama 3577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20,3442                  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definitely has bugs in it.  I took my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viewer, SGIF, and ported it to 32bit extended dos, then added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support as quickly as possible.  I will fix bug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nd them, but I would like to get this thing uploaded s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art using their spanking new 24X boards to the full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mage viewing capabilitie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at feature of vx386 is that it allows you t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n the command line, so that you can browse through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t once, even if they are split among sever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very good interactive slideshow capability.  You can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mage, reverse direction, remove files from the slideshow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lideshow and specify the delay between pictures, p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lideshow, and preview a image without clear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w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n switch resolutions on the fly.  In this case, the imag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creen to extended memory, then the mode is switch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, saving you the deco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higher text modes (80x50, 132x25, 132x44) if they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of the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description of the featur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delay between frames in slideshow option back in (/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isplaying some imag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in 32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(not 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[S|N]  Tells vx386 you have a Diamond Speestar 24X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cessary because vx386 will detect a 24X as a Paradise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still work in this case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24X's exten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' option tells vx386 to check for snow in 1024x768x256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ecoding the first image in a slideshow to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line at a time.  Snow checking is never need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'N' option tells it not to check for snow. 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y it this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[:]x    default screen dimensions (colon is optional) where x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default (no /v option given) is to use auto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st mode that will show whole pic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       horizontal      vertical       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 640             400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          640             480             256 or 16.7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       800             600             256 or 32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 1024             768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next higher resolution tha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mage will fit in, eg 800x600 f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024x768 for 800x6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x386 uses 256 for gifs or true/hicolor for targa/jpeg at thes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d|n]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ne   use background color specified in the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necessarily color 0 from the color m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gif viewer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find darkest color in colormap and use it for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where n is a number.  Use color n in the color 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ckground.  n must be in the range [0-nn] 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e less than the number of colors in the imag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or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      will use color from gi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d   will use darkest col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0   will use color 0 (usually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386 /b255 will use color 255 (usuall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path1;path2;..;pat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Directories to look for images.  Does not assum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386 /d.;c:\pix\people;c:\pix\places;c:\pix\things;..\more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lect images from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ies c:\pix;people, c:\pix\places, c:\pix\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..\more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don't wait for Keypress between pictures (auto slide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n     Wait time.  Sets pause time to n 10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auto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[J|G|T] Filter out Jpeg, Gif, or Targa images when displaying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Return to DOS after display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Leave picture on screen after exiting (don't clea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with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Display filenames in colors corresponding to the directori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so you can see which ones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S (not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show selected im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mark image for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N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move to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move to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OME   move to tope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ND    move to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llows you to insert new choices into the midd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list. Just go to the selected filen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after the new selection, press the "insert"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the new file in the regular fashion.  While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activated, an 'I' will appear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type 'f' followed by any char to move highlight to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that starts with that char.  Good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preview image (show image witout clearing slidesh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next higher resolution default (starts with 640x480x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     make next lowere resolution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s   shell out to  dos.  Type 'exit' and 'enter' to return to vx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KEYS (while viewing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next low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   unselect image, ie. remove it from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    display info on file (path, resolution, colors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delete file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previous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    reverse direction of slide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stop decoding/viewing and return to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use auto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'     use next higher than auto resolution, eg. 800x600 for 640x480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use darkest color in images a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k'     (don't) wait f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