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colo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B.G.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t David's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worth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 B20 1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  Copyright 1992  ROBERT 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shareware.   You may copy and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 If you use this software for more than 90 day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purchase a registered copy.    See section 1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legal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AS-IS.   USE OF THIS PROGRAM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GREEMENT TO THE FOLLOWING DISCLAIMER:   ROBERT 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WHE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ANY IMPLIED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, AND ALL SUCH WARRAN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AND SPECIFICALLY DISCLAIMED.   NEITHER ROBERT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R DELIVERY OF THIS SOFTWARE SHALL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, CONSEQUENTIAL, OR INCIDENT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SUCH SOFTWARE, EVEN IF ROBERT 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 O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QUALITY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ORNE BY THE PERSON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is a trademark of American National Standards In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IBM-PC, and IBM-PC DOS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Windows are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Description........................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Terms and Conditions......................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olor Edit.........................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Color Edit.......................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RMAL OPERATION AND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asics and Quick Start. ................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Format.......................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ormat.....................................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ormat Details.............................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s..............................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................................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ASIC ED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................................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a Document........................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diting........................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Color Edit.............................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en Color Commands.......................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n Color Displays..........................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, Flashing and On (Background) Prefixes..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n Color Setting Commands................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Text..................................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Colors and Flash (Blink) Disabling.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and Simple Copying......................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Marked Areas......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Ignoring Color.................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with Color.....................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, Paint and Draw...........................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Management, Video, Options and Export ...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ENERA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..................................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and Line Feed...................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Mode (/L)............................... 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 Production Mode (/K).................... 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atch" Switch (/M).........................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plit" Switch (/S)......................... 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ile Ownership Conflict.................... 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Data Between Documents............. 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................................... 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ISPLAYING ANSI FILES WITHOUT USING COL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NSI Driver...........................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ANSI driver.............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Driver Line Wrapping.......................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ANSI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Introductor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a full screen color editor.   It works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text editor but allows you to create and stor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t to make changes to program files stan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until they are fully tested.   This makes chang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find in a mass of code, and provides a helpful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at has been done.   Because the color data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eparate file, it does not interfe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can also be used to prepare ANSI color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menus, attractive screens, or any colore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 can be displayed and non text files can be ed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a "literal" mode.   Generally no instal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 The program is supplied ready to go with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a British program.   However the U.S. spel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color is used as it seems to be less distra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speakers as a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bother with color?   My answer is:  why shouldn't one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editor the way one uses pens and paper?   I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ed pens for emphasis, for reference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reedom should be available on computer.   Some peopl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elevision would never catch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Edit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.COM        the edit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1-3.DOC     the first part of the manual, with chapters 1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4-5.DOC     the middle part of the manual, chapters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6-7.DOC     the last part of the manual including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OMBI.BAT   a utility batch for combin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ONFIG.COM  a program for configuring the editor to you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.DOC     a registration form for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inted manual is required, the .DOC files ca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be printed with a one inch margin in stand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, on standard size paper, using the embedded form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do not exceed 65 characters and page length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 Legal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shareware.   That means that you are fre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out Color Edit whenever you want.   But if you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90 days you must become a registered user.  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e of these paym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For users in Britai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sterling drawn on a Brit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For users in the U.S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30 U.S.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For other use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drawn in the normal working currency of you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currency will usually be your local currenc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n exchangeable currency).   The amount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$30 U.S. at market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cheque and your detail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B.G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t David's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worth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 B20 1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registration form can be printed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.DOC .   The price of $30 U.S. or equivalen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hat I must pay to my bank to handle non British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support by post. 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 of Color Edit on either 3.5 inch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5.25inch 360k disk (3.5 inch sent by default, specify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if you require it).   The registered user's nam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1st line of the editing menu panel, which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are not valid after the end of December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transferable between persons.  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is required if there is any chance of use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simultaneously.   A site licence rate of 50% off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chin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and distribute this package provid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odified in any way.   If you make any charge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in comparison to the charges of oth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Features of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OF COLOR ON FILES UP TO 3,000 LIN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 PEN COLOR CHANG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FOR BLUE, ALT-(ROW) FOR RED ON WHI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256 CHARACTERS MAY BE EDITED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KINDS OF MARKING, MARKED AREA COPYING, MOVE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NG COMMANDS INCLUDING FOREGROUND ONL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 SPEED COLUMN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LOR EDIT WRITTEN IN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-DIRECTIONAL HIGH SPEED SEARCH WITH CASE AND COL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-DIRECTIONAL REPLACE WITH COL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TERAL MODE ALLOWS EDITING OF ANY KI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ICE OF DIRECT OR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S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 Limitations of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LINE LENGTH LIMITE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go some way towards making up for this,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length are loaded and saved (and can be edi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being corrupted.   This is done by the automat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tinuation lines starting with a special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ULTIPLE DOCUMEN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a batch file CECOMBI.BAT is provided to mak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between documents easier by automating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ng one file or pair of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RMAL OPERATION AND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Program Basics and Qui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is invoked at the DOS prompt by typ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CE &lt;filespec&gt;  then pressing the Enter Ke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 stands for the the main file to be edited or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ilename extension used at the end of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way any colors you create will be st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If the filename extension is .ANS  the color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le.   This method of storing color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aracter based graphics screens, messages, or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that are only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Otherwise color data is stored separately in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le has the same filename as the main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.DUO  extension.     This method of storing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documents where the text is going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viewing, eg. program source files,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re is no need to think about this sec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just using Color Edit.   It is dealt with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n't be mentioned in the command line.  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xactly the same size, date and time (accurate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as the main file.   The extension name .DU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suggest that the files are very much a pair.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the similarities show the 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ile is changed by some program other tha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the colors will be lost, unless a precautionar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aken or you are prepared to try some repai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-editing with Color Edit back up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file, eg. ANYSPEC.TXT , has its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 in the file  ANYSPEC.BAK  and the pair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YSPEC.DUO , has its old version pre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NYSPEC.BK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witches may be added (after a space)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 View only mode.   No file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Literal mode.   For editing non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Split file from .du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 Match file with .duo file irrespective of date &amp;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Keyfile  CE.$KF  to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ly mode speaks for itself.   The other switc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  When typing switche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line, case and order are immaterial. Multipl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yped as separate parameters or combined i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 / .   For example  /VS  /V/S  //sv  /vLS 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ditor is invoked without specifying a fil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ssage that includes these switche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ildcard characters  ? or *  are us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the first matching file found will be edi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Color Edit has been invoked, the file specifi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upper part of the screen and a removabl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enu of 40 odd commands will be shown in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 Helpful menus are provided through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on the full-size editing screen.   In that cas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ge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by now you have read enough to start to use Color Edi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now you must already know how to use an ordinary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o produce a simple text file. 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perienced PC user note that you will need to know how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keystroke to quit the editor normally (see section 3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ANS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pecified in the Color Edit command lin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ension .ANS , then the ANSI forma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suitable for creating and editing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menus, attractive screens, or any colored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held in one file.   In .ANS files  the col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spersed with the text.   So this format is not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xt to be printed in black and white;  or text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atch file;  or, used as source code for a program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the dual file forma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instructions in the .ANS files that Color Edi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tiny subset of many standard instructions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National Standards Institute.   These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escape codes.   To illustrate them  esc[31;42m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 to red on a green background, where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for the escape character (decimal value 27) which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small left pointing arrow when displayed normally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ndix for details of the codes used by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advantage of using the ANSI format for storing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is that files get rather big if there ar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hanges.   Vertical stripes are the worst case. 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urposes a modest use of color avoids garish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smaller files than in the dual format.   Col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converts documents from one format to the other: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ther format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ature of the .ANS format is that if your computer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gnise ANSI escape codes, files can be display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lor Edit at all.   The command  TYPE ANYFILE.ANS 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will then display the file ANYFILE.ANS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 This is a fairly limited way to display .ANS fil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useful for displaying menus or messages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.1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Du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al format is used automatically, provid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lor Edit command line has a file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.ANS .   In this format, only character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specified, any non default color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ed .DU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can be used to add color to any file.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storing program source files, batch file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file where interspersing color instructions with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interfere with the usefulness of the file.   I do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ogramming using this Color Edit format, making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tretches of code stand out in different color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being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ir of files used in dual format can be thought o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 parallel.   The color for the 1st byte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held in the 1st byte of the .DUO file, the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byte of the main file in the second byte of the .DUO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 The colors in each byte of the .DUO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ly be called attributes.   Each of these attribut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foreground color, a background color, an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dication of whether the foreground should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mplied earlier:  Color Edit regards a .DUO file as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file if it is in the same directory,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is the same size, and has exactly the sam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tamp.   The time stamp is accurate down to 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, even though this accuracy may not appear 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of pairing does slightly restrict the way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naged.    When copying from paired files to other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, a new filename should be used.    Thi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in most situations.   But if only the main fi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is being copied, the new file could have the sam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a different extension.   This will result in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both paired with the same .DUO file.   Wh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s invoked to edit either of these files it will de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and abort with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E: Sorry, ownership conflict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, either the new file can be renamed, or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new time stamp.   Color Edit can give it a new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a new file, that has been copied from a paired mai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time stamp, Color Edit can be invoked to edit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lit" switch, /S .   The command line   CE FILE.XXX /S   w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be used to edit the newly copied file  FILE.XX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S switch tells the editor to ignore any paired .DUO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flict will be detected and editing (without color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Then provided that the Save option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he editor, the new file will be re-written, giv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ime stamp.   This will effectively "split" it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air of files, resolving the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Dual Forma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f this section describes the algorithm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uses to determine which files to load and save. 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looks at coincidental 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lor Edit is invoked it checks the filenam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file specification given in the invocation lin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is not .ANS , including if there is no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Color Edit looks for a file in the same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ilename but with the .DU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f no such file is found, the main file is consid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color at all and is displayed in the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f a such a .DUO file is found, then its time dat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f the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If they are not all identical the .DUO fil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file is again considered to have no col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nd is displayed in the default colors.  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hile it may be edited no other colo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Otherwise, with identical time, date and size, the .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considered to be paired with the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check is made for conflicting claims on the .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f everything is OK, the main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colors from the .DU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quitting Color Edit and choosing to save the edit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reversed.   After saving has been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in file will be accompanied by a new .DUO file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lors in the edited file are default colors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no accompanying .DUO file will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ntal Pa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feguard the time element of pairings, Color Edit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 least 2 seconds separate the time stamp on the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from both the start and end of an editing sessio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coincidental pairing is impossible unles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ulti-tasking, importing files from another mach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time backwards.   Even in these cases co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ing is highly unlikely:  a combined coincid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size, date and time (to within 2 seconds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 Such unlikely events fall into two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If a file that was paired with a .DUO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but the deletion of the .DUO file has been forgo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a stray .DUO file.   Such a .DUO file could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ntally paired with another file, producing sp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 In that case the .DUO file would simply need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)  All other coincidental pairings will cause an ow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with the "CE: Sorry, ownership conflict....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ent when Color Edit is invoked to try to view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in files involved.   Then the standard a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ing ownership conflicts, as described in Section 6.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Continuati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does not normally produce lines more th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  However Color Edit will load, p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of, and save lines of any length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continuation line symbol is character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the right pointing double chevron) in b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ackground.   The symbol and specific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nfigured.   The continuation line symbol only takes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 meaning when it appears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 line longer than 80 characters is load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an 80 character display line followed b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s each starting with a continuation lin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a 1000 character line would be displayed as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 followed by 12 continuation lines, the firs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a continuation symbol followed by 7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f a continuation line symbol followed by 51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editing these lines are treated as separate lin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 symbols are treated like any other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 But when it comes to saving the edited documen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begins with a continuation line symbol will b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line.   So the long line will be joined up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aving, provided the continuation line symbols are st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lines are used in Literal Mode (see section 6.3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non-text files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appears on the Color Edit scree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le being edited.   By default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black on a cyan background, bu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nfigured to other color combinations.  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tatus lin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=FIRoN IN L  Column=1 Line=1  File(+duo)=SOMESPE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|     *--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*--- (+duo)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the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edited with a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.DUO file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           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|      *---- Cursor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        *--------- Cursor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*-------- L shown when in Liter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*------- N shown when keyboard Num Lock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----- Mode: insert, overtype, or arrows paint/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I, O, or A (in lower case if Caps Lock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 Pen color display.  Eg FIRoN for Flashing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on a Neutral (ie. unchanged)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specification is too long to show in full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h will be incomplete.   In that case the "=" sig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=" or "File(+duo)=" is replaced with a wavy equal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. 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requires MS-DOS version 2.00 or greater,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naturally a color monitor.    Most machine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video compatibility at direct video level (imply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isplay memory starting at segment B000h).   Color Ed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these a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that are only compatible at BIOS video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CECONFIG.COM must be used to re-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dit program CE.COM with BIOS video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with the old CGA video system CECONFIG.CO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, for minor adjustments in the install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needs in more detail are 67k of free memory to edit a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ocument, 217k for 1,000 lines, 549k for 3,000 lines.  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bytes per extra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ASIC EDI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ual the following keystroke notations are us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key1-key2  will mean hold down key1 while you hit key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key1-(key2key3)  will mean hold key 1 while you hit 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3 in 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for inexperienced PC users:  To do  Ctrl-(Arrow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a Ctrl key and, while holding it down, hi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arrow key.   Similarly to do  Ctrl-Q  hold down a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ile holding it down, hit the the letter Q. 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(OC)  hold down an Alt key and, while holding it down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O and C in 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lor Edit menus the caret character:-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horthand for  Ctrl-  and an  s  as shorth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  so, for example,  sF1  and  ^F1  stand for Shift-F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Moving Around a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Move Cursor 1 Column Right.             Arrow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1 column to the right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Cursor Into Lines option is on and the cursor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ne it will move to the start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Move Cursor 1 Column Left.              Arrow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1 column to the left.   If the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nto Lines option is on and the cursor is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it will move to the end of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Move Cursor Down 1 Line.                Arrow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ock-Cursor-Into-Lines option is on the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The cursor will hug the ends of lines that don't exte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the column that the cursor started in.   It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it started in as long as only Arrow-Up and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) Using the Move-To-End-Of-Line command followed exclu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rrow-Up and Arrow-Down commands moves the cursor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line so that it is easy to check where each displa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Move Cursor Up 1 Line.                  Arr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up 1 line.   If the Lo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ines option is on, the cursor will hug the ends of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rrow Dow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Move Cursor 1 Word Right.               Ctrl-(Arrow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to the right until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word or either end of a line.   The start of a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be a space character followed by a non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 Move Cursor 1 Word Left.                Ctrl-(Arrow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to the left until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word or either 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Move Cursor To Start Of Line.          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oves the cursor to the star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Move Cursor To End Of Line.            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it is used,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.   Subsequent uses move the cursor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column 80 and back again until a differen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Move Up One Page.                      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) Move Down One Page.                    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) Move Cursor To 1st Line.                Ctrl-(Pag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) Move Cursor To Last Line.               Ctrl-(Page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) Move Cursor To Top Left Of Screen.      Ctrl-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) Move Cursor To Bottom Left Of Screen.   Ctrl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) Move Cursor To Next Skip Tab Stop.     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 Move Cursor To Previous Skip Tab Stop.  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) Scroll Up One Line.                    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) Scroll Down One Line.                  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 Go To Line.                             Ctrl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ops up the Go To Panel fo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Simp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Toggle Editing Menu.                   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diting Menu is on screen, pressing the escape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it.   Then the document display will fill the who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status line at the bottom.   This is the onl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o help is on screen.   Pressing the escape key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back the edit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Insert Mode Toggle.                     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oggles between the Insert and Overtype Mode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characters are typed much as they would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writer.   In Insert Mode characters are still typ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but any characters to the right of the cursor ar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line to make space for the new ones.  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ff the edge of the screen at column 80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Tab insert.                            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serts blanks up till the next insertion tab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tab stops and skip tab stops are originally a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tervals but can be changed on the Options Menu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 For instance an insertion tab interval of 4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kip tab interval of 8 can b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New Line / Split Line.                  Carriag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in Overtype Mode this command just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to the start of the next line.   When in Insert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new line to be created at the cursor. 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1 a new line is inserted above the current lin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at or past the end of a line, then a new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below the current line.   When a new line is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ays it will be in the pen colors, or, when the p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utral, it will be in the default blankin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in the middle of a line this command spl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to two lines.   When a line is split in two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n color is ignored.   The two lines will e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s the original lin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Delete / Join Lines.                   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command just deletes the characte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  But if the cursor is at or pas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n the current line and the next line will b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as far as possible, on a word by word basis.  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j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 &lt;-- Delete / Join Lines.                Backspace / &lt;--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command just deletes the characte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 But if the cursor is in column 1 th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joined to the previous line, the joining being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Delete/Join Lin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Delete Line.                            Shif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letes the curs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Undelete.                               Shif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undelete a line that has been dele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command and insert it above the cursor lin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s have been deleted together they will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 Deleted stream blocks will also be restor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 All these deletions are stacked up with no limit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vailable memory.   The oldest deletion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can be lost if if no more free memory is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reating new lin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Case reversing.                        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acks over text to the left of the cursor reve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alphabet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Quitting Col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Quit.                                   Ctrl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in quitting Color Edit.   To issu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hold down a Ctrl key and, while you you hold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letter Q.   The Quit Menu 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item from the Quit Menu press one of the S, T, C, 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ape keys for the following ac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ave any changes that have been made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ext only save and quit.   Save the document being edi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s no color, ie. as if it were all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ancel any changes and quit;  don't save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Output the document in the other format, then quit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versions in ANSI format from Dual format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ce versa.   It work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f the file specification displayed o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ilename extension .ANS , then the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in .ANS format and output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ual format.   Eg. if the file is  ANYSPEC.AN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be output as  ANYSPEC.TXT .   If any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is present, the accompany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SPEC.DUO will sav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If the filename extension displayed on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.ANS , then the document is considere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format.   Eg. if the main file is  ANYSPEC.TX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be output as  ANYSPEC.A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 Don't quit.   Escape back to editing.   This also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re-drawing the the whole screen,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the screen has becom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