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le's Text Editor -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, 1992, Programing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904) 763-9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T.EXE is not and has never been public domain software, nor is i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Non-Licensed users are granted a limited license to use D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30 days on a trial basis for the purpose of determining whether DED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thier needs. The use Dedit, except for initial 30-day t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registration.  The use of unlicensed copies of DEDIT by any person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corporation, government agency or any other entity is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ed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user license permits a user to use DEDIT only on a singl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s may use the program on different computers, but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may modify or patch the DEDIT executable files in any wa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 to decompiling, disassembling, or otherwise revers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A limited license is granted to copy and distribute DED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al use of others, subject to the above limitations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EDIT must be copied in unmodified form, complet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DEDIT may not be distributed with any other product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license from Programing Solution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No fee, charge, or other compensation may be reqeusted o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Operators of Electronic Bullitin Board Systems (Sysops)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DIT available for downloading only as long as the abov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tions are met.  An overall or time-dependant charge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BBS is permitted as long as there is not a specific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download of D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Vendors of user supported or shareware software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DIT subject to the above conditions, without specific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on.  Vendors may charge a disk duplication and handling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may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ing Solutions guarantees your satisfaction with this produc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90 days from the date of original purchase.  If you are unsatis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DIT within that time period, return the package in saleabl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ING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3 Russ Lak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ma City, FL 32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ull refund.  Programing Solutions warrants that all disk provid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from defects in material and workmanship, assuming normal use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90 days from the original date of purchase.  Programing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s that the program will perform in substantial compli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upplied with the software product.  If a significant de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is found, the purchaser may return the product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such a refund exceed the purchase pri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ABOVE, PROGRAMING SOLUTIONS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, BUT NOT LIMITED TO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,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SHOULD THE PROGRAM PROVE DEFECTIVE, THE PURCHASER ASUMES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YING THE ENTIRE COST OF ALL NECESSARY SERVICING, REPAIR, 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INCIDENTAL OR CONSEQUENTIAL DAMAGES.  IN NO EVENT WILL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BE LIABLE FOR ANY DAMAGES WHATSOEVER (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FOR LOSS OF BUSINESS PROFITS, BUSINESS INTE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 LIKE) ARISING OUT OF THE USE OR THE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EVEN IF PROGRAMING SOLUTIONS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product for any period of time constitutes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and subjects you to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:         Single PC          - $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Addition PC   - $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e       - $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ed Manual     - $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D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rint registration form, from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REGISTER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l out registration form, send form and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in US funds 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ale Sanford, 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ing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23 Russ Lak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nama City, FL 32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lease make Check Payable to Dale San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DIT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EDIT simply create a directory called DEDIT,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is file to that directory.  To run DHELP, you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ED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be able to invoke DEDIT from any directory, you must include \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ATH statement in you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DIT -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T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basic components of DEDIT: the menu bar at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sktop, and the status line at the 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bar is your primary access to all the menu comman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bar is active, the currently selected menu will b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commands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ess F10.  This makes the menu bar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arrow keys to select the menu you want display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so press the highlighted letter of the menu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from the menu bar, press E to quick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Menu.  From anywhere else, press Alt and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 to display the menu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Use the arrow keys again to select the command you want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gain, as a shortcut, you can just pres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to choose your command once the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commands with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lick the desired menu title to display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lick the desir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Some menu commands are unavailable when it wouldn't be appropi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m.  For example, you cannot "save" a file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ot-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(s)   �  Menu Item         �  Func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2     �  File | Save       �  Saves the active fil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3     �  File | Open       �  Brings up a dialog box to open a fil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5     �  Window | Zoom     �  Zooms active window to full desktop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6     �  Window | Next     �  Cycles through all open window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10    �  (none)            �  Activates menu bar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t-D   �  File | Dos Shell  �  Opens the Dos Shell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t-X   �  File | Exit       �  Ends your DEDIT session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Ho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(s)   �  Menu Item         �  Func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Space �  � (system)  menu  �  Takes you to the � (system)  menu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t-A   �  Accessories Menu  �  Takes you to the Accessories menu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t-E   �  Edit        Menu  �  Takes you to the Edit        Menu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t-F   �  File        Menu  �  Takes you to the File        Menu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t-S   �  Search      Menu  �  Takes you to the Search      Menu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t-W   �  Windows     Menu  �  Takes you to the Windows     Menu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Ho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(s)   �  Menu Item         �  Func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Del  �  Edit | Clear      �  Removes selected text from the windo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 �  </w:t>
      </w:r>
      <w:r>
        <w:rPr/>
        <w:t>and doesn't put it in the Clipboar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Ins  �  Edit | Copy       �  Copies selected text to Clipbo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ft-Del  �  Edit | Cut        �  Moves selected text to Clipboar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ft-Ins  �  Edit | Paste      �  Pastes text from Clipboard to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 �  </w:t>
      </w:r>
      <w:r>
        <w:rPr/>
        <w:t>active window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trl-L   �  Search Again      �  Repeats last Find or Replace Comm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ment Ho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(s)   �  Menu Item         �  Func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-F3   �  Window | Close    �  Closes the active window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hft-F6  �  Window | Previous �  Cycles through active windows backwa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trl-F5  �  Window | Size/Move�  Changes size or position of windo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5     �  Window | Zoom     �  Zooms active window to full desktop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6     �  Window | Next     �  Cycles through all open window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of what you see in DEDIT occurs in a window.  A window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rea that you can move, resize, zoom, tile, overlap,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en.  You can have any number of windows open (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ventional memory of your machine), but only one window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ctive at any given time.  The active window i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urrently working in.  Any command you choose or text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applies only to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T makes it easy to spot the active window by placing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d border around it.  The active window also has a clos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zoom box, scroll bars, and a resize corner.  If your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pping, the active window is always on top. 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isplays the current line and column numbers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corner.  If you've modified your file, an * will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of the column and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TOMY OF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Ŀ                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lick the     �                   � Click the Zoom Bo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close box to  �                   � to enlarge or shrink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uickly close �                   � a window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the window    �                   ���������������������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 Window Title ����������������[�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</w:t>
      </w:r>
      <w:r>
        <w:rPr/>
        <w:t>Drag the Title Bar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  </w:t>
      </w:r>
      <w:r>
        <w:rPr/>
        <w:t>to move a window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� </w:t>
      </w:r>
      <w:r>
        <w:rPr/>
        <w:t>Use a mouse to scroll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� </w:t>
      </w:r>
      <w:r>
        <w:rPr/>
        <w:t>contents of a window  ��������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&lt;�������������������������������������������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`Drag' the resize corner to mak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window larger are small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Edit Window     Choose File|Open to open a file and displ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window, or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other windows      Choose the desired option from the access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a window          Choose Window|Close, press Alt-F3, or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's clo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 window       Click anywhere in the window, or choose Window|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you arrive at the desired menu, press F6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rrive at the desired menu, (Window|Pre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F6 cycles though windows in reve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active         Drag its title bar with the mouse, or press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                 (Window|Size/Move) and use the arrow keys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indow where you want it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 the active       Drag the resize corner with your mouse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                 Ctrl-F5 (Window|Size/Move) and press SHIF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arrow keys to resiz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the active         Click the windows zoom box, Double-Click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               Title-Bar, choose Window|Zoom, or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All windows ( File Dialogs, Accessory, Edit windows, etc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closed by pressing "ALT-F3" or by click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tatus Bar appears at the bottom of the screen;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remind you of basic keystrokes and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et you click on the shortcuts to carry out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ead of choosing the command from the men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the shortcu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enu Name    �   Command      �   Ac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System) Menu �  About         �  Displays Program Informa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 Menu      �  Open          �  Opens an existing file for edi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New           �  Opens a new file for edit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Save          �  Saves file in current window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Save as       �  Saves current file as a specifi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   �     </w:t>
      </w:r>
      <w:r>
        <w:rPr/>
        <w:t>filenam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Print         �  Prints file in current window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Change dir    �  Changes the current direc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Dos shell     �  Exits to Dos without exiting progra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   �     </w:t>
      </w:r>
      <w:r>
        <w:rPr/>
        <w:t>Type Exit to return to progra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Exit          �  Exits Program completel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it Menu      �  Undo          �  Allows you to 'undo' last edi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   �     </w:t>
      </w:r>
      <w:r>
        <w:rPr/>
        <w:t>comman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Cut           �  Copies selected text to Clipboar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   �    </w:t>
      </w:r>
      <w:r>
        <w:rPr/>
        <w:t>and deletes it from current 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Copy          �  Copies selected text to Clipboard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   �    </w:t>
      </w:r>
      <w:r>
        <w:rPr/>
        <w:t>doesn't affect current windo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Paste         �  Copies contents of Clipboard to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   �    </w:t>
      </w:r>
      <w:r>
        <w:rPr/>
        <w:t>current window at the curr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   �    </w:t>
      </w:r>
      <w:r>
        <w:rPr/>
        <w:t>cursor posi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Show Clipboard�  Displays the Clipboard as an edi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   �    </w:t>
      </w:r>
      <w:r>
        <w:rPr/>
        <w:t>window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Clear         �  Clears contents of Clipboar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arch Menu    �  Find          �  Finds specified tex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Replace       �  Finds specified text and replaces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   �    </w:t>
      </w:r>
      <w:r>
        <w:rPr/>
        <w:t>with new tex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Search Again  �  Repeats last search oper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indows        �  Size/Move     �  Resize or move the current windo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Zoom          �  'Explodes' current window to fu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   �    </w:t>
      </w:r>
      <w:r>
        <w:rPr/>
        <w:t>screen and then returns it to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   �    </w:t>
      </w:r>
      <w:r>
        <w:rPr/>
        <w:t>previous stat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Tile          �  Displays all open files on the desk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   �    </w:t>
      </w:r>
      <w:r>
        <w:rPr/>
        <w:t>top in a 'Tiled' forma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Cascade       �  Displays all open files on the desk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   �    </w:t>
      </w:r>
      <w:r>
        <w:rPr/>
        <w:t>top in a 'Cascade' like forma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Next          �  Advances you to the next open 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Previous      �  Moves you to the previous open windo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Close         �  Closes the current window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cessories    �  ASCII Table   �  Displays a table of all availab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   �    </w:t>
      </w:r>
      <w:r>
        <w:rPr/>
        <w:t>ASCII Characters  -  Place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   �    </w:t>
      </w:r>
      <w:r>
        <w:rPr/>
        <w:t>Desired character and the decim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   �    </w:t>
      </w:r>
      <w:r>
        <w:rPr/>
        <w:t>and HEX equivelants are displayed-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   �    </w:t>
      </w:r>
      <w:r>
        <w:rPr/>
        <w:t>Note: To Enter ASCII Characters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   �    </w:t>
      </w:r>
      <w:r>
        <w:rPr/>
        <w:t>your file - Hold the ALT Key dow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   �    </w:t>
      </w:r>
      <w:r>
        <w:rPr/>
        <w:t>while entering the decimal val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   �    </w:t>
      </w:r>
      <w:r>
        <w:rPr/>
        <w:t xml:space="preserve">from the numeric keypad.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Calculator    �  Displays a functional Calculator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   �    </w:t>
      </w:r>
      <w:r>
        <w:rPr/>
        <w:t>'�' and '%' require mous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</w:t>
      </w:r>
      <w:r>
        <w:rPr/>
        <w:t>Calendar      �  Display a Calendar - Change month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   �    </w:t>
      </w:r>
      <w:r>
        <w:rPr/>
        <w:t>pressing '+' or '-'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DIT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ext:     Press and hold the shift key while using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s to highligh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, position mouse pointer, click and hol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use button, then move mouse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ALOG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Dialog:       The File|Open command displays a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log box for you to select a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[�]������������� Open a File 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Nam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������������������</w:t>
      </w:r>
      <w:r>
        <w:rPr/>
        <w:t>Ŀ  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>*.*                       � �  � Open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�������������������� 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Fil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������������������</w:t>
      </w:r>
      <w:r>
        <w:rPr/>
        <w:t>Ŀ  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>BREAKPTS.PAS � CARDFILE.PAS �  � Cance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>APP.PAS      � BRICKS.PAS   �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>AVERY.BAT    � AUTOEXEC.BAT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>BUILD.DOC    � CARDFILE.TXT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>COMMUTE.BAT  � DUKE.BAT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>BGIDEMO.SC   � BGILINK.PAS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</w:t>
      </w:r>
      <w:r>
        <w:rPr/>
        <w:t>&lt;���������������������������&gt;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alog box contains an input box, a file list, and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ed Open, and Cancel.  You can perform any of thes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Type in a full FileName including extension and choose op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ABing" to the Open Button or just press ENTER.  You ca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choosing a file by "pressing" the Cancel button.  (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enter a filename that DEDIT doesn't find, DEDIT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and open it for editing! 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ype FileName using wildcards ('*' or '?'), which fil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 to match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iew the contents of another directory by select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il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List Box display all file nam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tches the specifications in the input box. Press "TAB"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box name is highlighted.  You can now use the "Arrow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lect a file name, and the press ENTER to open it. (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o use "Arrow" Keys to 'Scroll' contents of the list bo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see all of the file name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pen a file with the mouse, simply 'Click' the file list bo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it, then 'Double-Click' the file to open.  (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file list box's Scroll-Bar to find the file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ave As:           The File Save As Dialog function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Open Dialog except you are choos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ame and/or new directory to save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[�]������������ File Save as 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Nam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������������������</w:t>
      </w:r>
      <w:r>
        <w:rPr/>
        <w:t>Ŀ  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>*.*                       � �  � Open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�������������������� 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Fil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������������������</w:t>
      </w:r>
      <w:r>
        <w:rPr/>
        <w:t>Ŀ  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>BREAKPTS.PAS � CARDFILE.PAS �  � Cance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>APP.PAS      � BRICKS.PAS   �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>AVERY.BAT    � AUTOEXEC.BAT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>BUILD.DOC    � CARDFILE.TXT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>COMMUTE.BAT  � DUKE.BAT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>BGIDEMO.SC   � BGILINK.PAS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</w:t>
      </w:r>
      <w:r>
        <w:rPr/>
        <w:t>&lt;���������������������������&gt;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  Command Line Options are things you typ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command at the DOS Prompt when beg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xample,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:\&gt; DEDI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t the DOS Prompt and press ENTER, D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ally load your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for editing when the program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YSTEM - Loads your CONFIG.SYS and AUTOEXEC.BAT file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INDOWS - Loads your WIN.INI and SYSTEM.INI file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nly applicable if you are a windows us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filename.ext - Enter one or more file names with extens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DIT will open them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DIT README.DOC MANUAL.DOC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ould load DEDIT and open all three fi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lease send all registrations, sugges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ale Sanford, 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ing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23 Russ Lak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nama City, FL 32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