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gDang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Yijun D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Chinese Word Processor System is designed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 with a CGA, EGA, VGA or Hercules card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DOC    This file -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OC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GB     Documentation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EXE    DingDang Program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PS16  EXE    Print GB to PS printer (16x16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PS    EXE    Print GB to PS printer (24x24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HPJET EXE    Print GB to H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EPSON EXE    Print GB to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TEXT  EXE    Print G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EDIT EXE    Edit 24x24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NG24   FON    24x24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I24    FON    24x24 kai3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G24   FON    24x24 fang3 song4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I24    FON    24x24 hei1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N24    FON    24x24 fan2 t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16   FON    16x16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16    FON    16x16 fan2 ti3 (i.e.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YIN   GB     Pinyin ref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OF    GB     Default often used character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LX    GB     Default lianxiang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      GB    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      PS     Ps file generated by "gb2ps ye.gb ye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ed with '*' are not included in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will edit file up to 64k in size. To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G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fFAN16.FON EXAMPLE.GB  (if you use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program, you shall se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areas by 4 horizontal lines.  Let u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area, char-area, select-area, and edit-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ype the Chinese character da4 (big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to the letter D in the select-area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and move it to the left or right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4 appear in the char-area (you may also use ^E or ^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character d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da4, you will see some charact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command-area. This is called lian2xiang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 Chinese character Jia1 (family)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jia1 which should be on screen already. 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as you editing (see "Add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ctionary included here contains 940 symbols + 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haracters arranged in pin1yin1 (phonetics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08 less frequently used ones arranged in bu4shou3 (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rules of order are the same as in a typic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the character you need is not in the fo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ne (see "Ma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put Chinese characters by pin1yin1 meth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in1yin1 mode, press the scroll-lock key.  Type the pin1y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nese character following by digits 1 to 5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example, da4.  Then choose among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f there are many characters with the same soun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space-bar to see the next screen.  The pin1yin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program is the same as the pinyin.gb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croll-lock key again will release pin1yin1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an be typ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rrow keys or click the mouse in the edit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 Other editing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rea on screen.  To execute any of them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, or type the keys indicat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example, type ESC-key or ^B or click "Qui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: (^A) Save.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: (^B, ESC) Quit program. If you have made chan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save them.  ESC is the usual wa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(^C). Get a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 (^D). Pu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lready in your file,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py, type ^C.  The charac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column of the command-area.  Now you can type ^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the character to copy it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^E) Previous window. Show previous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: (^F) Next window. Show next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(^G, Delete)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: (^H, Backspace)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: (^I, Tab, Home) Go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(^J, End)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: (^K, PageUp)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: (^L, PageDown)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 (^M, Enter)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: (^N)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: (^O)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: (^P)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p: (^Q) Block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art / end positions are shown in the fir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You must reset them each time before do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: (^R) Jump. You will be asked to type a digit (1-9)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 by 10, gives the percentage of file to jum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ype '5' to jump to 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: (^S) Search. You will be asked to click a Chines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 English letter to search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: (^T) Often used character file.  When you click Of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haracters in that file will be dis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-area.  You can input thes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area by clicking the character just like in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When you click Oft again, the next 16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oaded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: (^U) Print on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: (^V) Print on Epson/IBM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: (^W) Make or edit a character in the current fon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ave the original cop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(^X) Add word to lianxiang dictionar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have maximum of 16 lianxia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-used character file is in DD_OF.GB.  I sometim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copy from one file to another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-oFILE1.GB FILE2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nxiang is in file DD_LX.GB.  Each line should has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characters in the first column is sorted by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uniqueness. You can edit this file with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of 300k or larger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ad the mouse driver (usually MOUS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or MOUSE.SYS in CONFIG.SY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n DO NOT load the driver.  You may inp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using ^E, ^F, ^Left-arrow, ^Right-arrow and ^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can print GB coded file to printer or disk.  GB2PS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B2PS except that it uses 16x16 instead of 24x24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ollowing are some examples of using GB2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ye.ps   ;Generate ye.ps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prn     ;Print to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f ye.gb      ;Print but ignore formate stateme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e4 cm.gb     ;Print the first 4 pages of cm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mat your file by insert format statements inside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atements must be included inside &lt;&gt; pai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'&lt;' in your file, you need to change it to '&lt;&lt;'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dicate the start of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used in most format statement are simply call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points is 1 inch.  A normal page is 8.5x11 inch or 612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792 points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atements are implemented (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FK FF FH FA: Change font to song, kai, fangsong, hei,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ai, fangsong and hei fonts are available only in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n, MR n, MT n, MB n: Set left, right, top or bottom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ints.  Defaults are 72 points from eac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x y, OX x, OR x y: Use OM to move the current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, y point position.  OX move x position only.  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r: Change gray level from 0.0 (dark) to 1.0 (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 x y: Scale font. X = character width (default = 10), y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: Ej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 x, OL y, OP z: Character spacing, line spacing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X points will be added to the right of each characte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each line, z to the bottom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 OZ 12 12&gt;: Change to fantizhi, and scale font to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G 0.5 OZ 72 72&gt;: Light character of 1 inch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5&gt;: Flat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 OZ 10 10&gt;: Back to the defaul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10 OL 10&gt;: Double spac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(NON-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try to print with DD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HPJET.EXE   --&gt; Print to H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EPSON.EXE   --&gt; Print to EPSON/IBM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TEXT.EXE    --&gt;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allow you to control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.  GB2HPJET have been tested on HPJET500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III/IIIP printers.  GB2EPSON have been tested on EPSON LQ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321 in IBM ProPrinter emulation mode and Panasonic KX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i printers.  GB2HPJET and GB2EPSON will print to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PT1) only.  You can use MSDOS MODE command to redir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print EXAMPLE.GB on HP printer on LPT1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ensed print out using complex font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2HPJET -c120 -n54 -d150 -fFAN16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TEXT will print 5 characters per line on the scree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 This can be useful for example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ontaining Chinese characters to your friend on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ll options will be displayed for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type the program name and return with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does not recognized the format state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B2PS.  Actually, GB2HPJET and GB2EPSON are outdated by GB2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ghostscript program in archive site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/mirrors/msdos/postscript).  This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on most non-postscript printers, and can ev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You are authorized to make backup copies of the softwar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upload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any BBS boards in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ngDang programs are supplied without any kind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to evaluat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odified from CEDIT32 for shareware release. P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Bugs fix in DD and PS. 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,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jun Ding, 348 S. Pacific Ave., Pittsburgh,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(412)361-0858    E-mail: ding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moved in future, you can write to my w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u Ye, Department of Math, UALR, Little Rock, AR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ernet site 128.252.135.4 directory /mirrors/msdos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, 12-12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