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English and Chinese,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and mail it together with your check of $4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u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ed (payable to Ms. Xiu Ye)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t is $5 to upgrade from any 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