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E - Fred'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Fe' Also Means Faith in Spanish.  As in 'Santa Fe' - Holy Fa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y Fred C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FE - Fred's Editor.  FE is a multi-document editor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 windows and mouse control to make it extremely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also allows you to search for specific text within your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ew nice accessories to make your life a little bit easi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any number of files up to 64k each and is only limi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available memory.  FE also includes standard block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procedures and will even allow you to undo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 mouse you can perform operations much faster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Below is a list of standard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        � Click on an item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   � Click on an item in 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indow       � Click on any visible portion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 Window       � Click and drag bottom right corner of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Window         � Click and drag top ba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Window        � Click on closer icon ( [�] Found o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of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om Window         � Click on the zoomer icon (Found on the top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of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1 line  � Click on downward pointing arrow i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ight-hand corn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1 page  � Click on right hand side of window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elow the current position indicator 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Right 1 Char.� Click on right pointing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ottom 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Right 40     � Click anywhere on the bottom scroll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ight of the current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select        � Position mouse cursor over the text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ext, push and hold the mouse button whi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mouse to the end of the block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ext can be manipulated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elect 1 line � Double click o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trokes used by FE are standard Word-Star compatibl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f you are a user of a Borland Programming Language Produ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feel right at home.  Most of the keystrokes ar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an Control sequenc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g. To delete a character press the Delete key or Ctrl-G for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n't have a separate 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&amp; 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mode on/off   � Ctrl-V o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line          �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o end of line� Ctrl-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acter left� Ctrl-H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acter     � Ctrl-G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word right    � 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lock begin     � Ctrl-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lock end       � Ctrl-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single word     � Ctrl-K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Clipboard      � Ctrl-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block         � Ctrl-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left  � Ctrl-S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ight � Ctrl-D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left       � Ctrl-A or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right      � Ctrl-F or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up         � Ctrl-E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own       � Ctrl-X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   � Ctrl-R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   � Ctrl-C 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� Ctrl-I o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             �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d edit        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file            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ile           �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active window  �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active window �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Program Info � Alt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Fe          �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Fe              �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Video Mode    � Alt-V  (EGA or VGA system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           � Ctrl-Q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&amp; replace       � Ctrl-Q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last find     �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operation      �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the pull-down menus with the KEYBOARD, just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press the first letter of the menu you want.  The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move up and down among the items or to switch from menu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selection on the menu,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the pull-down menus with the MOUSE, simply 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 item and hold the mouse button down.  If you did not let g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 yet, dragging the mouse up and down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each of the items listed in the menu.  To make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FE - Displays version number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bout 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Registration Info - If you have sent in the registration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eceived the password, select this option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assword protected registered us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able - Brings up a window containing the entir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nd allows you, by using the mouse or arrow key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 the decimal or hexidecimal valu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- Creates a calendar in a window and highlights todays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lect the month to view by clicking on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s or by pres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- This is a fully functional calculator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, just click the buttons as you would a regula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culator.  If you are using the keyboar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keypad to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.. - This menu item brings up a file selection dialog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ype in the complete file name of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pen, or you can select one listed in the FILES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one from the list, just press the TAB key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row keys to highlight the desired file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it.  If you are using the mouse,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ired file then click the OK button.  An even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with the mouse is to double-click on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  You can also select a directory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ick OK to change 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You can open as many files as your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ory.  You don't have to close the file you'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king on to be able to open another.  The F3 key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bring up the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- This menu item opens an editor window to begin editing a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itially gets the name [Untitled].  If you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it wont save as Untitled, but will ask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- Will save the current file without asking you for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less the file you editing is a new file (Untitled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a new file it will bring up the SAVE 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et you type in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As... - Brings up the file selector dialog box and ask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file name.  You can also select an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a different directory by using the FILES 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ed above in the OPEN menu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... - The print option brings up a PRINTER SETUP dialog box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o set the printer port, page length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kip the page breaks between pages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with the mouse by simply clicking on them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board, use the tab key to switch between ite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ar to select.  Then press ENTER or click OK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.  You may abort the printing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Dir... - This is a handy little function to chang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.  You can simply type in the new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sing the mouse, just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main directory and it will then display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-directories.  You can select a directory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ouble-clicking on it or by highlighting it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.  At the top of the directory tree there is an i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ives.  This will allow you to log to another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keyboard (as usual), you can use the TAB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acebar to select items.  Pressing EN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rently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- Allows you to leave FE for a minute and perform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Just type EXIT to return to 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This will terminate your FE session.  If there is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en modified, you will be prompted to save or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-  This option allows you undo your changes to the curren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working on.  You must select this op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he cursor or you will not be able to undo th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- You can only select the Cut option when there is tex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'Cut' the highlighted text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emporarily store it in the Clipboard.  If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ut or copied to the Clipboard's content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t-key 'Shift-Delete' also performs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 This will 'copy' the highlighted text (leaving it intact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ipboard.  The hot-key 'Ctrl-Insert' also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- Assuming you have something in the Clipboard (if no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grayed in the menu), this will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ipboard to your current cursor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t-key 'Shift-Insert' will als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Clipboard - This will allow you to view and edi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board.  Whatever you highlight in the Clip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what is pasted using the Past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- Be careful with this one.  This is basically a block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 It will erase an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... - This brings up a dialog box allowing you to ente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arch for.  If you press the Down-Arrow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ext to Find' field it will bring up a history o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that you have performed.  You selec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using the arrow keys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are options for a 'Case-Sensitive' search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Whole Words Only' search.  Case-Sensitive means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d in 'in the beginning' it would not find '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ning' because of the capital 'I'.  Without the '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s Only' option selected, searching for 'table'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to words such as 'acceptable' or tabl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also pull up the Find... dialog bo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ar compatible keystroke - 'Ctrl Q-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... -  This is almost identical to the 'Find...' oper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replace the search string with an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 that 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'Prompt on replace' option is check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ented with a dialog box asking you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'Replace all' option is NOT checked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the search and replace opera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also pull up the Replace... dialog bo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tar compatible keystroke - 'Ctrl Q-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Again - After you have performed one search or replac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do it again.  You may also use th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hot-key 'Ctrl-L' to repeat the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tilities menu is new to version 2.0 and is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x menu in Fe.  The first nine menu items are user-defi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f you have a common application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 within Fe, you can tell Fe to add it to this menu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  Some examples of applica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A programming language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A tele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A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ut any program in the Utilities menu that you can ru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This also includes batch files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specially useful feature of the Utilities menu is that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of the file you are editing as a command-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you are calling.  For example, if you are editing a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 the editor (let's call it 'TEST.C', you could call th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 and have Fe pass the editor filename as the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(which would result in: 'TCC C:\SOURCE\TEST.C')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il program to the Utilities menu, you could edit your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 then have Fe call your mail program with the 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'Configure This Menu'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is Menu - This menu item brings up a dialog box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add your items to the Utilities Menu.  Below I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arts of the dialog box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: This is the text that appears o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(For example: 'Turbo Pascal Compil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 This is the command to start the program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any command that would work from a DOS prompt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including the entire path for the program o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you wish to run  (For example: 'C:\PROGRAMS\TP\TPC.EX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If the program you wish to run is in your PATH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should be able to just enter the program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(See your DOS manual about the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* If you select your item from the menu and no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to happen, this is the pla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: This is the directory you want the program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, Fe will switch to the directory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 before it runs the program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on a TEST.PAS file in the 'C:\SOURCE'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 enter 'C:\SOURCE' f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st of the time, this field can be left blan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ll ru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: Add any command line parameters he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if you were doing a DOS directory, and you on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see all the '.DOC' files, you could add '*.DOC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field (and put 'DIR' for th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-bo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BEFORE EXIT: If this box is checked off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'Press any key to return to Fe...'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after the program is run.  This is useful at times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DIR example.  If this was not checked off, you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a chance to see your directory.  You wouldn'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checked for a program such as a tele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or a DBASE that doesn't display anything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FILE AS A PARAMETER:  This check box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to the programmer.  It allows you to call a progra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as a command line compiler) and send 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editing as a parameter.  For example, if you we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the Turbo Pascal file 'INVADERS.PAS' in Fe,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an item up called 'Compile...' (command would be 'TPC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and it would send 'INVADERS.PAS' as a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advantage of this set-up is that the same menu item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compile any file you're editing.  You woul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change the menu item for a specific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/NEXT: These buttons allow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nine (9) user-definabl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 This button saves your entries to the F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* Note: The menu items that you add or chan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be visible until you exit Fe (Alt-X) and re-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* Also, be sure to press this button and not Canc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you want to save the changes to you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: This button exits the CHANGE THIS MENU dialog bo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saving any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creen Colors - This menu item brings up the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creen.  The 'Colors' screen allows to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any element of Fe.  The color changes are only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you are a registered user of Fe (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egistering Fe, see REGISTRATION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change colors, select a Group from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left.  Next select an Item from the lis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Then choose the foreground and background col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color palettes on the right.  A sampl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you chose will be shown below the palettes (Text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That's really all there is to it.  The best way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ow to change the colors is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 Mode Toggle - This function will only work on a compu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equipped with an EGA or VGA display adapter.  It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display from 25 line to 43/50 line text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lso equivalant to pressing Alt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Options - There are currently two options under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Auto-Indent mode means that when you hit ente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indented line, it will start the next lin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distance from the left as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reate Backup Files means that when you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at already existed on the drive, the old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to filename.BAK (where filename is the same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you are saving).  This feature comes in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ave your file and realize that you "really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delete that section after all...".  The BAK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ntain the version prior to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Configuration... - This item allows you to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E.CFG file is stored.  FE.CFG contains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about your program.  It contains all the option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ave selected including the Utilities Menu items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Options, Colors (registered version only)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 word about F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The FE.CFG file is vital to the operation of 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When the program starts, it look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or FE.CFG and if it cannot find one, it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ATH.  If it cannot find a FE.CFG file in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places, it will create one in your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hanges made to the Utilities Menu will onl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ne FE.CFG file.  So if you add some items a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don't see them, most likely they are in a FE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omewhere else on your HardDisk.  So what's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dilema?  What I suggest is that you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n your harddisk called C:\FE (if you haven't alread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edit your AUTOEXEC.BAT file and add it to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tatement.  (PATH=C:\FE;bleah;bleah;bleah)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re working in Fe, make sure you are using the F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from the C:\FE directory.  That way when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ome options, you will see them no matter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you are in.  A little experimentation will als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get it right (or if you are really confused, just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 call and I'll walk you through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/Move - After selecting this option FE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selected window and allow you to re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 it using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 the section called MOUSE OPERATIONS'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ire to do this with the mouse.  The same appl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Zoom' and 'Close'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window becomes highlighted (turns green)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s allow you to move the window around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ing the CTRL key will make the window move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lding the SHIFT key will allow you to resize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ing the CTRL and SHIFT key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 the window in large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 - Activating the Zoom menu option or pressing the F5 key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ly selected window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- Selecting this menu item will make all windows visibl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rranging them in a ti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cade - Selecting this menu item will stack all the edit windows on the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 and size them so that their title-bars (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)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- Activating the Next menu option or pressing the F6 key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window to the front of the stack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one active edi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- Activating the Previous menu option or pressing the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combination will bring the previous window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stack (assuming you have more than one activ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- Selecting Close or pressing the 'Alt-F3' 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se the currently selected window.  I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has been modified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ing FE a filename from the command line (eg. 'C:\&gt;fe fe.doc')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then load the specified file.  Unlike other text editors,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load multiple files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'C:\&gt;fe config.sys autoexec.b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cut and paste to transfer text from one window/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sterisk (*) will appear in the lower left corner of an edit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as been modified.  This is reminder to save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 is not a free program and it is not public domain.  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hich means that you are allowed to try it ou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 (As much time as it takes you to determine if i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.  This will probably be after the first day of us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is such an powerful and easy to use editor!) and after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it (See below) or delete every trace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releasing FE into the shareware market because I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VERY useful program, and I thought I would pass that along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for me to be able to continue to enhance and upgrade F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support.  I am only asking $15.00 for the Bas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ust admit is not much!  Please encourage me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FE by sending in your 15 bucks.  When you se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I will send you the password to unlock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You can also receive the latest copy on diskette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and even a printed copy of the user's manual (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.  Your registered user password will work on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 versions of F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nderstand that it takes a little effort to write a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ve it in the mail, but you'll be glad you did when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 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Brook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ford, NH 0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found in the file: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 and any suggestions for improv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good suggestion, I might just add it and send you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I plan on adding many other features (not too man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nt Fe to get bloated!).  Registered users will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the latest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nd may God Bles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FE' stands for Fred's Editor because I created it, but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w above) the word 'fe' in the Spanish language means faith (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fe - holy faith).  The word 'faith' has meant a lot to 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five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rew up programming computers.  The night my Dad brought home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I stayed up all night reading the manual and learned to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number of years later, when in high school, I began to throw my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by giving into the pressures of 'friends' and began to be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with dr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long story short, I'm very lucky (fortunate) to be aliv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say that Jesus Christ was the One Who changed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s out that many of my 'friends' were into satanism and 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was a big joke until the night they tried to initiate 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ttle cult.  I realized that the devil was very real, that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n't just a guy in a red suit that you might see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I came very close to giving my life to Satan, but something (Some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me made me keep on resisting what they were pushing.  I though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reaming when I saw the things (supernatural things)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 around me, but I couldn't deny it was r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ran from the devil and ended up in the arms of God.  I would p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in my room and immediately feel His presence all around me.  I woul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show Himself real to me and He would.  I completely lost all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ugs and began to seek the Lord with all my heart.  One day I gave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ntrol of my life, and since then I've become a brand new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ife has a similar testimony since she also committed her lif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(She was one of the 'friends' and you would not recognize h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her then and saw her n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ble says that, "...ALL have sinned and have fallen short of the gl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d,".  You may not have had the problems that I did, but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the Creator of the universe, you are still h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ion as I was.  The Bible also says, "...but the gift of G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l life."  All you need to do is receive what Jesus did for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and you can be set free.  Just pray and ask God to forgive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 free from the power of the sinful nature, and you can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person.  If you want to do that right now, just pray this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eart, "Lord Jesus, I realize that you cannot stand s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me so much that You sent Your only Son to pay the penalty for my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ive that sacrifice right now, and I ask You to forgive me an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heart and change my life.  I confess that Jesus is Lord of my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In Jesus Name, A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ayed that prayer, be sure and get involved in a good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ing church and meet some other people who share in the sa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call me and let me know about your life changing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rook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NH  0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3) 672-5743 - leave a message if I'm not there, and I'll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reely surrender.  Open up unto His majes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