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OVE Manual for UNIX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#J_#o_#n_#a_#t_#h_#a_#n _#P_#a_#y_#n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_#r_#e_#v_#i_#s_#e_#d _#f_#o_#r _#4._#3_#B_#S_#D _#b_#y _#D_#o_#u_#g _#K_#i_#n_#g_#s_#t_#o_#n _#a_#n_#d _#M_#a_#r_#k _#S_#e_#i_#d_#e_#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.  _#I_#n_#t_#r_#o_#d_#u_#c_#t_#i_#o_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VE* is an advanced,  self-documenting,  customizable  re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editor.  It (and this tutorial introduction) a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EMACS editor and user manual written  at  M.I.T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Stallman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VE is considered a _#d_#i_#s_#p_#l_#a_#y editor  because  normally  the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 edited  is  visible on the screen and is updated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y as you type you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considered a _#r_#e_#a_#l-_#t_#i_#m_#e editor because the display is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 frequently, usually after each character or pair of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you type.  This minimizes the amount of information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your head as you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VE is _#a_#d_#v_#a_#n_#c_#e_#d because it provides facilities  that  go 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 insertion and deletion: filling of text; automatic in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ons of programs; view more than one file at once; and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erms  of characters, words, lines, sentences and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uch easier to type one command meaning "go to the  e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aragraph"  than to find the desired spot with repet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S_#e_#l_#f-_#d_#o_#c_#u_#m_#e_#n_#t_#i_#n_#g means that at almost any  time  you  can 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 out  what  a command does, or to find all the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ain to a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C_#u_#s_#t_#o_#m_#i_#z_#a_#b_#l_#e means that you can change  the  definition  of  J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 little ways.  For example, you can rearrange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set; if you prefer to use arrow keys for the four basic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motion commands (up, down, left and right), you can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f customization is writing new commands by combining 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2.  _#T_#h_#e _#O_#r_#g_#a_#n_#i_#z_#a_#t_#i_#o_#n _#o_#f _#t_#h_#e _#S_#c_#r_#e_#e_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VE divides the screen up into several sections.  The bigg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sections is used to display the text you are edit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's cursor shows the position of _#p_#o_#i_#n_#t,  the  location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*JOVE stands for Jonathan's Own Version of Em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Although  JOVE  is  meant to be compatible with EMA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deed many of the basic commands are very simi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 some major differences between the two 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s, and you should not rely on their behaving ide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anuary 3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D:17-2                               JOVE Manual for UNIX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editing takes place.  While the cursor appears to point  _#a_#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, point should be thought of as between characters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_#b_#e_#f_#o_#r_#e the character that the cursor appears  on  top 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s have only one cursor, and when output is in progr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ppear where the typing is being done.   This  doesn't 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point is moving; it is only that JOVE has no way of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 location of point except when the terminal is i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of the screen are usually available for display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sometimes  are  pre-empted  by typeout from certai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a listing of all the  editor  commands).   Mos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output from commands like these is only desired for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time, usually just long enough to glance at  it.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have  finished  looking at the output, you can type 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text reappear.  (Usually a Space that you type  ins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 but when there is typeout on the screen, it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get rid of that).  Any other command executes normally, _#a_#f_#t_#e_#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rawing you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2._#1.  _#T_#h_#e _#M_#e_#s_#s_#a_#g_#e _#L_#i_#n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line on  the  screen,  called  the  _#m_#e_#s_#s_#a_#g_#e  _#l_#i_#n_#e,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 for  printing messages and for accepting inpu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, such as filenames or search strings.  When JOVE promp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,  the  cursor  will  temporarily appear on the bottom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you to type a string.  When you have finished 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input,  you  can  type a Return to send it to JOV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your mind about running the command that  is  waiting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, you can type Control-G to abort, and you can contin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JOVE is prompting for a  filename,  all  the  usual 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 can  be used to fix typos and such; in addition, J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following extra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N   Insert the next filename from the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P   Insert the previous filename from the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R   Insert the full pathname of the file in the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you will see --more-- on the message line.   This  h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s  when  typeout  from  a  command  is  too long to f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It means that if you type a Space the next screenfu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out  will be printed.  If you are not interested, typing an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but a Space will cause the rest of the output  to  be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ed.   Typing  C-G  will  discard the output and print _#A_#b_#o_#r_#t_#e_#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--more-- was.  Typing any other  command  will 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output and also execute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line and the list of filenames from the she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nvoked  JOVE  are  kept in a special buffer called _#M_#i_#n_#i_#b_#u_#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edited like any other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anuary 3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VE Manual for UNIX Users                               USD:17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2._#2.  _#T_#h_#e _#M_#o_#d_#e _#L_#i_#n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the screen, but above the message line,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_#m_#o_#d_#e _#l_#i_#n_#e.  The mode line form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VE (major minor)   Buffer: bufr  "file"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m_#a_#j_#o_#r is the name of the current _#m_#a_#j_#o_#r _#m_#o_#d_#e.  At any  time,  J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 in  only  one major mode at a time.  Currently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our major modes: _#F_#u_#n_#d_#a_#m_#e_#n_#t_#a_#l, _#T_#e_#x_#t, _#L_#i_#s_#p and _#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m_#i_#n_#o_#r is a list of the minor modes that are  turned  on.   Abbrev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_#W_#o_#r_#d _#A_#b_#b_#r_#e_#v mode is on; AI means that _#A_#u_#t_#o _#I_#n_#d_#e_#n_#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; Fill means that _#A_#u_#t_#o _#F_#i_#l_#l mode is  on;  OvrWt  mean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_#O_#v_#e_#r  _#W_#r_#i_#t_#e mode is on.  Def means that you are in the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a keyboard macro.  This is not really a mode,  but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 to be reminded about it.  The meanings of these m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b_#u_#f_#r is the name of the currently selected _#b_#u_#f_#f_#e_#r.   Each 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its own name and holds a file being edited; this is how J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old several files at once.  But at any given  time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 only one of them, the _#s_#e_#l_#e_#c_#t_#e_#d buffer.  When we spea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some command does to "the buffer", we are talking abo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selected  buffer.   Multiple  buffers makes it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around between several files, and then it is  very 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 mode  line  tells you which one you are editing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(You will see later that it  is  possible  to  divid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 into  multiple  _#w_#i_#n_#d_#o_#w_#s, each showing a diffe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this, there is a mode line beneath each wind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f_#i_#l_#e is the name of the file that you are editing.  This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ilename for commands that expect a filename as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terisk at the end of the mode line  means  that  ther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 in  the buffer that have not been saved in the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s not been changed since it  was  read  in  or  sa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aste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3.  _#C_#o_#m_#m_#a_#n_#d _#I_#n_#p_#u_#t _#C_#o_#n_#v_#e_#n_#t_#i_#o_#n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3._#1.  _#N_#o_#t_#a_#t_#i_#o_#n_#a_#l _#C_#o_#n_#v_#e_#n_#t_#i_#o_#n_#s _#f_#o_#r _#A_#S_#C_#I_#I _#C_#h_#a_#r_#a_#c_#t_#e_#r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anual, "Control" characters (that  is,  character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typed  with  the  Control key and some other key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) are represented by  "C-"  followed  by  another 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 C-A is the character you get when you type A with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 key (sometimes labeled CTRL) down.  Most control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esent in the JOVE buffer are displayed with a caret;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^A for C-A.  Rubout (or DEL) is displayed as ^?, escape as ^[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anuary 3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D:17-4                               JOVE Manual for UNIX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3._#2.  _#C_#o_#m_#m_#a_#n_#d _#a_#n_#d _#F_#i_#l_#e_#n_#a_#m_#e _#C_#o_#m_#p_#l_#e_#t_#i_#o_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typing the name of a JOVE  command,  you  need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enough  letters to make the name unambiguous.  At an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urse of typing the name, you can type question mark 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ee  a  list  of  all the commands whose names beg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you've already typed; you can type Space to have  J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 as  many  characters as it can; or you can type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command if there is only one possibility. 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, if you have typed the letters "_#a_#u" and you then type a qu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mark, you will see th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-execute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-execute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-fill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-indent-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ype a Return at this point, JOVE will complain by r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ell,  because the letters you've typed do not unambig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single command.  But if you type Space, JOVE will 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y  the  characters  "_#t_#o-"  because all commands that begin "_#a_#u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gin "_#a_#u_#t_#o-".  You could then type the letter "_#f" 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either  Space  or  Return, and JOVE would complet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JOVE is prompting you for a filename, say in  the  _#f_#i_#n_#d-</w:t>
      </w:r>
    </w:p>
    <w:p>
      <w:pPr>
        <w:pStyle w:val="PreformattedText"/>
        <w:bidi w:val="0"/>
        <w:spacing w:before="0" w:after="0"/>
        <w:jc w:val="left"/>
        <w:rPr/>
      </w:pPr>
      <w:r>
        <w:rPr/>
        <w:t>_#f_#i_#l_#e  command, you also need only type enough of the nam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nambiguous with respect to files that already exist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 question  mark  and  Space work just as they do i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, but Return always accepts the  name  just  as 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it, because you might want to create a new file with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at of an existing file.  The variable  _#b_#a_#d-_#f_#i_#l_#e_#n_#a_#m_#e-</w:t>
      </w:r>
    </w:p>
    <w:p>
      <w:pPr>
        <w:pStyle w:val="PreformattedText"/>
        <w:bidi w:val="0"/>
        <w:spacing w:before="0" w:after="0"/>
        <w:jc w:val="left"/>
        <w:rPr/>
      </w:pPr>
      <w:r>
        <w:rPr/>
        <w:t>_#e_#x_#t_#e_#n_#s_#i_#o_#n_#s contains a list of words separated by spac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nsidered bad filename extensions,  and  so  will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d  in  filename  completion.  The default is ".o"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jove.c and jove.o in the same directory, the  filename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ion  will not complain of an ambiguity because it will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.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4.  _#C_#o_#m_#m_#a_#n_#d_#s _#a_#n_#d _#V_#a_#r_#i_#a_#b_#l_#e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VE is composed of _#c_#o_#m_#m_#a_#n_#d_#s which have long names such as  _#n_#e_#x_#t-</w:t>
      </w:r>
    </w:p>
    <w:p>
      <w:pPr>
        <w:pStyle w:val="PreformattedText"/>
        <w:bidi w:val="0"/>
        <w:spacing w:before="0" w:after="0"/>
        <w:jc w:val="left"/>
        <w:rPr/>
      </w:pPr>
      <w:r>
        <w:rPr/>
        <w:t>_#l_#i_#n_#e.   Then  _#k_#e_#y_#s  such as C-N are connected to command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_#c_#o_#m_#m_#a_#n_#d _#d_#i_#s_#p_#a_#t_#c_#h _#t_#a_#b_#l_#e.  When we say that C-N moves the 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down  a  line,  we  are glossing over a distinctio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mportant for ordinary use, but essential for simple customiz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  it is the command _#n_#e_#x_#t-_#l_#i_#n_#e which knows how to move a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and C-N moves down a line because it is connected  to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 The name for this connection is a _#b_#i_#n_#d_#i_#n_#g; we s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C-N _#i_#s _#b_#o_#u_#n_#d _#t_#o the command _#n_#e_#x_#t-_#l_#i_#n_#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commands are bound to keys.  To  invoke  a  comman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 bound  to a key, you can type the sequence ESC X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anuary 3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VE Manual for UNIX Users                               USD:17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the command _#e_#x_#e_#c_#u_#t_#e-_#n_#a_#m_#e_#d-_#c_#o_#m_#m_#a_#n_#d.   You  will  the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 to type the name of whatever command you want to execu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he description of a command will say "to change 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the  variable  _#m_#u_#m_#b_#l_#e-_#f_#o_#o".   A  variable  is a nam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a value.  JOVE contains variables  which  are  there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you  can  change  them  if  you  want  to  customiz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's value is examined by some command, and  changing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makes  the  command  behave  differently.   Until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in customizing JOVE, you can ignore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4._#1.  _#P_#r_#e_#f_#i_#x _#C_#h_#a_#r_#a_#c_#t_#e_#r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re are more command names  than  keys,  JOVE 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#p_#r_#e_#f_#i_#x  _#c_#h_#a_#r_#a_#c_#t_#e_#r_#s to increase the number of command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quickly and easily.  When you  type  a  prefix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  will wait for another character before deciding what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it more than a second or so, JOVE will print the 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on the message line as a reminder and lea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re until you type your next  character.   There  ar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characters built into JOVE: Escape and Control-X. 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character is interpreted depends on which  prefix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typed.  For example, if you type Escape followed by B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_#b_#a_#c_#k_#w_#a_#r_#d-_#w_#o_#r_#d, but if you type Control-X followed by B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 _#s_#e_#l_#e_#c_#t-_#b_#u_#f_#f_#e_#r.   Elsewhere in this manual, the Escape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as "ESC", which is also what JOVE displays on the 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 line for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4._#2.  _#H_#e_#l_#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list of keys and their associated commands, you type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X _#d_#e_#s_#c_#r_#i_#b_#e-_#b_#i_#n_#d_#i_#n_#g_#s.  If you want to describe a single key, ESC X</w:t>
      </w:r>
    </w:p>
    <w:p>
      <w:pPr>
        <w:pStyle w:val="PreformattedText"/>
        <w:bidi w:val="0"/>
        <w:spacing w:before="0" w:after="0"/>
        <w:jc w:val="left"/>
        <w:rPr/>
      </w:pPr>
      <w:r>
        <w:rPr/>
        <w:t>_#d_#e_#s_#c_#r_#i_#b_#e-_#k_#e_#y will work.  A description of an  individual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by using ESC X _#d_#e_#s_#c_#r_#i_#b_#e-_#c_#o_#m_#m_#a_#n_#d, and descri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by  using   ESC  X  _#d_#e_#s_#c_#r_#i_#b_#e-_#v_#a_#r_#i_#a_#b_#l_#e.   If  you 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 the  name  of  the  thing you want to know about, ESC X</w:t>
      </w:r>
    </w:p>
    <w:p>
      <w:pPr>
        <w:pStyle w:val="PreformattedText"/>
        <w:bidi w:val="0"/>
        <w:spacing w:before="0" w:after="0"/>
        <w:jc w:val="left"/>
        <w:rPr/>
      </w:pPr>
      <w:r>
        <w:rPr/>
        <w:t>_#a_#p_#r_#o_#p_#o_#s will tell you if a command or variable has a give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its  name.  For example, ESC X _#a_#p_#r_#o_#p_#o_#s _#d_#e_#s_#c_#r_#i_#b_#e will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the four describe commands  mentioned  briefly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5.  _#B_#a_#s_#i_#c _#E_#d_#i_#t_#i_#n_#g _#C_#o_#m_#m_#a_#n_#d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5._#1.  _#I_#n_#s_#e_#r_#t_#i_#n_#g _#T_#e_#x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ert printing characters into the text you are editing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them.   All  printing characters you type are ins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at the cursor (that is, at _#p_#o_#i_#n_#t), and the cursor 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.   Any  characters after the cursor move forward too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n the buffer is FOOBAR, with the cursor before  the 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if  you  type  XX,  you get FOOXXBAR, with the cursor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anuary 3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D:17-6                               JOVE Manual for UNIX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rrect text you have  just  inserted,  you  can  use  Ru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bout  deletes the character _#b_#e_#f_#o_#r_#e the cursor (not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is on top of or under; that is the character _#a_#f_#t_#e_#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).   The cursor and all characters after it move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f you typing  a  printing  character  and  then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bout, they cancel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d a line and start typing a new one,  type  Return.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 by inserting a _#l_#i_#n_#e-_#s_#e_#p_#a_#r_#a_#t_#o_#r, so if you type Retur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of a line, you break  the  line  in  two.   Becaus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separator is just a single character, you can type Rubo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a line to delete the line-separator and join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receding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pecial case, if you type Return at the end of  a  lin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 two  or more empty lines just below it, JOV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line-separator but instead  merely  moves  to 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pty)  line.   This behavior is convenient when you wan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lines of text in the middle of a buffer. 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O  (_#n_#e_#w_#l_#i_#n_#e-_#a_#n_#d-_#b_#a_#c_#k_#u_#p)  command  to "open" several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t once; then you can insert the new text, filling up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 lines.  The advantage is that JOVE does not have to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part of the screen for each Return  you  type,  as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ordinarily.   That  "redisplay"  can be both slow and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dd too many characters to one line, without  breaking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turn, the line will grow too long to display on o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When this happens, JOVE puts an "!" at the  extreme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, and doesn't bother to display the rest of the lin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happens to be in it.  The "!"  is  not  part 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;  conversely,  even  though  you  can't see the res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it's still there, and if you break the line, the  "!"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 insertion works for printing  characters  and  space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characters act as editing commands and do not insert th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ves.  If you need to insert a control  character,  Escape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bout,  you  must first _#q_#u_#o_#t_#e it by typing the Control-Q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5._#2.  _#M_#o_#v_#i_#n_#g _#t_#h_#e _#C_#u_#r_#s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more than insert characters, you have to know how  to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.  Here are a few of the commands for doing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A            Move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E            Move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F            Move forward over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B            Move backward over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anuary 3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VE Manual for UNIX Users                               USD:17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N            Move down one line, vertically.  If you  star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middle  of one line, you end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P            Move up one line,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&lt;          Move to the beginning of the entir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&gt;          Move to the end of the entir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,          Move to the beginning of the visib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.          Move to the end of the visib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5._#3.  _#E_#r_#a_#s_#i_#n_#g _#T_#e_#x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bout 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D            Delete the character aft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            Kill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lready know about the Rubout command which deletes the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r before the cursor.  Another command, Control-D, dele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fter the cursor, causing the rest of the text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to shift left.  If Control-D is typed at the end of a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ne and the next line are join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rase a larger amount of  text,  use  the  Control-K 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kills a line at a time.  If Control-K is done at the beg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g or middle of a line, it kills all the text up to the e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ne.   If  Control-K is done at the end of a line, it j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ne and the next line.  If  Control-K  is  done  twice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s the rest of the line and the line separator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5._#4.  _#F_#i_#l_#e_#s - _#S_#a_#v_#i_#n_#g _#Y_#o_#u_#r _#W_#o_#r_#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above are sufficient for creating text in  the  J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The more advanced JOVE commands just make things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o keep any text permanently you  must  put  it  in  a  _#f_#i_#l_#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the objects which UNIX|#- uses for  storing  data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 of time.  To tell JOVE to read text into a file,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, such as _#f_#o_#o._#b_#a_#r,  and  type  C-X  C-R  _#f_#o_#o._#b_#a_#r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reads  the  file _#f_#o_#o._#b_#a_#r so that its contents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or editing.  You can make changes, and then sav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yping C-X C-S (save-file).  This makes the changes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tually changes the file _#f_#o_#o._#b_#a_#r.  Until then,  the 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ly inside JOVE, and the file _#f_#o_#o._#b_#a_#r is not really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_#f_#o_#o._#b_#a_#r doesn't exist, and you  want  to  create 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t as if it did exist.  When you save your text with C-X C-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#- UNIX is a trademark of Bell Labora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anuary 3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D:17-8                               JOVE Manual for UNIX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5._#5.  _#E_#x_#i_#t_#i_#n_#g _#a_#n_#d _#P_#a_#u_#s_#i_#n_#g - _#L_#e_#a_#v_#i_#n_#g _#J_#O_#V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C-X C-C (_#e_#x_#i_#t-_#j_#o_#v_#e) will terminate the  JOVE 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eturn  to  the  shell.   If  there are modified but un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, JOVE will ask you for confirmation, and  you  can 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and, look at what buffers are modified but unsa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 C-B (_#l_#i_#s_#t-_#b_#u_#f_#f_#e_#r_#s), save the valuable ones,  and  then 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what you want to do, on the other hand, is _#p_#r_#e_#s_#e_#r_#v_#e the ed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session but return to the shell temporarily  you  can  (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keley UNIX only) issue the command ESC S (_#p_#a_#u_#s_#e-_#j_#o_#v_#e), d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work within the c-shell, then return to JOVE  using  the  _#f_#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to  resume  editing  at the point where you paus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rt of situation you might consider  using  an  _#i_#n_#t_#e_#r_#a_#c_#t_#i_#v_#e</w:t>
      </w:r>
    </w:p>
    <w:p>
      <w:pPr>
        <w:pStyle w:val="PreformattedText"/>
        <w:bidi w:val="0"/>
        <w:spacing w:before="0" w:after="0"/>
        <w:jc w:val="left"/>
        <w:rPr/>
      </w:pPr>
      <w:r>
        <w:rPr/>
        <w:t>_#s_#h_#e_#l_#l (that is, a shell in a JOVE window) which lets you use 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 commands to manipulate your UNIX commands (and their 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never  leaving the editor.  (The interactive shell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cribed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5._#6.  _#G_#i_#v_#i_#n_#g _#N_#u_#m_#e_#r_#i_#c _#A_#r_#g_#u_#m_#e_#n_#t_#s _#t_#o _#J_#O_#V_#E _#C_#o_#m_#m_#a_#n_#d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JOVE command can be given a _#n_#u_#m_#e_#r_#i_#c _#a_#r_#g_#u_#m_#e_#n_#t.  Some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 the argument as a repetition count.  For example, giv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an argument of ten to  the  C-F  command  (forward-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 forward  ten characters.  With these commands, no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 an argument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ands use the value of the  argument,  but  do 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uliar  (or  nothing)  when there is no argumen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G (_#g_#o_#t_#o-_#l_#i_#n_#e) with an argument n goes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'th  line.   But  ESC  G  with  no argument prompts for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Similarly, C-K with an argument kills that  many 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their  line separators.  Without an argument, C-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text on the line to the right of the cursor  kill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;  when  there  is  no text after the cursor, C-K dele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damental way of specifying an argument is to use ESC 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d  by  the digits of the argument, for example, ESC 123 ESC 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to line 123. Negative arguments are allowed,  although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commands know what to do with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g C-U means do the next command four times.  Two such  C-U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  the  next  command by sixteen.  Thus, C-U C-U C-F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sixteen characters.  This is a good way to  move 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,  since  it  moves about 1/4 of a line on most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ful combinations are: C-U C-U  C-N  (move  down  a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  of  the  screen),  C-U  C-U  C-O (make "a lot" of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), and C-U C-K (kill four lines - note that typing C-K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would kill 2 l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, terminal-dependent ways of specifying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have  the  same  effect but may be easier to type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anuary 3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VE Manual for UNIX Users                               USD:17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as a numeric keypad which sends something  recogniz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from  the  ordinary  digits, it is possible t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 to to allow use of the numeric keypad for  specifying 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5._#7.  _#T_#h_#e _#M_#a_#r_#k _#a_#n_#d _#t_#h_#e _#R_#e_#g_#i_#o_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a command that processes an  arbitrary  par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must know where to start and where to stop.  In JOVE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usually operate on the text between point and _#t_#h_#e  _#m_#a_#r_#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ody of text is called _#t_#h_#e _#r_#e_#g_#i_#o_#n.  To specify a reg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oint to one end of it and mark at  the  other.   It 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which one comes earlier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@            Set the mark where poin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X C-X        Interchange mark and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wish to convert part of  the  buffer  to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-case,  you  can  use the C-X C-U command, which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n the region.  You can first go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 to be capitalized, put the mark there, move to the e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e C-X C-U.  Or, you can set the mark at the  en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move to the beginning, and then type C-X C-U.  C-X C-U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_#c_#a_#s_#e-_#r_#e_#g_#i_#o_#n-_#u_#p_#p_#e_#r,  whose  name  signifies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 or  everything between point and mark, is to be capi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o set the mark is with the C-@ command or (on some 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als)  the  C-Space command.  They set the mark where poin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move point away, leaving mark behind.  When the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, "[Point pushed]" is printed on the messag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erminals have only one cursor, there is no way for J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 you  where the mark is located.  You have to rememb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solution to this problem is to set the mark and then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,  before  you forget where it is.  But you can se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is with the command C-X C-X which puts the mark where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and  point  where  mark  was.   The  extent of the reg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, but the cursor and point are now at the previous lo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of the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5._#8.  _#T_#h_#e _#R_#i_#n_#g _#o_#f _#M_#a_#r_#k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 from delimiting the region, the mark  is  also  usefu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ing a spot that you may want to go back to.  To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more useful, JOVE remembers 16 previous locations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.   Most  commands  that  set the mark push the old mark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ck.  To return to a marked location, use C-U  C-@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point to where the mark was, and restores the mar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of former marks.  So repeated use  of  this  command 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 to  all  of the old marks on the stack, one by one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is actually a ring, enough uses of C-U C-@ bring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where it was origi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anuary 3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D:17-10                              JOVE Manual for UNIX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ands whose primary purpose is to move point a great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ce  take  advantage of the stack of marks to give you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the command.  The best example is ESC &lt;, which moves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buffer.  If there are more than 22 lin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the buffer and point, ESC &lt; sets the mark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that  you  can use C-U C-@ or C-X C-X to go back to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.  You can change the number of lines from  22  since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in the variable _#m_#a_#r_#k-_#t_#h_#r_#e_#s_#h_#o_#l_#d.  By setting it to 0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se commands always set the mark.  By setting it to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number you can prevent these commands from ever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.  If a command decides to set the mark, it prints  the 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 [_#P_#o_#i_#n_#t _#p_#u_#s_#h_#e_#d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5._#9.  _#K_#i_#l_#l_#i_#n_#g _#a_#n_#d _#M_#o_#v_#i_#n_#g _#T_#e_#x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way of moving or copying text  with  JOVE  i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 it,  and  get it back again in one or more plac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afe because the last several pieces of killed text are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ed,  and  it  is versatile, because the many com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ing syntactic units can also be used for moving those 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other ways of moving text for speci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5._#1_#0.  _#D_#e_#l_#e_#t_#i_#o_#n _#a_#n_#d _#K_#i_#l_#l_#i_#n_#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ands which erase text from the buffer save  it  so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 get it back if you change your mind, or move or cop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parts of the buffer.  These commands are known  as  _#k_#i_#l_#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 The  rest of the commands that erase text do no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; they are known  as  _#d_#e_#l_#e_#t_#e  commands.   The  delete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C-D  and  Rubout,  which  delete only one character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and those commands that delete only spaces or line  se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s.   Commands  that  can  destroy  significant amounts of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l data generally kill.  A command's  name  and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the words _#k_#i_#l_#l or _#d_#e_#l_#e_#t_#e to say which one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D                 Delete nex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bout              Delete previou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\               Delete spaces and tabs around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X C-O             Delete blank lines around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                 Kill rest of line or one or mor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W                 Kill region (from point to the ma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D               Kill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Rubout          Kill word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K               Kill to end of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X Rubout          Kill to beginning of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anuary 3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VE Manual for UNIX Users                              USD:17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5._#1_#1.  _#D_#e_#l_#e_#t_#i_#o_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basic delete commands are C-D and Rubout.   C-D 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after the cursor, the one the cursor is "on top of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underneath".  The cursor doesn't move.   Rubout  dele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before  the  cursor,  and moves the cursor back.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 act like normal characters  when  deleted.   Ac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-D  and  Rubout  aren't  always  _#d_#e_#l_#e_#t_#e commands; if you gi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, they _#k_#i_#l_#l instead.  This prevents  you  from  los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deal of text by typing a large argument to a C-D or Ru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delete commands are those which delete only 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:  spaces,  tabs,  and line separators.  ESC \ (_#d_#e_#l_#e_#t_#e-</w:t>
      </w:r>
    </w:p>
    <w:p>
      <w:pPr>
        <w:pStyle w:val="PreformattedText"/>
        <w:bidi w:val="0"/>
        <w:spacing w:before="0" w:after="0"/>
        <w:jc w:val="left"/>
        <w:rPr/>
      </w:pPr>
      <w:r>
        <w:rPr/>
        <w:t>_#w_#h_#i_#t_#e-_#s_#p_#a_#c_#e) deletes all the spaces and tab characters bef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 point.   C-X  C-O  (_#d_#e_#l_#e_#t_#e-_#b_#l_#a_#n_#k-_#l_#i_#n_#e_#s)  deletes all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fter the current line, and if the current  line  is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 all  the  blank lines preceding the current line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aving one blank line, the current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5._#1_#2.  _#K_#i_#l_#l_#i_#n_#g _#b_#y _#L_#i_#n_#e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kill command is the C-K command.  If issued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 of  a line, it kills all the text on the line,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lank.  If given on a line containing only white space (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abs)  the  line disappears.  As a consequence, if you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ont of a non-blank line and type two C-K's, the line dis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rs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generally, C-K kills from point up to the end of  the 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 it  is  at the end of a line.  In that case, it ki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eparator following the line, thus  merging  the  next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the  current  one.  Invisible spaces and tabs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are ignored when deciding  which  case  applies,  so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 appears  to be at the end of the line, you can b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eparator will be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 with an argument of zero kills all the text before  point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5._#1_#3.  _#O_#t_#h_#e_#r _#K_#i_#l_#l _#C_#o_#m_#m_#a_#n_#d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ill command which is very general is C-W (_#k_#i_#l_#l-_#r_#e_#g_#i_#o_#n)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s everything between point and the mark.* With this 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kill and save contiguous characters, if you first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at one end of them and go to the other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yntactic units can be killed, too; words, with ESC  Ru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SC D; and, sentences, with ESC K and C-X Ru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*Often users switch this binding from C-W  to  C-X  C-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too easy to hit C-W accident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anuary 3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D:17-12                              JOVE Manual for UNIX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5._#1_#4.  _#U_#n-_#k_#i_#l_#l_#i_#n_#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-killing (yanking) is getting back text which was killed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 way to move or copy text is to kill it and then un-ki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Y       Yank (re-insert) last kill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Y     Replace re-inserted killed  text  with  the 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ll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W     Save region as last killed text without ki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ed text is pushed onto a _#r_#i_#n_#g _#b_#u_#f_#f_#e_#r  called  the  _#k_#i_#l_#l  _#r_#i_#n_#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members the last 10 blocks of text that were killed.  (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alled a ring buffer will be explained below)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Y (_#y_#a_#n_#k) reinserts the text of the most recent kill.  It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at the end of the text,  and  puts  the  mark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.  Thus, a single C-Y undoes the C-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opy a block of text, you might want to use ESC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(_#c_#o_#p_#y-_#r_#e_#g_#i_#o_#n), which copies the region into the kill r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it from the buffer.  This is approximately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-W  followed  by C-Y, except that ESC W does not mark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changed" and does not cause the screen to be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one kill ring shared among all the buffers. 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ing  a  new  file,  whatever was last killed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still on top of the kill ring.   This  is  importan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ext betwee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5._#1_#5.  _#A_#p_#p_#e_#n_#d_#i_#n_#g _#K_#i_#l_#l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each kill command pushes a  new  block  onto  the 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.   However,  two  or more kill commands immediately in a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out any other intervening commands) combine their text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ingle entry on the ring, so that a single C-Y command ge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ack as it was before it was killed.   This  means  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to kill all the text in one command; you can keep k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g line after line, or word after word, until you  have 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l, and you can still get it all back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kill forward from _#p_#o_#i_#n_#t add onto  the  en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killed text.  Commands that kill backward from _#p_#o_#i_#n_#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the beginning.  This way, any sequence of mixed forwar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 kill  commands  puts all the killed text into on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needing rearran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5._#1_#6.  _#U_#n-_#k_#i_#l_#l_#i_#n_#g _#E_#a_#r_#l_#i_#e_#r _#K_#i_#l_#l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over killed text that is no longer the  most  recent  k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need the ESC Y (_#y_#a_#n_#k-_#p_#o_#p) command.  The ESC Y comm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nly after a C-Y (yank) command or another ESC Y.  It 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n-killed  text inserted by the C-Y and replaces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anuary 3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VE Manual for UNIX Users                              USD:17-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rom an earlier kill.  So, to recover the text of the  n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the-last kill, you first use C-Y to recover the last kil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iscard it by use of ESC Y to  move  back  to  the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ink of all the last few kills  as  living  on  a 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 a  C-Y  command, the text at the front of the ring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the buffer.  ESC Y "rotates"  the  ring  bring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 string  of text to the front and this tex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ext in the buffer as well.   Enough  ESC  Y  commands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  any  part of the ring to the front, so you can get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d text so long as it is recent enough to  be  still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.   Eventually  the  ring  rotates all the way aroun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recently killed text  comes  to  the  front  (and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)  again.   ESC Y with a negative argument rotates th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ext you are looking for is brought into the buff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top doing ESC Y's and the text will stay there.  It'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copy of what's at the front of the  ring,  so  editing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change what's in the ring.  And the ring, once rot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s rotated, so that doing another C-Y  gets  another  cop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rotated to the front with ESC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ange your mind about un-killing, C-W  gets  ri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-killed text, even after any number of ESC Y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6.  _#S_#e_#a_#r_#c_#h_#i_#n_#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commands are useful for finding and  moving  to  ar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ry  positions in the buffer in one swift mot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ran the spell program on a  paper  and  you 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 some  word,  you  can  use  the  search command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that word.  There are two flavors of  search:  _#s_#t_#r_#i_#n_#g</w:t>
      </w:r>
    </w:p>
    <w:p>
      <w:pPr>
        <w:pStyle w:val="PreformattedText"/>
        <w:bidi w:val="0"/>
        <w:spacing w:before="0" w:after="0"/>
        <w:jc w:val="left"/>
        <w:rPr/>
      </w:pPr>
      <w:r>
        <w:rPr/>
        <w:t>_#s_#e_#a_#r_#c_#h  and  _#i_#n_#c_#r_#e_#m_#e_#n_#t_#a_#l  _#s_#e_#a_#r_#c_#h.   The  former  is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r-if you want to use incremental search you  must  rea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binding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6._#1.  _#C_#o_#n_#v_#e_#n_#t_#i_#o_#n_#a_#l _#S_#e_#a_#r_#c_#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S            Search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R            Search back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 for the string "FOO" you type  "C-S  FOO&lt;return&gt;"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  finds  FOO  it moves point to the end of it; otherwise J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an error message and leaves point unchanged.  C-S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 from  point  so  only occurrences of FOO after poi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  To search in the other direction use C-R.  It is 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C-S except it searches in the opposite dire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finds the string, it leaves point at the beginning  of 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t the end as in C-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anuary 3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D:17-14                              JOVE Manual for UNIX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JOVE is searching it prints the search string on  the 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  line.   This  is  so you know what JOVE is doing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heavily  loaded  and  editing  in  exceptionally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, searches can take several (sometimes many)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VE remembers the last search string you used, so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 for  the same string you can type "C-S &lt;return&gt;"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yped the last search string, you can type C-S followed by 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R.   C-R,  as  usual,  inserts the default search string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buffer, and then you can fix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6._#2.  _#I_#n_#c_#r_#e_#m_#e_#n_#t_#a_#l _#S_#e_#a_#r_#c_#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arch command is unusual in  that  is  is  _#i_#n_#c_#r_#e_#m_#e_#n_#t_#a_#l;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 to  search  before  you  have  typed  the complet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As you type in the search string, JOVE shows  you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would  be  found.   When  you have typed enough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the place you want, you can stop.  Depending on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do  next,  you  may or may not need to terminate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with a Return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to search is C-S (_#i-_#s_#e_#a_#r_#c_#h-_#f_#o_#r_#w_#a_#r_#d).   C-S  read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and  positions  the cursor at the first occurr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 that you have typed so far.  If you type  C-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F,  the  cursor  moves in the text just after the next "F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n "O", and see the cursor move  to  after  the  next  "FO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 another  "O",  the cursor is after the next "FOO"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, the "FOO" has echoed on the messag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ype a mistaken character, you can rub it out.  Af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,  typing  a  Rubout  makes the "O" disappear from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leaving only "FO".  The cursor moves back in the buff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"FO".   Rubbing out the "O" and "F" moves the cursor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started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satisfied with the place you have reached,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a  Return,  which stops searching, leaving the curso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brought it.  Also, any command not specially  mean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  in searches stops the searching and is then executed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C-A would exit the search and then move to  the 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line.  Return is necessary only if the next charac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type is a printing character, Rubout, Return, or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 command, since those are the characters that hav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s inside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you search for "FOO" and find it, but not the  on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d  to  find.   Perhaps  there is a second FOO that you for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, after the one you just found.  Then type another  C-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sor  will find the next FOO.  This can be done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s.  If you overshoot, you can return to previous find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bbing out the C-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exit a search, you can search for the same string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yping  just C-S C-S: one C-S command to start the search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anuary 3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VE Manual for UNIX Users                              USD:17-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another C-S to mean "search again for the same str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tring is not found at all, the message line says  "F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I-search".  The cursor is after the place where JOVE fou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of your string as it could.  Thus, if you  search  for  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re  is no FOOT, you might see the cursor after the FO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L.  At this point there are several things  you  can  do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string was mistyped, you can rub some of it out and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f you like the place you have found, you can type Retur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other JOVE command to "accept what the search offered".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ype C-G, which undoes the search  altogether  and 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you back where you started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type C-R at any time to start  searching 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a  search fails because the place you started was too l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, you should do this.  Repeated C-R's keep looking 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d  for  more  occurrences  of  the  last search string.  A C-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going forward again.  C-R's can be rubbed  out  just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6._#3.  _#S_#e_#a_#r_#c_#h_#i_#n_#g _#w_#i_#t_#h _#R_#e_#g_#u_#l_#a_#r _#E_#x_#p_#r_#e_#s_#s_#i_#o_#n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searching facilities described above, JOV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 for  patterns using regular expressions.  The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 in JOVE is like that of _#e_#d(_#1) or  _#v_#i(_#1)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notable additions.  The extra metacharacters underst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OVE are \&lt;, \&gt;, \| and \{.  The first two of these matc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s  and  endings  of  words;  Thus  the  search 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"\&lt;Exec" would match all words beginning with the letters "Exe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\| signals the beginning of an alternative - that is, the p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  "foo\|bar"  would  match either "foo" or "bar".  The "cu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" is a way of introducing several  sub-alternatives  in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   It  parallels the [] construct of regular expr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it specifies a list of alternative words instead  of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  characters.   So  the  pattern  "foo\{bar,baz\}bie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"foobarbie" or "foobazbi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VE only regards  metacharacters  as  special  if  the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_#m_#a_#t_#c_#h-_#r_#e_#g_#u_#l_#a_#r-_#e_#x_#p_#r_#e_#s_#s_#i_#o_#n_#s  is  set  to "on".  The ability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 ignore these characters is useful if you're editing a 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about  patterns and regular expressions or when a no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J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variable that affects  searching  is  _#c_#a_#s_#e-_#i_#g_#n_#o_#r_#e-_#s_#e_#a_#r_#c_#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is  variable  is set to "on" then upper case and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are considered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7.  _#R_#e_#p_#l_#a_#c_#e_#m_#e_#n_#t _#C_#o_#m_#m_#a_#n_#d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earch-and-replace operations are not needed as  oft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  as  they  are in other editors, but they are availabl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simple Replace operation which is like tha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most  editors, there is a Query Replace operation which ask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anuary 3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D:17-16                              JOVE Manual for UNIX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ccurrence of the pattern, whether to repla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7._#1.  _#G_#l_#o_#b_#a_#l _#r_#e_#p_#l_#a_#c_#e_#m_#e_#n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place every occurrence of FOO after point with BAR,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, e.g., "ESC R FOO&lt;return&gt;BAR" as the _#r_#e_#p_#l_#a_#c_#e-_#s_#t_#r_#i_#n_#g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the ESC R.  Replacement takes place only  between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end  of  the  buffer  so if you want to cover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you must go to the beginning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7._#2.  _#Q_#u_#e_#r_#y _#R_#e_#p_#l_#a_#c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hange only some of the occurrences  of  FOO,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  then  the  global _#r_#e_#p_#l_#a_#c_#e-_#s_#t_#r_#i_#n_#g is inappropriate;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e.g., "ESC Q FOO&lt;return&gt;BAR",  to  run  the  command  _#q_#u_#e_#r_#y-</w:t>
      </w:r>
    </w:p>
    <w:p>
      <w:pPr>
        <w:pStyle w:val="PreformattedText"/>
        <w:bidi w:val="0"/>
        <w:spacing w:before="0" w:after="0"/>
        <w:jc w:val="left"/>
        <w:rPr/>
      </w:pPr>
      <w:r>
        <w:rPr/>
        <w:t>_#r_#e_#p_#l_#a_#c_#e-_#s_#t_#r_#i_#n_#g.   This  displays each occurrence of FOO and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to say whether to replace it with a BAR.  The thing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ype when you are shown an occurrence of FOO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      to replace the F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bout         to skip to the next  FOO  without  replacing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       to stop without doing any more repla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iod         to replace this FOO and then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or P         to replace all remaining FOO's without as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R or R       to enter a recursive editing level,  in  ca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O  needs  to be edited rather than just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a BAR.  When you are done, exit th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ing  level  with C-X C-C and the next FO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W            to delete the FOO,  and  then  start  edi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ffer.  When you are finished editing what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replace the FOO,  exit  the  recursive 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vel  with  C-X  C-C  and  the  next  FOO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             move to the last replacement and undo  chang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lternative is using _#r_#e_#p_#l_#a_#c_#e-_#i_#n-_#r_#e_#g_#i_#o_#n which is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_#r_#e_#p_#l_#a_#c_#e-_#s_#t_#r_#i_#n_#g except it searches only within th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8.  _#C_#o_#m_#m_#a_#n_#d_#s _#f_#o_#r _#E_#n_#g_#l_#i_#s_#h _#T_#e_#x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VE has many commands that work on the basic  units  of 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: words, sentences and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anuary 3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VE Manual for UNIX Users                              USD:17-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8._#1.  _#W_#o_#r_#d _#C_#o_#m_#m_#a_#n_#d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VE has commands for moving over or operating on words.  B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ion, they are all ES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F               Move Forward over a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B               Move Backward over a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D               Kill forward to the end of a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Rubout          Kill backward to the beginning of a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how  these  commands  form  a  group  that  parallel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 based commands, C-F, C-B, C-D, and Ru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ESC F and ESC  B  move  forward  and  backward 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.  They are thus analogous to Control-F and Control-B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over single characters.  Like their Control- analogues, 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and ESC B move several words if given an argument.  ESC 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gative argument moves backward like ESC B, and ESC B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 argument  moves  forward.   Forward  motion stop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last letter of the word, while  backward  motion 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before the first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easy to kill a word at a time.  ESC D kills the word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  To  be  precise,  it  kills everything from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ESC F would move to.  Thus, if point is in the middle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,  only  the part after point is killed.  If some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after point, and before the next word, it is  killed 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word.   If you wish to kill only the next word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nctuation, simply do ESC F to get to the end, and ki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backwards with ESC Rubout.  ESC D takes arguments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Rubout kills the word before point.  It kills everyth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 back  to where ESC B would move to.  If point i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n "FOO, BAR", then "FOO, " is killed.  If you wish to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"FOO", then do a ESC B and a ESC D instead of a ESC Ru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8._#2.  _#S_#e_#n_#t_#e_#n_#c_#e _#C_#o_#m_#m_#a_#n_#d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OVE commands for manipulating sentences and  paragraph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 ESC  commands,  so  as to resemble the word-handling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A               Move back to the beginning of the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E               Move forward to the end of the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K               Kill forward to the end of the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X Rubout          Kill back to the beginning of the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anuary 3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D:17-18                              JOVE Manual for UNIX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ESC A and ESC E move to the beginning and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sentence,  respectively.   They  were chosen to re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A and Control-E, which move to the beginning and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 Unlike them, ESC A and ESC E if repeated or given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move over successive sentences.  JOVE considers a  s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ce to end wherever there is a ".", "?", or "!"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a line or by one or more spaces.  Neither ESC A nor ESC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 past  the end of the line or spaces which delimit the s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C-A and C-E have a kill command, C-K, to go with the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A  and  ESC  E have a corresponding kill command ESC K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s from point to the end of the sentence.  With minus  on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rgument  it  kills  back  to  the beginning of the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arguments serve as a repeat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pecial command, C-X Rubout for killing  back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 of  a sentence, because this is useful when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ind in the middle of compos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8._#3.  _#P_#a_#r_#a_#g_#r_#a_#p_#h _#C_#o_#m_#m_#a_#n_#d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OVE commands for handling paragraph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[               Move back to previous paragraph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]               Move forward to next paragraph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[ moves to the beginning of the  current  or  previous 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,  while ESC ] moves to the end of the current or next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.  Paragraphs are delimited by lines of differing inde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with  text formatter commands, or blank lines.  JOVE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eal with most indented paragraphs correctly, although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t confused by one- or two-line paragraphs delimited 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8._#4.  _#T_#e_#x_#t _#I_#n_#d_#e_#n_#t_#a_#t_#i_#o_#n _#C_#o_#m_#m_#a_#n_#d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                Indent "appropriately"  in  a  mode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Feed            Is the same as Return, except it  copi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dent of the line you just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M               Moves to the line's first  non-blank 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o request indentation is with the Tab command.  Its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e  effect depends on the major mode.  In _#T_#e_#x_#t mode, it in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tab stop.  In _#C mode, it indents to the "right"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for 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anuary 3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VE Manual for UNIX Users                              USD:17-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over the indentation on a  line,  do  ESC  M  (_#f_#i_#r_#s_#t-_#n_#o_#n-</w:t>
      </w:r>
    </w:p>
    <w:p>
      <w:pPr>
        <w:pStyle w:val="PreformattedText"/>
        <w:bidi w:val="0"/>
        <w:spacing w:before="0" w:after="0"/>
        <w:jc w:val="left"/>
        <w:rPr/>
      </w:pPr>
      <w:r>
        <w:rPr/>
        <w:t>_#b_#l_#a_#n_#k).   This  command,  given anywhere on a line, posit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at the first non-blank, non-tab character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8._#5.  _#T_#e_#x_#t _#F_#i_#l_#l_#i_#n_#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A_#u_#t_#o _#F_#i_#l_#l mode causes text to be _#f_#i_#l_#l_#e_#d  (broken  up  into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fit  in a specified width) automatically as you type i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ter existing text so  that  it  is  no  longer 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, JOVE can fill it again if you 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_#A_#u_#t_#o _#F_#i_#l_#l mode is done with ESC X _#a_#u_#t_#o-_#f_#i_#l_#l-_#m_#o_#d_#e. 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on,  lines are broken automatically at spaces when the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an the desired width.  To leave  _#A_#u_#t_#o  _#F_#i_#l_#l  mode,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 execute  ESC  X _#a_#u_#t_#o-_#f_#i_#l_#l-_#m_#o_#d_#e.  When _#A_#u_#t_#o _#F_#i_#l_#l mod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, the word Fill appears in the mod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dit the middle of a paragraph, it may no longer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filled.   To refill a paragraph, use the command ESC J (_#f_#i_#l_#l-</w:t>
      </w:r>
    </w:p>
    <w:p>
      <w:pPr>
        <w:pStyle w:val="PreformattedText"/>
        <w:bidi w:val="0"/>
        <w:spacing w:before="0" w:after="0"/>
        <w:jc w:val="left"/>
        <w:rPr/>
      </w:pPr>
      <w:r>
        <w:rPr/>
        <w:t>_#p_#a_#r_#a_#g_#r_#a_#p_#h).  It causes the paragraph that point is inside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.   All  the  line breaks are removed and new one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line width for filling  is  in  the  variable  _#r_#i_#g_#h_#t-</w:t>
      </w:r>
    </w:p>
    <w:p>
      <w:pPr>
        <w:pStyle w:val="PreformattedText"/>
        <w:bidi w:val="0"/>
        <w:spacing w:before="0" w:after="0"/>
        <w:jc w:val="left"/>
        <w:rPr/>
      </w:pPr>
      <w:r>
        <w:rPr/>
        <w:t>_#m_#a_#r_#g_#i_#n.   Both ESC J and auto-fill make sure that no line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dth.  The value of _#r_#i_#g_#h_#t-_#m_#a_#r_#g_#i_#n is initially 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ESC J figures out the indent of the paragraph  and 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ame indent when filling.  If you want to change the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aragraph you set _#l_#e_#f_#t-_#m_#a_#r_#g_#i_#n to the new position  and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U ESC J.   _#f_#i_#l_#l-_#p_#a_#r_#a_#g_#r_#a_#p_#h,  when  supplied  a numeric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value of _#l_#e_#f_#t-_#m_#a_#r_#g_#i_#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know where you want to set the right margin but you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 the  actual  value, move to where you want to set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the _#r_#i_#g_#h_#t-_#m_#a_#r_#g_#i_#n-_#h_#e_#r_#e command.  _#l_#e_#f_#t-_#m_#a_#r_#g_#i_#n-_#h_#e_#r_#e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or the _#l_#e_#f_#t-_#m_#a_#r_#g_#i_#n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8._#6.  _#C_#a_#s_#e _#C_#o_#n_#v_#e_#r_#s_#i_#o_#n _#C_#o_#m_#m_#a_#n_#d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L          Convert following word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U          Convert following word 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C          Capitalize the following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conversion commands are most useful.  ESC L conv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after point to lower case, moving past it.  Thus,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L's convert successive words.  ESC U converts to all capi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while ESC C puts the first letter of the word into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and the rest into lower case.  All  these  commands 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words at once if given an argument.  They are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anuary 3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D:17-20                              JOVE Manual for UNIX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for converting a large amount of text from  all 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to  mixed case, because you can move through the tes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L, ESC U or ESC C on each word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 negative argument, the word case convers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the appropriate number of words before point, bu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point.  This is convenient when you have just typed  a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wrong case.  You can give the case conversion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word case conversion command is given in  the  middle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,  it  applies only to the part of the word which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, treating it as a whol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ase conversion  functions  are  _#c_#a_#s_#e-_#r_#e_#g_#i_#o_#n-_#u_#p_#p_#e_#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_#c_#a_#s_#e-_#r_#e_#g_#i_#o_#n-_#l_#o_#w_#e_#r,  which  convert  everything  between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to the specified case.  Point and mark 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8._#7.  _#C_#o_#m_#m_#a_#n_#d_#s _#f_#o_#r _#F_#i_#x_#i_#n_#g _#T_#y_#p_#o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describe the commands that are especially u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 for the times when you catch a mistake on your text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ade it, or change your mind while composing text 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bout                   Delete la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Rubout               Kill las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X Rubout               Kill to beginning of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T                      Transpose two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X C-T                  Transpose two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Minus ESC L          Convert last word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Minus ESC U          Convert last word 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Minus ESC C          Convert last word  to  lower  cas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pital ini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8._#8.  _#K_#i_#l_#l_#i_#n_#g _#Y_#o_#u_#r _#M_#i_#s_#t_#a_#k_#e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bout command is  the  most  important  correction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used  among printing (self-inserting) characters,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of as canceling the last character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r mistake is longer than a couple of characters,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more  convenient to use ESC Rubout or C-X Rubout.  ESC Ru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s back to the start of the last word, and  C-X  Rubout  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 to  the start of the last sentence.  C-X Rubout is parti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ly useful when you are thinking of what to write as  you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 in case you change your mind about phrasing.  ESC Rubout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anuary 3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VE Manual for UNIX Users                              USD:17-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X Rubout save the killed text for C-Y and ESC Y to retrie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Rubout is often useful even when you have typed  only  a 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rong, if you know you are confused in your ty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sure what you typed.  At such a time, you  cannot 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Rubout except by looking at the screen to see what you d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quires less thought to kill the whole word  and  start 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especially if the system is heavil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ere typing a command  or  command  parameters,  C-G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command with no furth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8._#9.  _#T_#r_#a_#n_#s_#p_#o_#s_#i_#t_#i_#o_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n error of transposing two characters can be fix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 (_#t_#r_#a_#n_#s_#p_#o_#s_#e-_#c_#h_#a_#r_#a_#c_#t_#e_#r_#s) command.  Normally, C-T trans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haracters on either side of the  cursor  and  mov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 forward  one  character.   Repeating  the comm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"drags" a character to the right.  (Remember that _#p_#o_#i_#n_#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 to be between two characters, even though th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n your terminal is on only one of them.)  When  given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nd  of  a line, rather than switching the last charac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with the line separator, which  would  be  useless,  C-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es the last two characters on the line.  So, if you 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ransposition error right away, you can fix it with  jus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.   If  you  don't  catch it so fast, you must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between the two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pose two lines, use the C-X  C-T  (_#t_#r_#a_#n_#s_#p_#o_#s_#e-_#l_#i_#n_#e_#s)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.   The line containing the cursor is exchanged with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it; the cursor is left at the beginning of the lin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its 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8._#1_#0.  _#C_#h_#e_#c_#k_#i_#n_#g _#a_#n_#d _#C_#o_#r_#r_#e_#c_#t_#i_#n_#g _#S_#p_#e_#l_#l_#i_#n_#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rite a paper, you should correct its spelling  at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 close  to  finishing it.  To correct the entire buffer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X _#s_#p_#e_#l_#l-_#b_#u_#f_#f_#e_#r.  This invokes the UNIX _#s_#p_#e_#l_#l  program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a list of all the misspelled words.  JOVE catches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ces it in a JOVE buffer called Spell.  You  are  give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 to  delete  from  that  buffer any words that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errors; then  JOVE  looks  up  each  misspelled  wor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s  where  it  is in the buffer being corrected. 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o forward to each misspelled word with C-X C-N  (_#n_#e_#x_#t-_#e_#r_#r_#o_#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backward  with  C-X  C-P  (_#p_#r_#e_#v_#i_#o_#u_#s-_#e_#r_#r_#o_#r). 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d _#E_#r_#r_#o_#r _#M_#e_#s_#s_#a_#g_#e _#P_#a_#r_#s_#i_#n_#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9.  _#F_#i_#l_#e _#H_#a_#n_#d_#l_#i_#n_#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unit of stored data is the file.   Each  program,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,  lives  usually  in  its  own  file.  To edit a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, the editor must be told the name of the fil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is is called _#v_#i_#s_#i_#t_#i_#n_#g a file.  To make your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ermanent on disk, you must _#s_#a_#v_#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anuary 3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D:17-22                              JOVE Manual for UNIX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9._#1.  _#V_#i_#s_#i_#t_#i_#n_#g _#F_#i_#l_#e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X C-V        Visit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X C-R        Same as C-X C-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X C-S        Save the visi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~          Tell JOVE to  forget  that  the  buffer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V_#i_#s_#i_#t_#i_#n_#g a file means copying its contents into  JOVE  wher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edit them.  JOVE remembers the name of the file you vis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use the multiple buffer feature of JOVE, you can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isiting one file at a time.  The name of the current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s visible in the mod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 you make with JOVE are made in a  copy  inside  J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  itself  is  not changed.  The changed text is not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ent until you _#s_#a_#v_#e it in a file.  The first  time  you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ext,  an asterisk appears at the end of the mode line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the text contains fresh changes which will b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sa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sit a file, use the command C-X  C-V.   Follow 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name  of  the  file you wish to visit, termin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 You can abort the command by typing  C-G,  or  edi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with many of the standard JOVE commands (e.g., C-A, C-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-F, ESC F, ESC Rubout).  If the filename you wish  to  vis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the filename in the mode line (the default file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ype C-R to insert the default and then edit it.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type  a  Return  to  finish  the command, the new file'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on the screen, and its name appears in the mode lin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its name becomes the new defaul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save the file and  make  your  changes  perman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C-X  C-S.   After  the save is finished, C-X C-S pr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and the number of characters and lines that it wrot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.   If  there are no changes to save (no asteris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mode line), the  file  is  not  saved;  otherwi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 saved  and the asterisk at the end of the mode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f you want to create a file?  Just visit it.   JOVE 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_#N_#e_#w  _#f_#i_#l_#e)  but aside from that behaves as if you had visit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empty file.  If you make any changes and save them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created.  If you visit a nonexistent file uninten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you typed the wrong filename), go ahead  and  visi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you  meant.  If you don't save the unwanted file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ter one file and then visit another in the same  buff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anuary 3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VE Manual for UNIX Users                              USD:17-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VE offers to save the old one.  If you answer YES, the ol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aved; if you answer NO, all the changes you have made  to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e last save are lost.  You should not type ahea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visiting command, because your type-ahead  might  answe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question in a way that you would reg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you will change a buffer by accident.  Even if you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ffect  of the change by editing, JOVE still knows that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has been changed".  You can  tell  JOVE  to  preten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have  been no changes with the ESC ~ command (_#m_#a_#k_#e-_#b_#u_#f_#f_#e_#r-</w:t>
      </w:r>
    </w:p>
    <w:p>
      <w:pPr>
        <w:pStyle w:val="PreformattedText"/>
        <w:bidi w:val="0"/>
        <w:spacing w:before="0" w:after="0"/>
        <w:jc w:val="left"/>
        <w:rPr/>
      </w:pPr>
      <w:r>
        <w:rPr/>
        <w:t>_#u_#n_#m_#o_#d_#i_#f_#i_#e_#d).  This command  simply  clears  the  "modified" 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says  that  the  buffer  contains changes which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.  Even if the buffer really _#i_#s changed JOVE will still 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f it we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JOVE is about to save a file and sees that  the  dat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n disk does not match what JOVE last read or wrote, J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es you of this fact, and asks  what  to  do,  becaus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 means  that  something is wrong.  For example, some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may have been editing the same file.  If this is  so,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good chance that your work or his work will be los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take the proper steps.  You should first find  out 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 is going on.  If you determine that somebody else has mo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d the file, save your file under a different filenam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 the  two  files  to  merge  the  two sets of changes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tch" command is useful for applying  the  results  of 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s directly).  Also get in touch with the other person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don't diverge any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9._#2.  _#H_#o_#w _#t_#o _#U_#n_#d_#o _#D_#r_#a_#s_#t_#i_#c _#C_#h_#a_#n_#g_#e_#s _#t_#o _#a _#F_#i_#l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ade several extensive changes to  a  file  and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your mind about them, and you haven't yet saved the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t rid of them by reading in the  previous  vers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 You  can  do  this with the C-X C-V command, to vis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ved version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9._#3.  _#R_#e_#c_#o_#v_#e_#r_#i_#n_#g _#f_#r_#o_#m _#s_#y_#s_#t_#e_#m/_#e_#d_#i_#t_#o_#r _#c_#r_#a_#s_#h_#e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VE does not have _#A_#u_#t_#o _#S_#a_#v_#e mode, but it does provide a  wa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 your work in the event of a system or editor crash.  J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information about the files you're editing  every  so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 to  a  buffer  to make recovery possible.  Since a re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ly small amount of information is involved it's  hardly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able  when  JOVE  does this.  The variable "sync-frequency"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how often to save the necessary information, and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every 50 changes.  50 is a very reasonable number: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paper you will not lose more than the last  50 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you typed, which is less than the average length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9._#4.  _#M_#i_#s_#c_#e_#l_#l_#a_#n_#e_#o_#u_#s _#F_#i_#l_#e _#O_#p_#e_#r_#a_#t_#i_#o_#n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X _#w_#r_#i_#t_#e-_#f_#i_#l_#e &lt;file&gt;&lt;return&gt; writes the contents of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anuary 3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D:17-24                              JOVE Manual for UNIX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o  the  file  &lt;file&gt;,  and  then  visits that file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of as a way of "changing the name" of the  file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ing.   Unlike  C-X  C-S, _#w_#r_#i_#t_#e-_#f_#i_#l_#e saves even if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t been changed.  C-X C-W is another  way  of  getting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X _#i_#n_#s_#e_#r_#t-_#f_#i_#l_#e &lt;file&gt;&lt;return&gt; inserts the contents  of 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buffer at point, leaving point unchanged before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s.  You can also use C-X C-I to get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X _#w_#r_#i_#t_#e-_#r_#e_#g_#i_#o_#n &lt;file&gt;&lt;return&gt; writes  the  region  (the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point  and mark) to the specified file.  It doe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sited filename.  The buffer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X _#a_#p_#p_#e_#n_#d-_#r_#e_#g_#i_#o_#n &lt;file&gt;&lt;return&gt; appends the region to  &lt;fi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s added to the end of &lt;fi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0.  _#U_#s_#i_#n_#g _#M_#u_#l_#t_#i_#p_#l_#e _#B_#u_#f_#f_#e_#r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e speak of "the buffer", which contains the  text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, we have given the impression that there is only on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there may be many of them, each with its own body of 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any  time  only  one buffer can be _#s_#e_#l_#e_#c_#t_#e_#d and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, but it isn't hard to switch to a  different  one. 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 individually  remembers  which  file it is visiting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are in effect, and whether there are any changes that 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X B          Select or create a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X C-F        Visit a file in its own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X C-B        List the existing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X K          Kill a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buffer in JOVE has a single  name,  which  normally 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   A  buffer's  name  can  be any length. 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lected buffer and the name of the file visited in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visible in the mode line when you are at top level.  A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JOVE has only one buffer, named Main, unless  you 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d files to edit in the shell command that started J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0._#1.  _#C_#r_#e_#a_#t_#i_#n_#g _#a_#n_#d _#S_#e_#l_#e_#c_#t_#i_#n_#g _#B_#u_#f_#f_#e_#r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new buffer, you need only think  of  a  name  for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y,  FOO)  and  then do C-X B FOO&lt;return&gt;, which i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 B (_#s_#e_#l_#e_#c_#t-_#b_#u_#f_#f_#e_#r) followed by the name.  This  makes  a  n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 buffer  (if  one by that name didn't previously exis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it for editing.  The new buffer is not visiting any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if  you  try to save it you will be asked for the file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Each buffer has its own major mode; the new buffer's 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s _#T_#e_#x_#t mode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anuary 3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VE Manual for UNIX Users                              USD:17-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to buffer FOO later after having switched  to 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command C-X B FOO&lt;return&gt; is used, since C-X B can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a  buffer  named  FOO  exists  already  or  not.   C-X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&lt;return&gt;  reselects  the  buffer  Main  that JOVE start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.   Just  C-X  B&lt;return&gt;  reselects  the   previous  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 C-X  B&lt;return&gt;'s alternate between the last two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ead a file into its own newly created  buffer,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one command: C-X C-F (_#f_#i_#n_#d-_#f_#i_#l_#e), followed by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buffer is the last element of  the  file's  pa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 C-F  stands  for  "Find",  because  if the specifi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resides  in  a  buffer  in  your  JOVE,  that  buff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lected.   So  you  need not remember whether you have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n already or not.  A buffer created by C-X C-F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lected  later  with C-X B or C-X C-F, whichever you fi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.  Nonexistent files can be created with C-X  C-F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can with C-X C-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0._#2.  _#U_#s_#i_#n_#g _#E_#x_#i_#s_#t_#i_#n_#g _#B_#u_#f_#f_#e_#r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list of all the buffers that exist, do  C-X  C-B  (_#l_#i_#s_#t-</w:t>
      </w:r>
    </w:p>
    <w:p>
      <w:pPr>
        <w:pStyle w:val="PreformattedText"/>
        <w:bidi w:val="0"/>
        <w:spacing w:before="0" w:after="0"/>
        <w:jc w:val="left"/>
        <w:rPr/>
      </w:pPr>
      <w:r>
        <w:rPr/>
        <w:t>_#b_#u_#f_#f_#e_#r_#s).   Each  buffer's  type,  name,  and visited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An asterisk before the buffer name indicates  a 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contains changes that have not been saved. The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at the beginning of a line in a C-X C-B listing  i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's  _#b_#u_#f_#f_#e_#r  _#n_#u_#m_#b_#e_#r.   You can select a buffer by typ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n place of its  name.   If  a  buffer  with  that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 already  exist, a new buffer is created with tha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everal buffers have modified text in them,  you  should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m with C-X C-M (_#w_#r_#i_#t_#e-_#m_#o_#d_#i_#f_#i_#e_#d-_#f_#i_#l_#e_#s).  This find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s that need saving and then  saves  them.   Sav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 this  way  is  much  easier and more efficient (b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ous) than selecting each one and typing C-X  C-S. 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 C-X  C-M an argument, JOVE will ask for confirma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each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X _#r_#e_#n_#a_#m_#e-_#b_#u_#f_#f_#e_#r &lt;new name&gt;&lt;return&gt; changes the  nam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lecte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X _#e_#r_#a_#s_#e-_#b_#u_#f_#f_#e_#r &lt;buffer name&gt;&lt;return&gt; erases the  conten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buffer name&gt; without deleting the buffer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0._#3.  _#K_#i_#l_#l_#i_#n_#g _#B_#u_#f_#f_#e_#r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use a JOVE for a while, it may  fill  up  with 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no longer need.  Eventually you can reach a poin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create any more results in an "out of memory"  or  "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lines"  error.   When this happens you will want to kill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with the C-X K (_#d_#e_#l_#e_#t_#e-_#b_#u_#f_#f_#e_#r) command.  You can k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 FOO  by  doing  C-X  K  FOO&lt;return&gt;.   If  you type C-X 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turn&gt; JOVE will kill the previously selected buffer.   If 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anuary 3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D:17-26                              JOVE Manual for UNIX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 to kill a buffer that needs saving JOVE will ask you to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kill several buffers, use the  command  _#k_#i_#l_#l-_#s_#o_#m_#e-</w:t>
      </w:r>
    </w:p>
    <w:p>
      <w:pPr>
        <w:pStyle w:val="PreformattedText"/>
        <w:bidi w:val="0"/>
        <w:spacing w:before="0" w:after="0"/>
        <w:jc w:val="left"/>
        <w:rPr/>
      </w:pPr>
      <w:r>
        <w:rPr/>
        <w:t>_#b_#u_#f_#f_#e_#r_#s.   This prompts you with the name of each buffer and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firmation before killing tha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1.  _#C_#o_#n_#t_#r_#o_#l_#l_#i_#n_#g _#t_#h_#e _#D_#i_#s_#p_#l_#a_#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only part of a large file will  fit  on  the  screen,  J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 to  show  the  part that is likely to be interest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control commands allow you to see a differen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L            Reposition point at a specified vertical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 clear  and redraw the screen with po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V            Scroll forwards (a screen or a few l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V          Scroll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Z            Scroll forward som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Z          Scroll backwards som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screen is rarely large enough to display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 If the whole buffer doesn't fit on the screen, JOVE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iguous portion of it, containing _#p_#o_#i_#n_#t.   It  continu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 approximately the same portion until point moves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displayed; then  JOVE  chooses  a  new  portion 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 the  new  _#p_#o_#i_#n_#t.  This is JOVE's guess as to w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nterested in seeing, but if the guess is wrong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splay  control  commands  to see a different por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screen area through which  you  can  see  par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 is  called  _#t_#h_#e  _#w_#i_#n_#d_#o_#w,  and  the choice of 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to start displaying is  also  called  _#t_#h_#e  _#w_#i_#n_#d_#o_#w.   (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 only  one  window, it plus the mode line and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ake up the whol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describe how JOVE chooses a new window position  on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.   The  goal is usually to place _#p_#o_#i_#n_#t half way down the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.  This is controlled by the variable _#s_#c_#r_#o_#l_#l-_#s_#t_#e_#p, whos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  number of lines above the bottom or below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that the line containing point is placed.  A  value  of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initial value) means center _#p_#o_#i_#n_#t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display control command is  C-L  (_#r_#e_#d_#r_#a_#w-_#d_#i_#s_#p_#l_#a_#y)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simplest  form,  with no argument, it tells JOVE to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window position, centering point half way  from  the  top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L with a positive argument chooses a new window so  as  to  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anuary 3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VE Manual for UNIX Users                              USD:17-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  that  many  lines  from the top.  An argument of zero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n the very top line.  Point does not move with respec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; rather, the text and point move rigidly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oint stays on the same line, the window is first clear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redrawn.   Thus, two C-L's in a row are guaranteed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window.  ESC C-L will clear  and  redraw  the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_#s_#c_#r_#o_#l_#l_#i_#n_#g commands C-V, ESC V, C-Z, and ESC Z, let  you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whole  display up or down a few lines.  C-V (_#n_#e_#x_#t-_#p_#a_#g_#e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gument shows you that many more lines at the bottom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 moving the text and point up together as C-L might.  C-V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egative argument shows you more lines at the top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as does ESC V (_#p_#r_#e_#v_#i_#o_#u_#s-_#p_#a_#g_#e) with a positiv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e buffer a window at a time, use the C-V  comman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argument.  It takes the last line at the bottom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ts it at the top, followed by  nearly  a  whole  window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not visible before.  Point is put at the top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each C-V shows the "next page of text", except for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overlap  to  provide  context.   To  move backward, use ESC V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 argument, which moves a whole window backwards  (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ine of overla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Z and ESC Z scroll one line  forward  and  one  line  backw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 These are convenient for moving in units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type a numeric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1._#1.  _#M_#u_#l_#t_#i_#p_#l_#e _#W_#i_#n_#d_#o_#w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VE allows you to split the screen into two or more _#w_#i_#n_#d_#o_#w_#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them to display parts of different files, or different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X 2          Divide the current window into two smaller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X 1          Delete all windows but the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X D          Delet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X N          Switch to the n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X P          Switch to the previou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X O          Same as C-X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X ^          Make this window bi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C-V        Scroll the oth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_#m_#u_#l_#t_#i_#p_#l_#e _#w_#i_#n_#d_#o_#w mode, the text portion of  the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divided into separate parts called _#w_#i_#n_#d_#o_#w_#s, which can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anuary 3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D:17-28                              JOVE Manual for UNIX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ieces of text.   Each  window  can  display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 or  parts  of  the same file.  Only one of the window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_#a_#c_#t_#i_#v_#e; that is the window which the cursor is in.  Editing  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y  takes place in that window alone.  To edit in another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, you would give a command to move the  cursor  to  th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and then edi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window displays a mode line for the buffer it's  dis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useful  to  keep track of which window correspo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ile.  In addition, the mode line  serves  as  a 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windows.   By  setting  the  variable  _#m_#o_#d_#e-_#l_#i_#n_#e-_#s_#h_#o_#u_#l_#d-</w:t>
      </w:r>
    </w:p>
    <w:p>
      <w:pPr>
        <w:pStyle w:val="PreformattedText"/>
        <w:bidi w:val="0"/>
        <w:spacing w:before="0" w:after="0"/>
        <w:jc w:val="left"/>
        <w:rPr/>
      </w:pPr>
      <w:r>
        <w:rPr/>
        <w:t>_#s_#t_#a_#n_#d_#o_#u_#t to "on" you can  have  JOVE  display  the  mode-lin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 video (assuming your particular terminal has th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capa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C-X 2 (_#s_#p_#l_#i_#t-_#c_#u_#r_#r_#e_#n_#t-_#w_#i_#n_#d_#o_#w) enters  multiple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 A  new mode line appears across the middle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ing the text display area into  two  halves.   Both 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the  same  buffer  and  display the same position i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ly where point was at the time you issued the  command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moves to the second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to viewing only one  window,  use  the  command  C-X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_#d_#e_#l_#e_#t_#e-_#o_#t_#h_#e_#r-_#w_#i_#n_#d_#o_#w_#s).   The  current window expands to 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screen, and the other windows disappear until the next  C-X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(The buffers and their contents are unaffected by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oper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re is more than one window, you can  use  C-X  N  (_#n_#e_#x_#t-</w:t>
      </w:r>
    </w:p>
    <w:p>
      <w:pPr>
        <w:pStyle w:val="PreformattedText"/>
        <w:bidi w:val="0"/>
        <w:spacing w:before="0" w:after="0"/>
        <w:jc w:val="left"/>
        <w:rPr/>
      </w:pPr>
      <w:r>
        <w:rPr/>
        <w:t>_#w_#i_#n_#d_#o_#w) to switch to the next window, and C-X P (_#p_#r_#e_#v_#i_#o_#u_#s-_#w_#i_#n_#d_#o_#w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witch to the previous one.  If you are in the  bottom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type C-X N, you will be placed in the top window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kind of thing happens when you type C-X P in the top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ly  you  will  be  placed in the bottom window.  C-X O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-X P.  It stands for "other window" because  when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only  two  windows, repeated use of this command will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w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 you will be editing one window while using the  other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reference.   Then, the command ESC C-V (_#p_#a_#g_#e-_#n_#e_#x_#t-_#w_#i_#n_#d_#o_#w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useful.  It scrolls the next window, as if you  switch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ext window, typed C-V, and switched back, without your hav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to do all that.  With a negative argument, ESC C-V will d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V in the n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window splits, both  halves  are  approximately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  You can redistribute the screen space betwee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-X ^ (_#g_#r_#o_#w-_#w_#i_#n_#d_#o_#w) command.   It  makes  the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 window  grow  one  line  bigger, or as many lines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ith a numeric argument.  Use ESC  X  _#s_#h_#r_#i_#n_#k-_#w_#i_#n_#d_#o_#w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urrent window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anuary 3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VE Manual for UNIX Users                              USD:17-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1._#2.  _#M_#u_#l_#t_#i_#p_#l_#e _#W_#i_#n_#d_#o_#w_#s _#a_#n_#d _#M_#u_#l_#t_#i_#p_#l_#e _#B_#u_#f_#f_#e_#r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can be selected independently in each window.  The C-X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selects  a  new  buffer in whichever window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.  Other windows' buffers do not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view the same buffer in more than one  window. 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 buffer  appears  in  both windows, they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point, so you can move around in one window  whil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indow continues to show the same text.  Then, having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lace you wish to refer to, you can go back  into  th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th C-X O or C-X P to make you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 same buffer in both windows, you must  bewar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 to  visit a different file in one of the windows with C-X</w:t>
      </w:r>
    </w:p>
    <w:p>
      <w:pPr>
        <w:pStyle w:val="PreformattedText"/>
        <w:bidi w:val="0"/>
        <w:spacing w:before="0" w:after="0"/>
        <w:jc w:val="left"/>
        <w:rPr/>
      </w:pPr>
      <w:r>
        <w:rPr/>
        <w:t>C-V, because if you bring a new file into this  buffer, 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 the  old file in _#b_#o_#t_#h windows.  To view differ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fferent windows, you must switch buffers in one of the 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s first (with C-X B or C-X C-F, perha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venient  "combination"  command  for  viewing  something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indow is C-X 4 (_#w_#i_#n_#d_#o_#w-_#f_#i_#n_#d).  With this comm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to see any specified buffer, file or tag in the oth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 the  C-X  4  with  either  B  and  a buffer name, F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, or T and a tag name.  This switches to the oth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finds  there  what you specified.  If you were previous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window mode, multiple-window mode is entered.   C-X  4  B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C-X  2  C-X B.  C-X 4 F is similar to C-X 2 C-X C-F.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 4 T is similar to C-X 2 C-X T.   The  difference  is  o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y,  and  also  that  C-X 4 works equally well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using tw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2.  _#P_#r_#o_#c_#e_#s_#s_#e_#s _#U_#n_#d_#e_#r _#J_#O_#V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eature in JOVE is its ability to interact with UNIX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 way.  You can run other UNIX commands from JOVE and 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utput in JOVE buffers.  In this chapter  we  will 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ways to run and interact with UNIX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2._#1.  _#N_#o_#n-_#i_#n_#t_#e_#r_#a_#c_#t_#i_#v_#e _#U_#N_#I_#X _#c_#o_#m_#m_#a_#n_#d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a UNIX command from JOVE just type "C-X !"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of the command terminated with Return.  For example,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all the users on the system, you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X ! 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JOVE picks a reasonable buffer in which the output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will  be  placed.  E.g., "who" uses a buffer called who;</w:t>
      </w:r>
    </w:p>
    <w:p>
      <w:pPr>
        <w:pStyle w:val="PreformattedText"/>
        <w:bidi w:val="0"/>
        <w:spacing w:before="0" w:after="0"/>
        <w:jc w:val="left"/>
        <w:rPr/>
      </w:pPr>
      <w:r>
        <w:rPr/>
        <w:t>"ps alx" uses ps; and "fgrep -n foo *.c"  uses  fgrep.   If  J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use a buffer that already exists it first erases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.  If the buffer it selects holds a file, not out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revious shell command, you must first delete that buff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 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anuary 3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D:17-30                              JOVE Manual for UNIX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JOVE has picked a buffer it puts that buffer in a window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 see the command's output as it is running.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window JOVE will automatically make another one. 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e,  JOVE  tries to pick the most convenient window which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a good idea to type anything while the command  is  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g.  There are two reasons for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)  JOVE won't see the  characters  (thus  won't  execute  t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 the  command  finishes, so you may forget what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i) Although JOVE won't know what you've  typed,  it  _#w_#i_#l_#l 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you've  typed  something,  and  then it will tr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mart" and not update the display  until  it's 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 you've  typed.   But,  of course, JOVE won't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you type until the UNIX command  completes,  so 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 with  the  uneasy  feeling you get when you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the hell the computer is doing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interrupt the command for some reason (perhap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yped  it, or you changed your mind) you can type C-]. 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ide JOVE while a process is running is the same as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  when  you  are  outside  JOVE, namely the process stop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ommand finishes, JOVE puts you back in  the  window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you  started.  Then it prints a message indicating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 the command completed successfully in its (the  command'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.   That is, if the command had what it consider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you interrupt it with C-]) JOVE  will  print  an 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2._#2.  _#L_#i_#m_#i_#t_#a_#t_#i_#o_#n_#s _#o_#f _#N_#o_#n-_#I_#n_#t_#e_#r_#a_#c_#t_#i_#v_#e _#P_#r_#o_#c_#e_#s_#s_#e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these are called non-interactive processes i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 type any input to them; you can't interact with them;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ask you questions because  there  is  no  way  for 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.   For  example,  you  can't  run a command interpreter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), or _#m_#a_#i_#l or _#c_#r_#y_#p_#t with C-X ! because there is  no  wa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 it  with  input.  Remember that JOVE (not the proc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) is listening to your keyboard, and JOVE  waits 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dies before it looks at what you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X ! is useful for running commands that do some outpu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.   For  example, it's very useful to use with the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tch compilation error messages (see Compiling  C  Program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 the _#g_#r_#e_#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*This is a bug and should be fixed, but probably 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r a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anuary 3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VE Manual for UNIX Users                              USD:17-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2._#3.  _#I_#n_#t_#e_#r_#a_#c_#t_#i_#v_#e _#P_#r_#o_#c_#e_#s_#s_#e_#s - _#R_#u_#n _#a _#S_#h_#e_#l_#l _#i_#n _#a _#W_#i_#n_#d_#o_#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versions of JOVE|#- have the capability of running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   This  is  more useful than non-interactive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ertain types of jo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)  You can go off and do some editing while the command is 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ng.   This  is useful for commands that do sporadic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un for fairly long periods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i) Unlike non-interactive processes,  you  can  type  inpu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.   In  addition,  you  can edit what you typ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 of all the JOVE commands _#b_#e_#f_#o_#r_#e you send the inpu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rocess.   This  is  a really important feature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pecially useful for running a shell in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ii)Because you can continue with normal editing  while  o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cesses is running, you can create a bunch of con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nage them (select them, delete  them,  or 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them aside) with JOVE's window and buffer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we may have given an image of processes  being 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_#w_#i_#n_#d_#o_#w_#s,  in  fact  they are attached to _#b_#u_#f_#f_#e_#r_#s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n _#i-_#p_#r_#o_#c_#e_#s_#s is running you can select another  buffer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ndow, or if you wish you can delete the window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select that buffer later it will be up  to  date. 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 even though the buffer wasn't visible it was still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rom the process.  You don't have to worry  about 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when the buffer isn't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2._#4.  _#A_#d_#v_#a_#n_#t_#a_#g_#e_#s _#o_#f _#R_#u_#n_#n_#i_#n_#g _#P_#r_#o_#c_#e_#s_#s_#e_#s _#i_#n _#J_#O_#V_#E _#W_#i_#n_#d_#o_#w_#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dvantages to running  a  shell  in  a 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type isn't seen immediately by the process; instead J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s until you type an entire line before passing it on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o read.  This means that before you type &lt;return&gt;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's editing capabilities are available for  fixing  error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input  line.   If you discover an error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, rather than erasing the whole line and  starting  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simply move to the error, correct it, move back and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ue 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eature is that you have the entire history of your  s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in a JOVE buffer.  You don't have to worry about out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moving past the top of the screen.  If you missed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 you  can  move  back through it with ESC V and other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s.  In addition, you can save yourself retyping a comman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imilar  one) by sending edited versions of previous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dit the output of one command to become a list of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ecuted ("immediate shell script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#- For example, the version provided with 4.3B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anuary 3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D:17-32                              JOVE Manual for UNIX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2._#5.  _#D_#i_#f_#f_#e_#r_#e_#n_#c_#e_#s _#b_#e_#t_#w_#e_#e_#n _#N_#o_#r_#m_#a_#l _#a_#n_#d _#I-_#p_#r_#o_#c_#e_#s_#s _#B_#u_#f_#f_#e_#r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VE behaves differently in several ways when you are  in  an  _#i-</w:t>
      </w:r>
    </w:p>
    <w:p>
      <w:pPr>
        <w:pStyle w:val="PreformattedText"/>
        <w:bidi w:val="0"/>
        <w:spacing w:before="0" w:after="0"/>
        <w:jc w:val="left"/>
        <w:rPr/>
      </w:pPr>
      <w:r>
        <w:rPr/>
        <w:t>_#p_#r_#o_#c_#e_#s_#s  buffer.   Most obviously, &lt;return&gt; does different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both your position in the buffer and on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.  In the normal case, when point is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Return  does  what  you'd  expect:  it  inserts  a  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 and  then  sends  the line to the process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else in the buffer, possibly positioned at  a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that  you want to edit, Return will place a copy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(with the prompt discarded if there is one) at  the  e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uffer  and  move you there.  Then you can edit the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turn as in the normal case.  If the process has  di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ason, Return does nothing.  It doesn't even insert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 happens  unexpectedly,  you  should  type  ESC  X  _#l_#i_#s_#t-</w:t>
      </w:r>
    </w:p>
    <w:p>
      <w:pPr>
        <w:pStyle w:val="PreformattedText"/>
        <w:bidi w:val="0"/>
        <w:spacing w:before="0" w:after="0"/>
        <w:jc w:val="left"/>
        <w:rPr/>
      </w:pPr>
      <w:r>
        <w:rPr/>
        <w:t>_#p_#r_#o_#c_#e_#s_#s_#e_#s&lt;return&gt;  to  get  a list of each process and its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rocess died abnormally, _#l_#i_#s_#t-_#p_#r_#o_#c_#e_#s_#s_#e_#s may help you 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ure out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2._#6.  _#H_#o_#w _#t_#o _#R_#u_#n _#a _#S_#h_#e_#l_#l _#i_#n _#a _#W_#i_#n_#d_#o_#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ESC X _#s_#h_#e_#l_#l&lt;return&gt; to start up a shell.   As  with  C-X  !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  will create a buffer, called *shell*-1, and select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new buffer.  But unlike C-X ! you will be  left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window.   Now,  the  shell process is said to be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3.  _#D_#i_#r_#e_#c_#t_#o_#r_#y _#H_#a_#n_#d_#l_#i_#n_#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having to use absolute pathnames when you want to edi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by  file  JOVE  allows you to move around the UNIX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the c-shell does.  These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dir         Change to the specifi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d [dir]    Like _#c_#d, but save the old directory on the 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ry  stack.   With  no directory argument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change the top two directories on the stack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c_#d to the new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d           Take the current directory off the stack and _#c_#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irectory now at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s           Display the contents of the directory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and behavior of these commands  were  chosen  to  mi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in the c-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4.  _#E_#d_#i_#t_#i_#n_#g _#C _#P_#r_#o_#g_#r_#a_#m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tails the support provided by JOVE for working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anuary 3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VE Manual for UNIX Users                              USD:17-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4._#1.  _#I_#n_#d_#e_#n_#t_#a_#t_#i_#o_#n _#C_#o_#m_#m_#a_#n_#d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having to lay out C programs "by hand", JOVE has an 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correct  indentation of a line, based on the sur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.  When you are in C Mode, JOVE treats  tabs  specially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 a tab at the beginning of a new line means "ind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place".  Closing braces are also handled specially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ed to match the corresponding open b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4._#2.  _#P_#a_#r_#e_#n_#t_#h_#e_#s_#i_#s _#a_#n_#d _#B_#r_#a_#c_#e _#M_#a_#t_#c_#h_#i_#n_#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that parentheses and braces match the way you think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, turn on _#S_#h_#o_#w _#M_#a_#t_#c_#h mode (ESC X show-match-mode).  Then, w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you type a close brace  or  parenthesis,  the  cursor 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rily  to  the  matching opener, if it's currently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's not visible, JOVE displays the line containing the ma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opener on the messag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4._#3.  _#C _#T_#a_#g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 when you are editing a C program, especially someone els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you see a function call and wonder what that function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n search for the function within the current file  and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lucky find the definition, finally returning to the ori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 spot when you are done.  However, if are unlucky,  the 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turns  out to be external (defined in another file)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suspend the edit, _#g_#r_#e_#p for the function name in every  .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ight contain it, and finally visit the appropria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this diversion or the need to remember which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in  which  file,  Berkeley  UNIX  has  a 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_#c_#t_#a_#g_#s(_#1), which takes a set of source files and looks  for 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definitions, producing a file called _#t_#a_#g_#s as it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VE has a command called C-X T (_#f_#i_#n_#d-_#t_#a_#g) that prompts  you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a function (a _#t_#a_#g), looks up the tag refere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constructed tags file, then visits the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ag in a new buffer, with point positioned at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unction.  There  is  another  version  of  this 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ly _#f_#i_#n_#d-_#t_#a_#g-_#a_#t-_#p_#o_#i_#n_#t, that uses the identifier at _#p_#o_#i_#n_#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when you've added new functions to a module,  or  moved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 ones  around,  run  the _#c_#t_#a_#g_#s program to regenerate the _#t_#a_#g_#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JOVE looks in the file specified in the _#t_#a_#g-_#f_#i_#l_#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 is  "./tags",  that is, the tag fil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If you wish to use an alternate tag file, you use 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U C-X T, and JOVE will prompt for a file name.  If you find y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 specifying the same file again and again, you can  set  _#t_#a_#g-</w:t>
      </w:r>
    </w:p>
    <w:p>
      <w:pPr>
        <w:pStyle w:val="PreformattedText"/>
        <w:bidi w:val="0"/>
        <w:spacing w:before="0" w:after="0"/>
        <w:jc w:val="left"/>
        <w:rPr/>
      </w:pPr>
      <w:r>
        <w:rPr/>
        <w:t>_#f_#i_#l_#e to that file, and run _#f_#i_#n_#d-_#t_#a_#g with no numeric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 an editing session looking for a particular tag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_#t  _#t_#a_#g command line option to JOVE.  For example, say you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ok at the file containing the tag _#S_#k_#i_#p_#C_#h_#a_#r, you would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anuary 3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D:17-34                              JOVE Manual for UNIX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_#j_#o_#v_#e -_#t _#S_#k_#i_#p_#C_#h_#a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4._#4.  _#C_#o_#m_#p_#i_#l_#i_#n_#g _#Y_#o_#u_#r _#P_#r_#o_#g_#r_#a_#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ve typed in a program or altered an existing one and now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run it through the compiler to check for errors. 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suspend the edit, run the compiler, scribble dow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 and  then  resume the edit, JOVE allows you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de while in the editor.  This is done  with  the  C-X  C-E</w:t>
      </w:r>
    </w:p>
    <w:p>
      <w:pPr>
        <w:pStyle w:val="PreformattedText"/>
        <w:bidi w:val="0"/>
        <w:spacing w:before="0" w:after="0"/>
        <w:jc w:val="left"/>
        <w:rPr/>
      </w:pPr>
      <w:r>
        <w:rPr/>
        <w:t>(_#c_#o_#m_#p_#i_#l_#e-_#i_#t)  command.  If you run _#c_#o_#m_#p_#i_#l_#e-_#i_#t with no argume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UNIX _#m_#a_#k_#e program into a buffer; If you need  a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or  want  to pass arguments to _#m_#a_#k_#e, run _#c_#o_#m_#p_#i_#l_#e-_#i_#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rgument (C-U is good enough) and you will  be  prompt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error messages are produced, they are treated speci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.  That treatment is the subject of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4._#5.  _#E_#r_#r_#o_#r _#M_#e_#s_#s_#a_#g_#e _#P_#a_#r_#s_#i_#n_#g _#a_#n_#d _#S_#p_#e_#l_#l_#i_#n_#g _#C_#h_#e_#c_#k_#i_#n_#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VE knows how to interpret the error  messages  from  many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;  In particular, the messages from _#c_#c, _#g_#r_#e_#p and _#l_#i_#n_#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nderstood.  After running the _#c_#o_#m_#p_#i_#l_#e-_#i_#t command, the  _#p_#a_#r_#s_#e-</w:t>
      </w:r>
    </w:p>
    <w:p>
      <w:pPr>
        <w:pStyle w:val="PreformattedText"/>
        <w:bidi w:val="0"/>
        <w:spacing w:before="0" w:after="0"/>
        <w:jc w:val="left"/>
        <w:rPr/>
      </w:pPr>
      <w:r>
        <w:rPr/>
        <w:t>_#e_#r_#r_#o_#r_#s  command  is  automatically executed, and any error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played in a new buffer.  The files whose names  are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parsing the error messages are each brought into JOV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oint is positioned at the first error in the fir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ands  _#c_#u_#r_#r_#e_#n_#t-_#e_#r_#r_#o_#r,  C-X  C-N (_#n_#e_#x_#t-_#e_#r_#r_#o_#r), and C-X C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_#p_#r_#e_#v_#i_#o_#u_#s-_#e_#r_#r_#o_#r) can be used to traverse the list of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have a file called _#e_#r_#r_#s containing,  say,  c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er messages then you can get JOVE to interpret the messag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it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_#j_#o_#v_#e -_#p _#e_#r_#r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VE has a special mechanism for checking the the spelling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; It runs the UNIX spell program into a buffer.  You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from this buffer all those words  that  are  not 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 and  then  JOVE runs the _#p_#a_#r_#s_#e-_#s_#p_#e_#l_#l_#i_#n_#g-_#e_#r_#r_#o_#r_#s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a list of errors just as in the las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5.  _#S_#i_#m_#p_#l_#e _#C_#u_#s_#t_#o_#m_#i_#z_#a_#t_#i_#o_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5._#1.  _#M_#a_#j_#o_#r _#M_#o_#d_#e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with editing particular types of file, say a paper or a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JOVE has several _#m_#a_#j_#o_#r _#m_#o_#d_#e_#s.  Thes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anuary 3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VE Manual for UNIX Users                              USD:17-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5._#1._#1.  _#T_#e_#x_#t _#m_#o_#d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major mode.  Nothing special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5._#1._#2.  _#C _#m_#o_#d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affects the behavior of the tab and parentheses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.   Instead  of just inserting the tab, JOVE determin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"ought" to line up for the C language and tabs  to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instead.   The  same thing happens with the close b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ose parenthesis; they are tabbed to the "right"  plac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inserted.   Using the _#a_#u_#t_#o-_#e_#x_#e_#c_#u_#t_#e-_#c_#o_#m_#m_#a_#n_#d comman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JOVE enter _#C _#M_#o_#d_#e whenever you edit a file whose  name 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._#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5._#1._#3.  _#L_#i_#s_#p _#m_#o_#d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is analogous to _#C _#M_#o_#d_#e, but  performs  the  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 to  lay out Lisp programs properly.  Note also the _#g_#r_#i_#n_#d-</w:t>
      </w:r>
    </w:p>
    <w:p>
      <w:pPr>
        <w:pStyle w:val="PreformattedText"/>
        <w:bidi w:val="0"/>
        <w:spacing w:before="0" w:after="0"/>
        <w:jc w:val="left"/>
        <w:rPr/>
      </w:pPr>
      <w:r>
        <w:rPr/>
        <w:t>_#s-_#e_#x_#p_#r command that prettyprints an _#s-_#e_#x_#p_#r_#e_#s_#s_#i_#o_#n  and  the  _#k_#i_#l_#l-</w:t>
      </w:r>
    </w:p>
    <w:p>
      <w:pPr>
        <w:pStyle w:val="PreformattedText"/>
        <w:bidi w:val="0"/>
        <w:spacing w:before="0" w:after="0"/>
        <w:jc w:val="left"/>
        <w:rPr/>
      </w:pPr>
      <w:r>
        <w:rPr/>
        <w:t>_#m_#o_#d_#e-_#e_#x_#p_#r_#e_#s_#s_#i_#o_#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5._#2.  _#M_#i_#n_#o_#r _#M_#o_#d_#e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major modes, JOVE has a set  of  minor 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5._#2._#1.  _#A_#u_#t_#o _#I_#n_#d_#e_#n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e, JOVE indents each line the same way as  that 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 That  is,  the Return key in this mode acts as the Line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ordinarily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5._#2._#2.  _#S_#h_#o_#w _#M_#a_#t_#c_#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sor momentarily to the matching  opening 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losing parenthesis is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5._#2._#3.  _#A_#u_#t_#o _#F_#i_#l_#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_#A_#u_#t_#o _#F_#i_#l_#l mode, a newline is automatically inserted 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length  exceeds the right margin.  This way, you can ty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paper without having to use the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5._#2._#4.  _#O_#v_#e_#r _#W_#r_#i_#t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e, any text typed in will replace  the  previous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s.   (The  default  is for new text to be inserted and "push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along.) This is useful for editing  an  already-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ram  in  which  you want to change some things without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ings aroun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anuary 3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D:17-36                              JOVE Manual for UNIX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5._#2._#5.  _#W_#o_#r_#d _#A_#b_#b_#r_#e_#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e, every word you type is compared to a list  of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;  whenever you type an abbreviation, it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text that it abbreviates.  This can save typing if a 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ular word or phrase must be entered many times.  The abbrevi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and their expansions are held in a file that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brev:phr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an be set up in your  ~/._#j_#o_#v_#e_#r_#c  with  the  _#r_#e_#a_#d-_#w_#o_#r_#d-</w:t>
      </w:r>
    </w:p>
    <w:p>
      <w:pPr>
        <w:pStyle w:val="PreformattedText"/>
        <w:bidi w:val="0"/>
        <w:spacing w:before="0" w:after="0"/>
        <w:jc w:val="left"/>
        <w:rPr/>
      </w:pPr>
      <w:r>
        <w:rPr/>
        <w:t>_#a_#b_#b_#r_#e_#v-_#f_#i_#l_#e  command.  Then, whenever you are editing a buff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_#W_#o_#r_#d _#A_#b_#b_#r_#e_#v mode, JOVE checks for the abbreviations you'v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 also  the commands _#r_#e_#a_#d-_#w_#o_#r_#d-_#a_#b_#b_#r_#e_#v-_#f_#i_#l_#e, _#w_#r_#i_#t_#e-_#w_#o_#r_#d-_#a_#b_#b_#r_#e_#v-</w:t>
      </w:r>
    </w:p>
    <w:p>
      <w:pPr>
        <w:pStyle w:val="PreformattedText"/>
        <w:bidi w:val="0"/>
        <w:spacing w:before="0" w:after="0"/>
        <w:jc w:val="left"/>
        <w:rPr/>
      </w:pPr>
      <w:r>
        <w:rPr/>
        <w:t>_#f_#i_#l_#e, _#e_#d_#i_#t-_#w_#o_#r_#d-_#a_#b_#b_#r_#e_#v_#s, _#d_#e_#f_#i_#n_#e-_#g_#l_#o_#b_#a_#l-_#w_#o_#r_#d-_#a_#b_#b_#r_#e_#v,  _#d_#e_#f_#i_#n_#e-_#m_#o_#d_#e-</w:t>
      </w:r>
    </w:p>
    <w:p>
      <w:pPr>
        <w:pStyle w:val="PreformattedText"/>
        <w:bidi w:val="0"/>
        <w:spacing w:before="0" w:after="0"/>
        <w:jc w:val="left"/>
        <w:rPr/>
      </w:pPr>
      <w:r>
        <w:rPr/>
        <w:t>_#w_#o_#r_#d-_#a_#b_#b_#r_#e_#v,  and  _#b_#i_#n_#d-_#m_#a_#c_#r_#o-_#t_#o-_#w_#o_#r_#d-_#a_#b_#b_#r_#e_#v,  and  the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_#a_#u_#t_#o-_#c_#a_#s_#e-_#a_#b_#b_#r_#e_#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5._#3.  _#V_#a_#r_#i_#a_#b_#l_#e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VE can be tailored to suit your needs by changing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  A  JOVE  variable  can be given a value with the _#s_#e_#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and its value displayed with the _#p_#r_#i_#n_#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JOVE understands are listed along with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lphabetical list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5._#4.  _#K_#e_#y _#R_#e-_#b_#i_#n_#d_#i_#n_#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commands built into JOVE are not  bound  to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  The  command handler in JOVE is used to invoke thes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s and is activated by  the  _#e_#x_#e_#c_#u_#t_#e-_#e_#x_#t_#e_#n_#d_#e_#d-_#c_#o_#m_#m_#a_#n_#d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SC  X).   When  the  name of a command typed in is unambigu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mand will be executed.  Since it is very slow to ha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in  the  name of each command every time it is needed, J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possible to _#b_#i_#n_#d commands to keys.  When  a  comm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_#b_#o_#u_#n_#d  to a key any future hits on that key will invoke that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.  All the printing characters are  initially  boun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_#s_#e_#l_#f-_#i_#n_#s_#e_#r_#t.  Thus, typing any printing character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be inserted into the text.  Any of  the  existing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bound to any key.  (A _#k_#e_#y may actually be a _#c_#o_#n_#t_#r_#o_#l _#c_#h_#a_#r_#-</w:t>
      </w:r>
    </w:p>
    <w:p>
      <w:pPr>
        <w:pStyle w:val="PreformattedText"/>
        <w:bidi w:val="0"/>
        <w:spacing w:before="0" w:after="0"/>
        <w:jc w:val="left"/>
        <w:rPr/>
      </w:pPr>
      <w:r>
        <w:rPr/>
        <w:t>_#a_#c_#t_#e_#r or an _#e_#s_#c_#a_#p_#e _#s_#e_#q_#u_#e_#n_#c_#e as explained previously under _#C_#o_#m_#m_#a_#n_#d</w:t>
      </w:r>
    </w:p>
    <w:p>
      <w:pPr>
        <w:pStyle w:val="PreformattedText"/>
        <w:bidi w:val="0"/>
        <w:spacing w:before="0" w:after="0"/>
        <w:jc w:val="left"/>
        <w:rPr/>
      </w:pPr>
      <w:r>
        <w:rPr/>
        <w:t>_#I_#n_#p_#u_#t _#C_#o_#n_#v_#e_#n_#t_#i_#o_#n_#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are more commands than there are keys, two  key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 as _#p_#r_#e_#f_#i_#x commands.  When a key bound to one of th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commands is typed, the next character typed is interpre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asis  that it was preceded by one of the prefix keys.  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lly ^X and ESC are the prefix keys and many of  the  buil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 are  initially  bound to these "two stroke" keys. 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reasons, the  Escape  key  is  often  referred  to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Meta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anuary 3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VE Manual for UNIX Users                              USD:17-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5._#5.  _#K_#e_#y_#b_#o_#a_#r_#d _#M_#a_#c_#r_#o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JOVE has many powerful commands, you often fi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a  task that no individual command can do.  JOVE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your own commands from sequences of existing  ones  "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"; Such a sequence is termed a _#m_#a_#c_#r_#o.  The procedure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 First you type the  _#s_#t_#a_#r_#t-_#r_#e_#m_#e_#m_#b_#e_#r_#i_#n_#g  command, 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 to  C-X  (.  Next you "perform" the commands which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ing executed are also remembered, which will constit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 of  the macro.  Then you give the _#s_#t_#o_#p-_#r_#e_#m_#e_#m_#b_#e_#r_#i_#n_#g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bound to C-X ).  You now have a _#k_#e_#y_#b_#o_#a_#r_#d _#m_#a_#c_#r_#o.   To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 sequence  again, use the command _#e_#x_#e_#c_#u_#t_#e-_#k_#e_#y_#b_#o_#a_#r_#d-</w:t>
      </w:r>
    </w:p>
    <w:p>
      <w:pPr>
        <w:pStyle w:val="PreformattedText"/>
        <w:bidi w:val="0"/>
        <w:spacing w:before="0" w:after="0"/>
        <w:jc w:val="left"/>
        <w:rPr/>
      </w:pPr>
      <w:r>
        <w:rPr/>
        <w:t>_#m_#a_#c_#r_#o, usually bound to C-X E.  You may find this  bothersom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and  re-type, so there is a way to bind the macro to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 must give the keyboard macro a name  using  the  _#n_#a_#m_#e-</w:t>
      </w:r>
    </w:p>
    <w:p>
      <w:pPr>
        <w:pStyle w:val="PreformattedText"/>
        <w:bidi w:val="0"/>
        <w:spacing w:before="0" w:after="0"/>
        <w:jc w:val="left"/>
        <w:rPr/>
      </w:pPr>
      <w:r>
        <w:rPr/>
        <w:t>_#k_#e_#y_#b_#o_#a_#r_#d-_#m_#a_#c_#r_#o  command.  Then the binding is made with the _#b_#i_#n_#d-</w:t>
      </w:r>
    </w:p>
    <w:p>
      <w:pPr>
        <w:pStyle w:val="PreformattedText"/>
        <w:bidi w:val="0"/>
        <w:spacing w:before="0" w:after="0"/>
        <w:jc w:val="left"/>
        <w:rPr/>
      </w:pPr>
      <w:r>
        <w:rPr/>
        <w:t>_#m_#a_#c_#r_#o-_#t_#o-_#k_#e_#y command.  We're still not finished because all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work will be lost if you leave JOVE.  What you do is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cros into a file with  the  _#w_#r_#i_#t_#e-_#m_#a_#c_#r_#o_#s-_#t_#o-_#f_#i_#l_#e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retrieve  your  macros  in  the next editing session (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bindings), you can simply execute  the  _#s_#o_#u_#r_#c_#e  comman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5._#6.  _#I_#n_#i_#t_#i_#a_#l_#i_#z_#a_#t_#i_#o_#n _#F_#i_#l_#e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ll likely want to modify  the  default  key  binding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liking.  Since it would be quite annoying to have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s each time JOVE is started up, JOVE has  the 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read in a "startup" file.  Whenever JOVE is started, i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rom the file ._#j_#o_#v_#e_#r_#c  in  the  user's  home 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mmands  are  read  as  if they were typed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(ESC X) during an edit.  There can be  only  on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 line   in   the   startup   file.    If  there  is 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_#u_#s_#r/_#l_#i_#b/_#j_#o_#v_#e/_#j_#o_#v_#e_#r_#c, then this file  will  be  read  befo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 ._#j_#o_#v_#e_#r_#c  file.   This can be used to set up a system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tartup mode for JOVE that is tailored to  the  need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_#s_#o_#u_#r_#c_#e command can be used to read commands from a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at any time during an editing session, even from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_#j_#o_#v_#e_#r_#c file.  This means that a macro can be used to chang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 bindings, e.g., to enter a mode, by reading from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ch contains all the necessary bi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anuary 3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D:17-38                              JOVE Manual for UNIX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  _#A_#l_#p_#h_#a_#b_#e_#t_#i_#c_#a_#l _#L_#i_#s_#t _#o_#f _#C_#o_#m_#m_#a_#n_#d_#s _#a_#n_#d _#V_#a_#r_#i_#a_#b_#l_#e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1.  _#a_#b_#o_#r_#t-_#c_#h_#a_#r (_#v_#a_#r_#i_#a_#b_#l_#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defines JOVE'S  abort  characer.   When  the 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is  typed,  the  current JOVE command is abor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is C-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2.  _#a_#d_#d-_#l_#i_#s_#p-_#s_#p_#e_#c_#i_#a_#l (_#N_#o_#t _#B_#o_#u_#n_#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to tell JOVE  what  identifiers  require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ation  in lisp mode.  Lisp functions like defun and le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 default functions that get treated specially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 a  kludge  to  define some of your own.  It promp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3.  _#a_#l_#l_#o_#w-^_#S-_#a_#n_#d-^_#Q (_#v_#a_#r_#i_#a_#b_#l_#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, when set, tells JOVE that your terminal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use the characters C-S and C-Q for flow control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kay to bind things to them.  This variable should  be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upon what kind of terminal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4.  _#a_#l_#l_#o_#w-_#b_#a_#d-_#f_#i_#l_#e_#n_#a_#m_#e_#s (_#v_#a_#r_#i_#a_#b_#l_#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et, this variable permits filenames to contain "bad" 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such  as  those  from  the set *&amp;%!"`[]{}.  Thes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er to deal with, because the characters mean someth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.  The default value is "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5.  _#a_#p_#p_#e_#n_#d-_#r_#e_#g_#i_#o_#n (_#N_#o_#t _#B_#o_#u_#n_#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ends the region to a specified file.  If  the  file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ready exist it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6.  _#a_#p_#r_#o_#p_#o_#s (_#N_#o_#t _#B_#o_#u_#n_#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s out all the commands, variables and  macros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keyword in their names.  For each command and macr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string, the key sequence that can be used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and  or  macro  is  printed; with variables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printed.  So, to find all the commands that are 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indows, you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X apropos window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7.  _#a_#u_#t_#o-_#c_#a_#s_#e-_#a_#b_#b_#r_#e_#v (_#v_#a_#r_#i_#a_#b_#l_#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variable is on (the default),  word  abbreviat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for case automatically.  For example, if "jove" w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for "jonathan's own version of emacs",  then 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jove"  would  give you "jonathan's own version of emacs",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Jove" would give you "Jonathan's  own  version  of  emacs", 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anuary 3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VE Manual for UNIX Users                              USD:17-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g  "JOVE"  would give you "Jonathan's Own Version of Emac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variable is  "off",  upper  and  lower  case  are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guished  when looking for the abbreviation, i.e., in the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above, "JOVE" and "Jove" would not be  expanded  unless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defin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8.  _#a_#u_#t_#o-_#e_#x_#e_#c_#u_#t_#e-_#c_#o_#m_#m_#a_#n_#d (_#N_#o_#t _#B_#o_#u_#n_#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JOVE to execute a command automatically  when 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 name  matches  a  specified pattern is visited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the command you want executed and  the  second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 expression  pattern that specifies the files that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want to be in show-match-mode when you edit 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files (that is, files that end with ".c" or ".h")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X auto-execute-command show-match-mode .*.[ch]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9.  _#a_#u_#t_#o-_#e_#x_#e_#c_#u_#t_#e-_#m_#a_#c_#r_#o (_#N_#o_#t _#B_#o_#u_#n_#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ke _#a_#u_#t_#o-_#e_#x_#e_#c_#u_#t_#e-_#c_#o_#m_#m_#a_#n_#d except you use  it  to 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automatically instead of built-i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1_#0.  _#a_#u_#t_#o-_#f_#i_#l_#l-_#m_#o_#d_#e (_#N_#o_#t _#B_#o_#u_#n_#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urns on Auto Fill mode (or off if it's currently on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uffer.  When JOVE is in Auto Fill mode i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lines for you when you reach the right margin so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remember to hit Return.  JOVE uses 78 as the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can change that by setting the variable  _#r_#i_#g_#h_#t-_#m_#a_#r_#g_#i_#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value.  See the _#s_#e_#t command to learn 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1_#1.  _#a_#u_#t_#o-_#i_#n_#d_#e_#n_#t-_#m_#o_#d_#e (_#N_#o_#t _#B_#o_#u_#n_#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urns on Auto Indent mode (or off if it's currently  on)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lected  buffer.   When JOVE is in Auto Indent mode,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s the new line to the same position as the  line  you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 on.   This  is  useful  for  lining up C code (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(but what else is there besides C?)).  This  is  ou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because of the new command called _#n_#e_#w_#l_#i_#n_#e-_#a_#n_#d-_#i_#n_#d_#e_#n_#t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because  of  several  "requests"  on  the  part  of,  u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usiastic and excitable users, that it be left as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1_#2.  _#b_#a_#c_#k_#g_#r_#o_#u_#n_#d-_#c_#o_#l_#o_#r (_#v_#a_#r_#i_#a_#b_#l_#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es the background color of  the  screen  (PC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).  The default value is 0, which stands for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1_#3.  _#b_#a_#c_#k_#w_#a_#r_#d-_#c_#h_#a_#r_#a_#c_#t_#e_#r (_#C-_#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backward over a single character.  If  poin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beginning of the line it moves to the end of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anuary 3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D:17-40                              JOVE Manual for UNIX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1_#4.  _#b_#a_#c_#k_#w_#a_#r_#d-_#l_#i_#s_#t (_#E_#S_#C _#C-_#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backward over a list as opposed  to  an  s-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fference  between  this  and _#b_#a_#c_#k_#w_#a_#r_#d-_#s-_#e_#x_#p_#r_#e_#s_#s_#i_#o_#n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rst searchs for a ")" and then moves to the matching  "(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useful when you're trying to find unmatched pare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1_#5.  _#b_#a_#c_#k_#w_#a_#r_#d-_#p_#a_#r_#a_#g_#r_#a_#p_#h (_#E_#S_#C [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backward to the beginning of the current or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us paragraph.  Paragraphs are bounded by lines that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iod or Tab, or by blank lines; a change in  indentation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signal  a break between paragraphs, except that JOV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of a paragraph to be indented differen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1_#6.  _#b_#a_#c_#k_#w_#a_#r_#d-_#s-_#e_#x_#p_#r_#e_#s_#s_#i_#o_#n (_#E_#S_#C _#C-_#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backward over a s-expression.  It is  just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_#f_#o_#r_#w_#a_#r_#d-_#s-_#e_#x_#p_#r_#e_#s_#s_#i_#o_#n with a negativ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1_#7.  _#b_#a_#c_#k_#w_#a_#r_#d-_#s_#e_#n_#t_#e_#n_#c_#e (_#E_#S_#C _#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backward to the beginning of the current or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us  sentence.   JOVE considers the end of a sentence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".", "!" or "?" followed by a Return or by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1_#8.  _#b_#a_#c_#k_#w_#a_#r_#d-_#u_#p-_#l_#i_#s_#t (_#E_#S_#C _#C-_#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milar to _#b_#a_#c_#k_#w_#a_#r_#d-_#s-_#e_#x_#p_#r_#e_#s_#s_#i_#o_#n except it backs  up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of  the  enclosing  s-expression.   In other words, i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to the "(" that would match a ")" if you were to typ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1_#9.  _#b_#a_#c_#k_#w_#a_#r_#d-_#w_#o_#r_#d (_#E_#S_#C _#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backward to the beginning of the current or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us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2_#0.  _#b_#a_#d-_#f_#i_#l_#e_#n_#a_#m_#e-_#e_#x_#t_#e_#n_#s_#i_#o_#n_#s (_#v_#a_#r_#i_#a_#b_#l_#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ains a list of words separated by spaces which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bad filename extensions, and so will not be cou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completion.  The default is ".o" so if you  have  jov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jove.o  in  the same directory, the filename comple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mplain of an ambiguity because it will ignore jove.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2_#1.  _#b_#e_#g_#i_#n-_#k_#b_#d-_#m_#a_#c_#r_#o (_#C-_#X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rts defining the keyboard macro by remembering  all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 strokes  until you execute _#e_#n_#d-_#k_#b_#d-_#m_#a_#c_#r_#o, by typing "C-X )"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a bug in JOVE you shouldn't  terminate  the  macro 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anuary 3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VE Manual for UNIX Users                              USD:17-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g "ESC X end-kbd-macro"; _#e_#n_#d-_#k_#b_#d-_#m_#a_#c_#r_#o must be bound to "C-X</w:t>
      </w:r>
    </w:p>
    <w:p>
      <w:pPr>
        <w:pStyle w:val="PreformattedText"/>
        <w:bidi w:val="0"/>
        <w:spacing w:before="0" w:after="0"/>
        <w:jc w:val="left"/>
        <w:rPr/>
      </w:pPr>
      <w:r>
        <w:rPr/>
        <w:t>)" in order to make things work correctly.  To execute the rem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d  key  strokes  you type "C-X E" which runs the _#e_#x_#e_#c_#u_#t_#e-_#k_#b_#d-</w:t>
      </w:r>
    </w:p>
    <w:p>
      <w:pPr>
        <w:pStyle w:val="PreformattedText"/>
        <w:bidi w:val="0"/>
        <w:spacing w:before="0" w:after="0"/>
        <w:jc w:val="left"/>
        <w:rPr/>
      </w:pPr>
      <w:r>
        <w:rPr/>
        <w:t>_#m_#a_#c_#r_#o command.  Sometimes you may want a  macro  to  accept 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t  input  each time it runs.  To see how to do this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_#m_#a_#k_#e-_#m_#a_#c_#r_#o-_#i_#n_#t_#e_#r_#a_#c_#t_#i_#v_#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2_#2.  _#b_#e_#g_#i_#n_#n_#i_#n_#g-_#o_#f-_#f_#i_#l_#e (_#E_#S_#C &l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backward to the beginning of the  buffer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 prints  the "Point Pushed" message.  If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sn't on the screen JOVE will set the mark so you  can 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where you were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2_#3.  _#b_#e_#g_#i_#n_#n_#i_#n_#g-_#o_#f-_#l_#i_#n_#e (_#C-_#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to the beginning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2_#4.  _#b_#e_#g_#i_#n_#n_#i_#n_#g-_#o_#f-_#w_#i_#n_#d_#o_#w (_#E_#S_#C ,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to the beginning of  the  current  window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"ESC  ,"  is  the  same  as "ESC &lt;" (beginning of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without the shift key on the "&lt;", and can thus can 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emb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2_#5.  _#b_#i_#n_#d-_#k_#e_#y_#m_#a_#p-_#t_#o-_#k_#e_#y (_#N_#o_#t _#B_#o_#u_#n_#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way to build nested keymaps.  For example, when  J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up, internally it does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d-keymap-to-key ESC-map ^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arrow keys on vt100's work, you would do the 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-keymap vt100-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d-keymap-to-key vt100-map ^[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d-to-key next-line ^[[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d-to-key previous-line ^[[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d-to-key forward-character ^[[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d-to-key backward-character ^[[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y have gotten the escape sequences wrong,  but  you  g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 idea.   Theoretically  you can use these keymaps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ily long key sequences, like those generated by  the 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s,  but  that is a bit of a pain because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bunch of keymaps by hand, almost one per key,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way  the  key sequences are organized.  Eventuall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 more general way to have these keymaps buil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2_#6.  _#b_#i_#n_#d-_#m_#a_#c_#r_#o-_#t_#o-_#k_#e_#y (_#N_#o_#t _#B_#o_#u_#n_#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ke _#b_#i_#n_#d-_#t_#o-_#k_#e_#y except you use  it  to  attach  key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anuary 3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D:17-42                              JOVE Manual for UNIX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2_#7.  _#b_#i_#n_#d-_#m_#a_#c_#r_#o-_#t_#o-_#w_#o_#r_#d-_#a_#b_#b_#r_#e_#v (_#N_#o_#t _#B_#o_#u_#n_#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you to bind a macro to a  previously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abbreviation.   Whenever you type the abbreviation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be expanded as an abbreviation, and then the macro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  Note  that  if the macro moves around,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 first (C-@) and then exchange the point  and  mark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-X C-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2_#8.  _#b_#i_#n_#d-_#t_#o-_#k_#e_#y (_#N_#o_#t _#B_#o_#u_#n_#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ttaches a key to an internal JOVE command  so  that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s on that key invoke that command.  For example, to make "C-W"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the previous  word,  you  type  "ESC  X  bind-to-key  ki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-word C-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2_#9.  _#b_#u_#f_#f_#e_#r-_#p_#o_#s_#i_#t_#i_#o_#n (_#N_#o_#t _#B_#o_#u_#n_#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s the current file name, current line  number,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lines, percentage of the way through the 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the cursor in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3_#0.  _#c-_#a_#r_#g_#u_#m_#e_#n_#t-_#i_#n_#d_#e_#n_#t_#a_#t_#i_#o_#n (_#v_#a_#r_#i_#a_#b_#l_#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describes how to indent lines  which  are  par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 expressions  in  C.   The  default  is -1, which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 a continued line by lining it up with the  first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current expression.  Otherwise, the line will be ind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-argument-indentation characters past the indent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the expression.  For example, the default value produ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out(fmt, itoa(bcount++), line_cnt(b, nbu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ypeNames[b-&gt;b_type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Modified(b) ? "*" : b-&gt;b_ntbf ? "+" : NullS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f_width, b-&gt;b_name, filename(b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3_#1.  _#c-_#i_#n_#d_#e_#n_#t_#a_#t_#i_#o_#n-_#i_#n_#c_#r_#e_#m_#e_#n_#t (_#v_#a_#r_#i_#a_#b_#l_#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es a set  of  tabstops  independent  of  the  valu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-tabstops and physical-tabstops.  This valu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 mode, and JOVE will insert the correct number of spac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  to  get  the  right behavior.  For programmers that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 with 4 spaces, set this value to 4.  Don't  set  inter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tops  to  4  because  that  will  not  work anymore.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-tabstops to 4 tells JOVE to  display  Tabs  as  every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.  This will cause your programs to look terrible with any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lse who displays the file with normal tabstops  at  every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 Not  to  mention  printing  your program won'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  But all that aside, if you set c-indentation-incr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(the  default),  and  then set internal-tabstops to 4 as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 will insert TWO Tabs to get the indentation to 8,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not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anuary 3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VE Manual for UNIX Users                              USD:17-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3_#2.  _#c-_#m_#o_#d_#e (_#N_#o_#t _#B_#o_#u_#n_#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urns on C mode in the currently selected buffer. 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of  currently four possible major modes:  Fundamental,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, Lisp.  When in C or Lisp mode, Tab, "}", and ")" behave a l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le  differently  from  usual:  They  are indented to the "right"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for C (or Lisp) programs.  In JOVE, the  "right"  plac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he way the author likes it (but I've got good tas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3_#3.  _#c_#a_#s_#e-_#c_#h_#a_#r_#a_#c_#t_#e_#r-_#c_#a_#p_#i_#t_#a_#l_#i_#z_#e (_#N_#o_#t _#B_#o_#u_#n_#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pitalizes the character after point, i.e.,  the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 the  cursor.  If a negative argument is supplied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_#b_#e_#f_#o_#r_#e point are upper c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3_#4.  _#c_#a_#s_#e-_#i_#g_#n_#o_#r_#e-_#s_#e_#a_#r_#c_#h (_#v_#a_#r_#i_#a_#b_#l_#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, when set, tells JOVE to treat upper and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same when searching.  Thus "jove" and "JOVE" would m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JoVe" would match either.  The default value of  this 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is "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3_#5.  _#c_#a_#s_#e-_#r_#e_#g_#i_#o_#n-_#l_#o_#w_#e_#r (_#N_#o_#t _#B_#o_#u_#n_#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s all the upper case letters in the  region  to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3_#6.  _#c_#a_#s_#e-_#r_#e_#g_#i_#o_#n-_#u_#p_#p_#e_#r (_#N_#o_#t _#B_#o_#u_#n_#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s all the lower case letters in the  region  to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cas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3_#7.  _#c_#a_#s_#e-_#w_#o_#r_#d-_#c_#a_#p_#i_#t_#a_#l_#i_#z_#e (_#E_#S_#C _#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pitalizes the current word by making  the  current 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 case and making the rest of the word lower case. 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to the end of the word.  If point is not  positioned 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it is first moved forward to the beginning of the nex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negative argument is supplied that many words  _#b_#e_#f_#o_#r_#e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capitalized.   This  is  useful for correcting the wor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without having to move point to the beginning of  the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3_#8.  _#c_#a_#s_#e-_#w_#o_#r_#d-_#l_#o_#w_#e_#r (_#E_#S_#C _#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ower-cases the current word and leaves point at the e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 If point is in the middle of a word the rest of the 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.  If point is not in a word it is first  moved 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beginning  of  the next word.  If a negativ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that many words _#b_#e_#f_#o_#r_#e  point  are  converted  to 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   This is useful for correcting the word just typ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move point to the beginning of the word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anuary 3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D:17-44                              JOVE Manual for UNIX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3_#9.  _#c_#a_#s_#e-_#w_#o_#r_#d-_#u_#p_#p_#e_#r (_#E_#S_#C _#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pper-cases the current word and leaves point at the e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 If point is in the middle of a word the rest of the 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.  If point is not in a word it is first  moved 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beginning  of  the next word.  If a negativ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that many words _#b_#e_#f_#o_#r_#e  point  are  converted  to 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   This is useful for correcting the word just typ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move point to the beginning of the word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4_#0.  _#c_#d (_#N_#o_#t _#B_#o_#u_#n_#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s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4_#1.  _#c_#h_#a_#r_#a_#c_#t_#e_#r-_#t_#o-_#o_#c_#t_#a_#l-_#i_#n_#s_#e_#r_#t (_#N_#o_#t _#B_#o_#u_#n_#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erts a Back-slash followed by the ascii value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yped.  For example, "C-G" inserts the string "\007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4_#2.  _#c_#l_#e_#a_#r-_#a_#n_#d-_#r_#e_#d_#r_#a_#w (_#E_#S_#C _#C-_#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ears the entire screen and redraws all the  windows.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when JOVE gets confused about what's on the screen,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gets filled with garbage  characters  or  output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4_#3.  _#c_#o_#m_#m_#e_#n_#t-_#f_#o_#r_#m_#a_#t (_#v_#a_#r_#i_#a_#b_#l_#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tells JOVE how to format your comments when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_#f_#i_#l_#l-_#c_#o_#m_#m_#e_#n_#t.  Its format i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open pattern&gt;%!&lt;line header&gt;%c&lt;line trailer&gt;%!&lt;close patte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%!, %c, and %! must appear in the format; everything els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.   A  newline (represented by %n) may appear in th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lose patterns.  %% is the representation for %.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format is for C comments.  See _#f_#i_#l_#l-_#c_#o_#m_#m_#e_#n_#t f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4_#4.  _#c_#o_#m_#p_#i_#l_#e-_#i_#t (_#C-_#X _#C-_#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iles your program by running  the  UNIX  command  "mak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a buffer, and automatically parsing the error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reated (if any).  See the _#p_#a_#r_#s_#e-_#e_#r_#r_#o_#r_#s command.  To 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  program  without  "make",  use  "C-U C-X C-E" and JO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for a command to run instead of make.  (And then the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you type will become the default command.) 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rse the output from the C compiler or the "grep"  or  "l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 See  also  _#e_#r_#r_#o_#r-_#f_#o_#r_#m_#a_#t-_#s_#t_#r_#i_#n_#g to make i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errors of a differen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4_#5.  _#c_#o_#n_#t_#i_#n_#u_#e-_#p_#r_#o_#c_#e_#s_#s (_#N_#o_#t _#B_#o_#u_#n_#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nds SIGCONT to the current  interactive  process,  _#i_#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currently st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anuary 3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VE Manual for UNIX Users                              USD:17-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4_#6.  _#c_#o_#p_#y-_#r_#e_#g_#i_#o_#n (_#E_#S_#C _#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kes all the text in the region and copies it onto the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 buffer.   This is just like running _#k_#i_#l_#l-_#r_#e_#g_#i_#o_#n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_#y_#a_#n_#k command.  See the _#k_#i_#l_#l-_#r_#e_#g_#i_#o_#n and _#y_#a_#n_#k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4_#7.  _#c_#u_#r_#r_#e_#n_#t-_#e_#r_#r_#o_#r (_#N_#o_#t _#B_#o_#u_#n_#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to the current error in the  list  of  parsed 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 the _#n_#e_#x_#t-_#e_#r_#r_#o_#r and _#p_#r_#e_#v_#i_#o_#u_#s-_#e_#r_#r_#o_#r commands for mo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4_#8.  _#d_#a_#t_#e (_#N_#o_#t _#B_#o_#u_#n_#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nts the date on the messag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4_#9.  _#d_#b_#x-_#f_#o_#r_#m_#a_#t-_#s_#t_#r_#i_#n_#g (_#v_#a_#r_#i_#a_#b_#l_#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regular-expression search string used by J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rse output from dbx running in a shell process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tring works when you type "where" or while  you're  ste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g  through  a  program,  or  when you reach a breakpoin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n't have to change this unless you are using  gdb  or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ymbolic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5_#0.  _#d_#e_#f_#i_#n_#e-_#g_#l_#o_#b_#a_#l-_#w_#o_#r_#d-_#a_#b_#b_#r_#e_#v (_#N_#o_#t _#B_#o_#u_#n_#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es a global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5_#1.  _#d_#e_#f_#i_#n_#e-_#m_#a_#c_#r_#o (_#N_#o_#t _#B_#o_#u_#n_#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vides a different mechanism for defining keyboard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of  gathering  keystrokes  and  storing  them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keyboard-macro" (which is how  _#s_#t_#a_#r_#t-_#k_#b_#d-_#m_#a_#c_#r_#o  works),  _#d_#e_#f_#i_#n_#e-</w:t>
      </w:r>
    </w:p>
    <w:p>
      <w:pPr>
        <w:pStyle w:val="PreformattedText"/>
        <w:bidi w:val="0"/>
        <w:spacing w:before="0" w:after="0"/>
        <w:jc w:val="left"/>
        <w:rPr/>
      </w:pPr>
      <w:r>
        <w:rPr/>
        <w:t>_#m_#a_#c_#r_#o  prompts  for  a macro name (terminated with Space, or New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) and then for the actual macro body.  If you wish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 characters  in  the  macro,  you  may simply inser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ing the _#q_#u_#o_#t_#e_#d-_#i_#n_#s_#e_#r_#t command) or by inserting  the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^'  followed by the appropriate letter for that character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^A would be the two characters '^' followed by 'A'). 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-slash to prevent the '^' from being interpreted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haracter when you really wish to  insert  one  (e.g.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 body  "\^foo"  would  insert  the  string  "^foo"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whereas the body "^foo" would be the same  as  typing  ^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inserting the string "oo").  See _#w_#r_#i_#t_#e-_#m_#a_#c_#r_#o_#s-_#t_#o-_#f_#i_#l_#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how to save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5_#2.  _#d_#e_#f_#i_#n_#e-_#m_#o_#d_#e-_#w_#o_#r_#d-_#a_#b_#b_#r_#e_#v (_#N_#o_#t _#B_#o_#u_#n_#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es a mode-specific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5_#3.  _#d_#e_#l_#e_#t_#e-_#b_#l_#a_#n_#k-_#l_#i_#n_#e_#s (_#C-_#X _#C-_#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letes all the blank lines around point.   This  is  use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anuary 3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D:17-46                              JOVE Manual for UNIX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 previously opened many lines with "C-O" and now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unuse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5_#4.  _#d_#e_#l_#e_#t_#e-_#b_#u_#f_#f_#e_#r (_#C-_#X _#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letes a buffer and frees up all the memory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 Be  careful(!)  - once a buffer has been deleted it is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ver.  JOVE will ask you to confirm if you  try  to  dele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 that  needs saving.  This command is useful for when J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out of space to store new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5_#5.  _#d_#e_#l_#e_#t_#e-_#c_#u_#r_#r_#e_#n_#t-_#w_#i_#n_#d_#o_#w (_#C-_#X _#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letes the current window and moves point into on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ones.  It is an error to try to delete the only rem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5_#6.  _#d_#e_#l_#e_#t_#e-_#m_#a_#c_#r_#o (_#N_#o_#t _#B_#o_#u_#n_#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letes a macro from the list of named  macros.   It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to delete the keyboard-macro.  Once the macro is dele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one forever.  If you are about to save macros to a  fil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you don't want to save a particular one,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5_#7.  _#d_#e_#l_#e_#t_#e-_#n_#e_#x_#t-_#c_#h_#a_#r_#a_#c_#t_#e_#r (_#C-_#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letes the character that's just after point (that i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under  the cursor).  If point is at the end of a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separator is deleted and the next line  is  join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5_#8.  _#d_#e_#l_#e_#t_#e-_#o_#t_#h_#e_#r-_#w_#i_#n_#d_#o_#w_#s (_#C-_#X _#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letes all the other windows except the current one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thought of as going back into One Windo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5_#9.  _#d_#e_#l_#e_#t_#e-_#p_#r_#e_#v_#i_#o_#u_#s-_#c_#h_#a_#r_#a_#c_#t_#e_#r (_#R_#u_#b_#o_#u_#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letes the character that's just before point (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before  the  cursor).  If point is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, the line separator is deleted and that line  is  jo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6_#0.  _#d_#e_#l_#e_#t_#e-_#w_#h_#i_#t_#e-_#s_#p_#a_#c_#e (_#E_#S_#C _#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letes all the Tabs and Spaces around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6_#1.  _#d_#e_#s_#c_#r_#i_#b_#e-_#b_#i_#n_#d_#i_#n_#g_#s (_#N_#o_#t _#B_#o_#u_#n_#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s out a list containing each bound key and 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gets  invoked every time that key is typed.  To make a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 of JOVE commands, set _#s_#e_#n_#d-_#t_#y_#p_#e_#o_#u_#t-_#t_#o-_#b_#u_#f_#f_#e_#r  to  "on"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  will  store the key bindings in a buffer which you ca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ile and then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anuary 3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VE Manual for UNIX Users                              USD:17-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6_#2.  _#d_#e_#s_#c_#r_#i_#b_#e-_#c_#o_#m_#m_#a_#n_#d (_#N_#o_#t _#B_#o_#u_#n_#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nts some info on a specifi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6_#3.  _#d_#e_#s_#c_#r_#i_#b_#e-_#k_#e_#y (_#N_#o_#t _#B_#o_#u_#n_#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its for you to type a key and then tells the nam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that  gets invoked every time that key is hit. 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name of the command you  can  use  the  _#d_#e_#s_#c_#r_#i_#b_#e-_#c_#o_#m_#m_#a_#n_#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find out exactly what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6_#4.  _#d_#e_#s_#c_#r_#i_#b_#e-_#v_#a_#r_#i_#a_#b_#l_#e (_#N_#o_#t _#B_#o_#u_#n_#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nts some info on a specifi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6_#5.  _#d_#i_#g_#i_#t (_#E_#S_#C [_#0-_#9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s a numeric argument.  When you type "ESC"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 "digit"  keeps reading numbers until you type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Then that command is executes with the numer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6_#6.  _#d_#i_#g_#i_#t-_#1 (_#N_#o_#t _#B_#o_#u_#n_#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tends you typed "ESC 1".  This is  useful  for 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have  keypads that send special sequences for numbers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keypad as opposed to  numbers  typed  from  the 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save having type "ESC" when you want to specify an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6_#7.  _#d_#i_#g_#i_#t-_#2 (_#N_#o_#t _#B_#o_#u_#n_#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tends you typed "ESC 2".  This is  useful  for 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have  keypads that send special sequences for numbers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keypad as opposed to  numbers  typed  from  the 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save having type "ESC" when you want to specify an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6_#8.  _#d_#i_#g_#i_#t-_#3 (_#N_#o_#t _#B_#o_#u_#n_#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tends you typed "ESC 3".  This is  useful  for 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have  keypads that send special sequences for numbers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keypad as opposed to  numbers  typed  from  the 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save having type "ESC" when you want to specify an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6_#9.  _#d_#i_#g_#i_#t-_#4 (_#N_#o_#t _#B_#o_#u_#n_#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tends you typed "ESC 4".  This is  useful  for 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have  keypads that send special sequences for numbers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keypad as opposed to  numbers  typed  from  the 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save having type "ESC" when you want to specify an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anuary 3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D:17-48                              JOVE Manual for UNIX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7_#0.  _#d_#i_#g_#i_#t-_#5 (_#N_#o_#t _#B_#o_#u_#n_#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tends you typed "ESC 5".  This is  useful  for 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have  keypads that send special sequences for numbers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keypad as opposed to  numbers  typed  from  the 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save having type "ESC" when you want to specify an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7_#1.  _#d_#i_#g_#i_#t-_#6 (_#N_#o_#t _#B_#o_#u_#n_#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tends you typed "ESC 6".  This is  useful  for 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have  keypads that send special sequences for numbers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keypad as opposed to  numbers  typed  from  the 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save having type "ESC" when you want to specify an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7_#2.  _#d_#i_#g_#i_#t-_#7 (_#N_#o_#t _#B_#o_#u_#n_#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tends you typed "ESC 7".  This is  useful  for 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have  keypads that send special sequences for numbers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keypad as opposed to  numbers  typed  from  the 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save having type "ESC" when you want to specify an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7_#3.  _#d_#i_#g_#i_#t-_#8 (_#N_#o_#t _#B_#o_#u_#n_#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tends you typed "ESC 8".  This is  useful  for 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have  keypads that send special sequences for numbers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keypad as opposed to  numbers  typed  from  the 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save having type "ESC" when you want to specify an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7_#4.  _#d_#i_#g_#i_#t-_#9 (_#N_#o_#t _#B_#o_#u_#n_#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tends you typed "ESC 9".  This is  useful  for 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have  keypads that send special sequences for numbers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keypad as opposed to  numbers  typed  from  the 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save having type "ESC" when you want to specify an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7_#5.  _#d_#i_#g_#i_#t-_#0 (_#N_#o_#t _#B_#o_#u_#n_#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tends you typed "ESC 0".  This is  useful  for 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have  keypads that send special sequences for numbers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keypad as opposed to  numbers  typed  from  the 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save having type "ESC" when you want to specify an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7_#6.  _#d_#i_#r_#s (_#N_#o_#t _#B_#o_#u_#n_#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nts out the directory  stack.   See  the  "cd",  "pushd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pd" commands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anuary 3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VE Manual for UNIX Users                              USD:17-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7_#7.  _#d_#i_#s_#a_#b_#l_#e-_#b_#i_#f_#f (_#v_#a_#r_#i_#a_#b_#l_#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is set, JOVE disables  biff  when  you're  edit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 it  again when you get out of JOVE, or when you pa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 shell or push to a new shell. (This means  arriva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mail  will  not  be  immediately apparent but will not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scriminate writing on the display). The default is "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7_#8.  _#d_#i_#s_#p_#l_#a_#y-_#b_#a_#d-_#f_#i_#l_#e_#n_#a_#m_#e_#s (_#v_#a_#r_#i_#a_#b_#l_#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affects only filename  completion,  in 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 happens when "?" is typed while prompting for a fil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is ON, any files that end with one  of  the 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 defined  by  the  variable _#b_#a_#d-_#f_#i_#l_#e_#n_#a_#m_#e-_#e_#x_#t_#e_#n_#s_#i_#o_#n_#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with an "!" in front of  their  names.   When  _#d_#i_#s_#p_#l_#a_#y-</w:t>
      </w:r>
    </w:p>
    <w:p>
      <w:pPr>
        <w:pStyle w:val="PreformattedText"/>
        <w:bidi w:val="0"/>
        <w:spacing w:before="0" w:after="0"/>
        <w:jc w:val="left"/>
        <w:rPr/>
      </w:pPr>
      <w:r>
        <w:rPr/>
        <w:t>_#b_#a_#d-_#f_#i_#l_#e_#n_#a_#m_#e_#s is OFF the files will not be displayed at al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7_#9.  _#d_#o_#w_#n-_#l_#i_#s_#t (_#E_#S_#C _#C-_#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opposite of _#b_#a_#c_#k_#w_#a_#r_#d-_#u_#p-_#l_#i_#s_#t.  It's not clear  to 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command serves any useful purpose in life.  Try it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t me know what you th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8_#0.  _#d_#s_#t_#o_#p-_#p_#r_#o_#c_#e_#s_#s (_#N_#o_#t _#B_#o_#u_#n_#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"dsusp" character to the current process.  This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that suspends a process on the next read from the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al.  Most people have it set to C-Y.  This only works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he interactive process feature, and if you are in 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a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8_#1.  _#e_#d_#i_#t-_#w_#o_#r_#d-_#a_#b_#b_#r_#e_#v_#s (_#N_#o_#t _#B_#o_#u_#n_#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reates a buffer with a list of each  abbreviation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  it  expands  into, and enters a recursive edit to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abbreviations or add some more.  The  format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is "abbreviation:phrase" so if you add some mor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at format.  It's probably simplest  just  to  copy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 existing abbreviations and edit them.  When you ar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 "C-X C-C" to exit the recursive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8_#2.  _#e_#n_#d-_#k_#b_#d-_#m_#a_#c_#r_#o (_#C-_#X 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ops the definition of the keyboard macro.   Because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 in JOVE, this must be bound to "C-X )", or some key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one or two characters long.  Anything else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8_#3.  _#e_#n_#d-_#o_#f-_#f_#i_#l_#e (_#E_#S_#C 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forward to the end of the  buffer.   This 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 prints  the  "Point  Pushed"  message.   If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sn't on the screen JOVE will set the mark so you  can  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anuary 3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D:17-50                              JOVE Manual for UNIX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where you were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8_#4.  _#e_#n_#d-_#o_#f-_#l_#i_#n_#e (_#C-_#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to the end of the current line.  If the lin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 long  to  fit on the screen JOVE will scroll the li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o make the end of the line visible.  The  line  will 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its normal position when you move backward past the le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visible character or when you move off the line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8_#5.  _#e_#n_#d-_#o_#f-_#w_#i_#n_#d_#o_#w (_#E_#S_#C 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to the last character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8_#6.  _#e_#o_#f-_#p_#r_#o_#c_#e_#s_#s (_#N_#o_#t _#B_#o_#u_#n_#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s EOF to the current interactive process.  This only 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JOVE running under versions of UNIX with pty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8_#7.  _#e_#r_#a_#s_#e-_#b_#u_#f_#f_#e_#r (_#N_#o_#t _#B_#o_#u_#n_#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rases the contents of the specified buffer.  This  is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_#d_#e_#l_#e_#t_#e-_#b_#u_#f_#f_#e_#r  except  it only erases the contents of the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buffer itself.  If you try to erase a buffer  that 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you will be asked to confir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8_#8.  _#e_#r_#r_#o_#r-_#f_#o_#r_#m_#a_#t-_#s_#t_#r_#i_#n_#g (_#v_#a_#r_#i_#a_#b_#l_#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error format string that is used by  _#p_#a_#r_#s_#e-_#e_#r_#r_#o_#r_#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 the  error  messages  in  a buffer.  The way it works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tring as a JOVE  regular  expression  search 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the \('s and \)'s regular expression operator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out the file name and line number from the  line 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rror  message.   For instance, a typical error messag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ile.c", line 540: missing semi-col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trings of this  format,  an  appropriate  value  for  _#e_#r_#r_#o_#r-</w:t>
      </w:r>
    </w:p>
    <w:p>
      <w:pPr>
        <w:pStyle w:val="PreformattedText"/>
        <w:bidi w:val="0"/>
        <w:spacing w:before="0" w:after="0"/>
        <w:jc w:val="left"/>
        <w:rPr/>
      </w:pPr>
      <w:r>
        <w:rPr/>
        <w:t>_#f_#o_#r_#m_#a_#t-_#s_#t_#r_#i_#n_#g would b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"\([^"]*\)", line \([0-9]*\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means is, to find an error message, search for  a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a double-quote.  Then it says that all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characters up to another double-quote should be rememb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unit,  namely  the filename that the error is in (that'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et of parens are surrounding it).  Then it  say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lename there will be the string ", line "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 number, which should be remembered as a single unit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why  the second set of parens is around that).  The onl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nts on the error messages is that the  file  name  and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appear  on  the same line, and that the fil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line number.  Most compilers seem to do  this  anywa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anuary 3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VE Manual for UNIX Users                              USD:17-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is is not an unreasonable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know how to use regular expressions then this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will be hard for you to use.  Also note that you can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of this variable by printing it out, but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really  complicated string because it is trying to accommo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s of more than one compiler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8_#9.  _#e_#r_#r_#o_#r-_#w_#i_#n_#d_#o_#w-_#s_#i_#z_#e (_#v_#a_#r_#i_#a_#b_#l_#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ercentage of the screen to use for the  error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 screen.   When you execute _#c_#o_#m_#p_#i_#l_#e-_#i_#t, _#e_#r_#r_#o_#r-_#w_#i_#n_#d_#o_#w-_#s_#i_#z_#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 of the screen will go to the error window.  I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 exists  and  is  a different size, it is made to b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 The default value is 2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9_#0.  _#e_#x_#c_#h_#a_#n_#g_#e-_#p_#o_#i_#n_#t-_#a_#n_#d-_#m_#a_#r_#k (_#C-_#X _#C-_#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to mark and makes mark the old point. 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quickly moving from one end of the region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9_#1.  _#e_#x_#e_#c_#u_#t_#e-_#k_#b_#d-_#m_#a_#c_#r_#o (_#C-_#X _#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ecutes the keyboard macro.  If you supply a numeric 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the macro is executed that many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9_#2.  _#e_#x_#e_#c_#u_#t_#e-_#m_#a_#c_#r_#o (_#N_#o_#t _#B_#o_#u_#n_#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ecutes a specified macro.  If you supply a  numeric 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the macro is executed that many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9_#3.  _#e_#x_#e_#c_#u_#t_#e-_#n_#a_#m_#e_#d-_#c_#o_#m_#m_#a_#n_#d (_#E_#S_#C _#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way to execute a command that isn't bound to an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prompted with ": " you can type the name of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.  You don't have to type the entire name.  Once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unambiguous you can type Space and JOVE will fill in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  If you are not sure of the name of  the  command,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?" and JOVE will print a list of all the commands that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match given what you've already  typed.   If  you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any  idea  what  the  command's name is but you know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o do with windows (for example), you  can  do  "ESC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opos  window"  and  JOVE will print a list of all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related to windows.  If  you  find  yourself  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 the  same  commands this way you probably want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keys so that you can execute them more quickly.  Se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_#b_#i_#n_#d-_#t_#o-_#k_#e_#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9_#4.  _#e_#x_#i_#t-_#j_#o_#v_#e (_#C-_#X _#C-_#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its JOVE.  If any buffers need saving JOVE  will  prin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 message  and ask for confirmation.  If you leav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your buffers all your work will be lost.  If  you  mad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 and really do want to exit then you can.  If you are in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anuary 3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D:17-52                              JOVE Manual for UNIX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editing level _#e_#x_#i_#t-_#j_#o_#v_#e will return you from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9_#5.  _#e_#x_#p_#a_#n_#d-_#e_#n_#v_#i_#r_#o_#n_#m_#e_#n_#t-_#v_#a_#r_#i_#a_#b_#l_#e_#s (_#V_#a_#r_#i_#a_#b_#l_#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variable is on JOVE will try to expand any  string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rm "$var" into the value of the environment variable "v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the minibuffer.  For example, if you type  $HOME/.joverc,</w:t>
      </w:r>
    </w:p>
    <w:p>
      <w:pPr>
        <w:pStyle w:val="PreformattedText"/>
        <w:bidi w:val="0"/>
        <w:spacing w:before="0" w:after="0"/>
        <w:jc w:val="left"/>
        <w:rPr/>
      </w:pPr>
      <w:r>
        <w:rPr/>
        <w:t>"$HOME"  will  be  replaced with you home directory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9_#6.  _#f_#i_#l_#e-_#c_#r_#e_#a_#t_#i_#o_#n-_#m_#o_#d_#e (_#v_#a_#r_#i_#a_#b_#l_#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has an octal value.   It  contains  the  mod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_#c_#h_#m_#o_#d(_#1)  )  with  which files should be created.  This mode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by your current umask  setting  (see  _#u_#m_#a_#s_#k(_#1)  )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is usually _#0_#6_#6_#6 or _#0_#6_#4_#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9_#7.  _#f_#i_#l_#e_#s-_#s_#h_#o_#u_#l_#d-_#e_#n_#d-_#w_#i_#t_#h-_#n_#e_#w_#l_#i_#n_#e (_#v_#a_#r_#i_#a_#b_#l_#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indicates that all files should always have a  new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at  the end.  This is often necessary for line prin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ke.  When set, if JOVE is writing a file whose last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is not a newline, it will add on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9_#8.  _#f_#i_#l_#l-_#c_#o_#m_#m_#e_#n_#t (_#N_#o_#t _#B_#o_#u_#n_#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fills in your C comments to  make  them  prett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.   This  filling is done according the variable _#c_#o_#m_#m_#e_#n_#t-</w:t>
      </w:r>
    </w:p>
    <w:p>
      <w:pPr>
        <w:pStyle w:val="PreformattedText"/>
        <w:bidi w:val="0"/>
        <w:spacing w:before="0" w:after="0"/>
        <w:jc w:val="left"/>
        <w:rPr/>
      </w:pPr>
      <w:r>
        <w:rPr/>
        <w:t>_#f_#o_#r_#m_#a_#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default format makes comments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changed  by  changing  the  format  variable. 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 may  be  supported  by  changing  the  forma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.  The formatter looks backwards  from  dot  fo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 comment symbol.  If found, all indentation is don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 of the first character of the open symbol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matching close symbol, the entire comment is format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the region between dot and the open symbol is re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9_#9.  _#f_#i_#l_#l-_#p_#a_#r_#a_#g_#r_#a_#p_#h (_#E_#S_#C _#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rranges words between lines so that all the lines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paragraph  extend as close to the right margin as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, ensuring that none of the lines will  be  greater  tha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margin.  The default value for _#r_#i_#g_#h_#t-_#m_#a_#r_#g_#i_#n is 78, b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 with the _#s_#e_#t and _#r_#i_#g_#h_#t-_#m_#a_#r_#g_#i_#n-_#h_#e_#r_#e commands.  JOV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mplicated algorithm for determining the beginning and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graph.  In the normal case JOVE will give all  the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indent as they currently have, but if you wish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indent you can supply a numeric argument to  _#f_#i_#l_#l-_#p_#a_#r_#a_#g_#r_#a_#p_#h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by typing C-U ESC J) and JOVE will indent each line to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anuary 3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VE Manual for UNIX Users                              USD:17-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 specified by  the  _#l_#e_#f_#t-_#m_#a_#r_#g_#i_#n  variable.   See  als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_#l_#e_#f_#t-_#m_#a_#r_#g_#i_#n variable and _#l_#e_#f_#t-_#m_#a_#r_#g_#i_#n-_#h_#e_#r_#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1_#0_#0.  _#f_#i_#l_#l-_#r_#e_#g_#i_#o_#n (_#N_#o_#t _#B_#o_#u_#n_#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ke _#f_#i_#l_#l-_#p_#a_#r_#a_#g_#r_#a_#p_#h,  except  it  operates  on  a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just a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1_#0_#1.  _#f_#i_#l_#t_#e_#r-_#r_#e_#g_#i_#o_#n (_#N_#o_#t _#B_#o_#u_#n_#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nds the text in the region to a UNIX command, and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gion  with  the output from that command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lazy and don't like to take the time  to  write 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ed  C  code,  you can put the region around your C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_#f_#i_#l_#t_#e_#r-_#r_#e_#g_#i_#o_#n it through _#c_#b, the UNIX C beautifier.  If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file that contains a bunch of lines that need to be sort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that from inside JOVE too, by filtering the reg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_#s_#o_#r_#t  UNIX command.  Before output from the command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JOVE stores the old text in the kill ring, so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happy with the results you can easily get back the ol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C-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1_#0_#2.  _#f_#i_#n_#d-_#f_#i_#l_#e (_#C-_#X _#C-_#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isits a file into its own  buffer  and  then  select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 If  you've already visited this file in another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uffer is selected.  If the file  doesn't  yet  exist,  J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 "(New file)" so that you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1_#0_#3.  _#f_#i_#n_#d-_#t_#a_#g (_#C-_#X _#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nds the file that contains the specified tag.  JOVE 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tags  by default in the "tags" fil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 default tag name by setting the _#t_#a_#g-_#f_#i_#l_#e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 to another name.  If you specify a numeric argumen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you will be prompted for a tag file.  This is a good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nother tag file without changing the defaul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cannot be found the error is reported and point  stays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1_#0_#4.  _#f_#i_#n_#d-_#t_#a_#g-_#a_#t-_#p_#o_#i_#n_#t (_#N_#o_#t _#B_#o_#u_#n_#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nds the file that contains the tag that poin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 See _#f_#i_#n_#d-_#t_#a_#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1_#0_#5.  _#f_#i_#r_#s_#t-_#n_#o_#n-_#b_#l_#a_#n_#k (_#E_#S_#C _#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back to the indent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1_#0_#6.  _#f_#o_#r_#e_#g_#r_#o_#u_#n_#d-_#c_#o_#l_#o_#r (_#v_#a_#r_#i_#a_#b_#l_#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es the foreground color of  the  screen  (PC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).   The default is 1, which stands for white. 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writing to the screen is formed by (bg&amp;7)&lt;&lt;4 &amp; (fg&amp;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anuary 3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D:17-54                              JOVE Manual for UNIX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1_#0_#7.  _#f_#o_#r_#w_#a_#r_#d-_#c_#h_#a_#r_#a_#c_#t_#e_#r (_#C-_#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forward over a single character.  If point is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line it moves to the beginning of the nex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1_#0_#8.  _#f_#o_#r_#w_#a_#r_#d-_#l_#i_#s_#t (_#E_#S_#C _#C-_#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ke _#f_#o_#r_#w_#a_#r_#d-_#s-_#e_#x_#p_#r_#e_#s_#s_#i_#o_#n  except  it  moves  over 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 What this does is search for the next "(" and then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ching ")".  This is useful for when you are trying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matched parentheses in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1_#0_#9.  _#f_#o_#r_#w_#a_#r_#d-_#p_#a_#r_#a_#g_#r_#a_#p_#h (_#E_#S_#C 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forward to the end of the current or next 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.   Paragraphs are bounded by lines that begin with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ab, or by blank lines; a change in indentation may also  s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 a break between paragraphs, except that JOVE allow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a paragraph to be indented  differently  from  th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1_#1_#0.  _#f_#o_#r_#w_#a_#r_#d-_#s-_#e_#x_#p_#r_#e_#s_#s_#i_#o_#n (_#E_#S_#C _#C-_#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forward over a s-expression.  If the first  s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ficant character after point is "(", this moves past the ma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")".  If the character begins an identifier, this moves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it.  This is mode dependent, so this will move over ato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 mode and C identifiers in C mode.  JOVE also matches "{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1_#1_#1.  _#f_#o_#r_#w_#a_#r_#d-_#s_#e_#n_#t_#e_#n_#c_#e (_#E_#S_#C _#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forward to the end of the current or  next  s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ce.  JOVE considers the end of a sentence to be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.", "!" or "?" followed by a Return, or one or more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1_#1_#2.  _#f_#o_#r_#w_#a_#r_#d-_#w_#o_#r_#d (_#E_#S_#C _#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forward to the end of the current or nex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1_#1_#3.  _#f_#u_#n_#d_#a_#m_#e_#n_#t_#a_#l-_#m_#o_#d_#e (_#N_#o_#t _#B_#o_#u_#n_#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major mode to Fundamental.  This affects what  J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s  as  characters  that  make  up  words. 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quote is not part of a word in Fundamental mode, bu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1_#1_#4.  _#g_#a_#t_#h_#e_#r-_#n_#u_#m_#e_#r_#i_#c-_#a_#r_#g_#u_#m_#e_#n_#t (_#C-_#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one of two ways to specify a numeric argume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.  It's usually bound to C-U.  Typing C-U once means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command 4 times.  Typing C-U twice will do the next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 16  times,  and  so on.  If at any point you type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at number will be used instead of 4.  For instance, C-U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5 means do the next command 35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anuary 3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VE Manual for UNIX Users                              USD:17-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1_#1_#5.  _#g_#o_#t_#o-_#l_#i_#n_#e (_#E_#S_#C _#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numeric argument is supplied point moves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ne.  If no argument is supplied one is prompt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1_#1_#6.  _#g_#o_#t_#o-_#w_#i_#n_#d_#o_#w-_#w_#i_#t_#h-_#b_#u_#f_#f_#e_#r (_#N_#o_#t _#B_#o_#u_#n_#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prompts for a buffer  name  and  then  select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If the buffer is currently being displayed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that window is select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1_#1_#7.  _#g_#r_#i_#n_#d-_#s-_#e_#x_#p_#r (_#N_#o_#t _#B_#o_#u_#n_#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oint is positioned on a  "(",  this  re-indents  that 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1_#1_#8.  _#g_#r_#o_#w-_#w_#i_#n_#d_#o_#w (_#C-_#X ^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the current window one line bigger.  This  only 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re is more than one window and provided there is ro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1_#1_#9.  _#h_#a_#n_#d_#l_#e-_#t_#a_#b (_#T_#a_#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indenting to the "right" place in C and  Lisp 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ust inserts itself i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1_#2_#0.  _#i-_#s_#e_#a_#r_#c_#h-_#f_#o_#r_#w_#a_#r_#d (_#N_#o_#t _#B_#o_#u_#n_#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.  Like search-forward except that  instea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ing for a string and searching for that string all at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cepts the string one character at a time.  After each 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r  you type as part of the search string, it search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string so far.  When you like  what  it  found,  typ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key  to finish the search.  You can take back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ubout and the search will back up to  the  position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racter was typed.  C-G aborts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1_#2_#1.  _#i-_#s_#e_#a_#r_#c_#h-_#r_#e_#v_#e_#r_#s_#e (_#N_#o_#t _#B_#o_#u_#n_#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.  Like search-reverse except that  instea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ing for a string and searching for that string all at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cepts the string one character at a time.  After each 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r  you type as part of the search string, it search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string so far.  When you like  what  it  found,  typ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key  to finish the search.  You can take back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ubout and the search will back up to  the  position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racter was typed.  C-G aborts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1_#2_#2.  _#i-_#s_#h_#e_#l_#l-_#c_#o_#m_#m_#a_#n_#d (_#N_#o_#t _#B_#o_#u_#n_#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ke _#s_#h_#e_#l_#l-_#c_#o_#m_#m_#a_#n_#d except it lets you continue with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 while the command is running.  This is real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running commands with sporadic output.  See the  manual 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anuary 3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D:17-56                              JOVE Manual for UNIX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how to use interactive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1_#2_#3.  _#i_#n_#s_#e_#r_#t-_#f_#i_#l_#e (_#C-_#X _#C-_#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erts a specified file into the current buffer  at 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s positioned at the beginning of the inser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1_#2_#4.  _#i_#n_#t_#e_#r_#n_#a_#l-_#t_#a_#b_#s_#t_#o_#p (_#v_#a_#r_#i_#a_#b_#l_#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paces JOVE should print when  it  displays  a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The default value is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1_#2_#5.  _#i_#n_#t_#e_#r_#r_#u_#p_#t-_#c_#h_#a_#r_#a_#c_#t_#e_#r (_#v_#a_#r_#i_#a_#b_#l_#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et to the character that interrupts JOVE (with a sig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matter what JOVE is doing.  It's main use is for interru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active processes, but it also has  uses  for 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 there  is no way to turn off the interrupt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1_#2_#6.  _#i_#n_#t_#e_#r_#r_#u_#p_#t-_#p_#r_#o_#c_#e_#s_#s (_#N_#o_#t _#B_#o_#u_#n_#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nds the interrupt character (usually C-C) to the  inte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 process in the current buffer.  This is only fo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 that have the  interactive  processes  feature.   This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when you are inside a buffer that's attached to a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1_#2_#7.  _#k_#i_#l_#l-_#n_#e_#x_#t-_#w_#o_#r_#d (_#E_#S_#C _#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kills the text from point to the end of the current or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1_#2_#8.  _#k_#i_#l_#l-_#p_#r_#e_#v_#i_#o_#u_#s-_#w_#o_#r_#d (_#E_#S_#C _#R_#u_#b_#o_#u_#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kills the text from point to the beginning of the curr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1_#2_#9.  _#k_#i_#l_#l-_#p_#r_#o_#c_#e_#s_#s (_#N_#o_#t _#B_#o_#u_#n_#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prompts for a buffer name or buffer number (jus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-buffer  does)  and then sends the process in that buff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signal (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1_#3_#0.  _#k_#i_#l_#l-_#r_#e_#g_#i_#o_#n (_#C-_#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letes the text in the region and  saves  it  on  the 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.  Commands that delete text but save it on the kill r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word "kill" in their names.  Type "C-Y" to yank b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recent 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1_#3_#1.  _#k_#i_#l_#l-_#s-_#e_#x_#p_#r_#e_#s_#s_#i_#o_#n (_#E_#S_#C _#C-_#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kills the text from point to the end of the current or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-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anuary 3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VE Manual for UNIX Users                              USD:17-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1_#3_#2.  _#k_#i_#l_#l-_#s_#o_#m_#e-_#b_#u_#f_#f_#e_#r_#s (_#N_#o_#t _#B_#o_#u_#n_#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oes through all the existing buffers and  asks  whether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to  kill them.  If you decide to kill a buffer, and it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at the buffer is modified,  JOVE  will  offer  to  sav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   This is useful for when JOVE runs out of memory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(this only happens  on  PDP-11's)  and  you  have  lo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that you are no longer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1_#3_#3.  _#k_#i_#l_#l-_#t_#o-_#b_#e_#g_#i_#n_#n_#i_#n_#g-_#o_#f-_#s_#e_#n_#t_#e_#n_#c_#e (_#C-_#X _#R_#u_#b_#o_#u_#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kills from point to the beginning of the current or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1_#3_#4.  _#k_#i_#l_#l-_#t_#o-_#e_#n_#d-_#o_#f-_#l_#i_#n_#e (_#C-_#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kills from point to the end of the current line.  When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t  the end of the line the line separator is dele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line is joined with current one.  If a numeric  argumen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 that many lines are killed; if the argument is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ny lines _#b_#e_#f_#o_#r_#e point are killed; if the argument is 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rom point to the beginning of the line is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1_#3_#5.  _#k_#i_#l_#l-_#t_#o-_#e_#n_#d-_#o_#f-_#s_#e_#n_#t_#e_#n_#c_#e (_#E_#S_#C _#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kills from point to the end of the current or next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negative numeric argument is supplied it kills from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the current or previous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1_#3_#6.  _#l_#e_#f_#t-_#m_#a_#r_#g_#i_#n (_#v_#a_#r_#i_#a_#b_#l_#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ow far lines should be indented when auto-indent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 or  when  the  _#n_#e_#w_#l_#i_#n_#e-_#a_#n_#d-_#i_#n_#d_#e_#n_#t command is run (usu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LineFeed).  It is also used by  fill-paragraph  and 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mode.  If the value is zero (the default) then the left m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 is determined from the surround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1_#3_#7.  _#l_#e_#f_#t-_#m_#a_#r_#g_#i_#n-_#h_#e_#r_#e (_#N_#o_#t _#B_#o_#u_#n_#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_#l_#e_#f_#t-_#m_#a_#r_#g_#i_#n variable to  the  current  posi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  This  is an easy way to say, "Make the left margi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" without having to count the number of spaces over it actu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1_#3_#8.  _#l_#i_#s_#p-_#m_#o_#d_#e (_#N_#o_#t _#B_#o_#u_#n_#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urns on Lisp mode.  Lisp  mode  is  one  of  four  mu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 major  modes: Fundamental, Text, C, and Lisp.  In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the characters Tab and ) are treated specially, simila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way  they  are treated in C mode.  Also, Auto Indent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, and handled spec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anuary 3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D:17-58                              JOVE Manual for UNIX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1_#3_#9.  _#l_#i_#s_#t-_#b_#u_#f_#f_#e_#r_#s (_#C-_#X _#C-_#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s out a list containing various information  about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Right now that lis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* means the buffer needs sav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 Lines Type        Name        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 ----- ----        ----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1     File        Main           [No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 1     Scratch   * Minibuf        [No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 519   File      * commands.doc   command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lumn lists the buffer's number.   When  JOVE 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  buffer  name you can either type in the full name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imply type the buffer's number.  The second  column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 lines  in  the  buffer.   The third says what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There are four types: "File", "Scratch", "Process",  "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".  "File" is simply a buffer that holds a file; "Scratch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buffers that JOVE uses internally; "Process" is  on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the output from a UNIX command; "I-Process" is on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active process attached to it.  The next column 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  of the buffer.  And the last column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's attached to the buffer.  In this case,  both  Mini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commands.doc  have  been changed but not yet saved. 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buf won't be saved since it's an internal JOVE buffer that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even care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1_#4_#0.  _#l_#i_#s_#t-_#p_#r_#o_#c_#e_#s_#s_#e_#s (_#N_#o_#t _#B_#o_#u_#n_#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a list somewhat like "list-buffers" does,  except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consists  of  the current interactive processes.  Righ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           Status           Pid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           ------           ---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shell*          Running          18415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grep            Done             18512   fgrep -n Buffer 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lumn has the name of the buffer to which the 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ttached.  The second has the status of the process; if a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 has exited normally the status is "Done" as in fgrep;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 exited  with  an error the status is "Exit N" where 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exit code; if the process  was  killed  by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he status is the name of the signal that was used;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e the process is running.  The last column is the nam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hat is being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1_#4_#1.  _#m_#a_#i_#l-_#c_#h_#e_#c_#k-_#f_#r_#e_#q_#u_#e_#n_#c_#y (_#v_#a_#r_#i_#a_#b_#l_#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ow often (in seconds) JOVE should check your mailbo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 mail.  If you set this to ZERO JOVE won't check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  See also the _#m_#a_#i_#l_#b_#o_#x and _#d_#i_#s_#a_#b_#l_#e-_#b_#i_#f_#f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anuary 3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VE Manual for UNIX Users                              USD:17-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1_#4_#2.  _#m_#a_#i_#l_#b_#o_#x (_#v_#a_#r_#i_#a_#b_#l_#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is to the full pathname of your mailbox.   JOVE  will 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 to  decide  whether  or not you have any unread mai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/usr/spool/mail/$USER, where $USER  is  set  to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1_#4_#3.  _#m_#a_#k_#e-_#b_#a_#c_#k_#u_#p-_#f_#i_#l_#e_#s (_#v_#a_#r_#i_#a_#b_#l_#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variable is set, then whenever JOVE writes out a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move the previous version of the file (if there was on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#filename".  This is often convenient if  you  save  a  fil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.   The  default  value of this variable is "off".  _#N_#o_#t_#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optional part of JOVE, and your guru may not  hav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, so it may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1_#4_#4.  _#m_#a_#k_#e-_#b_#u_#f_#f_#e_#r-_#u_#n_#m_#o_#d_#i_#f_#i_#e_#d (_#E_#S_#C ~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JOVE think the selected  buffer  hasn't  been 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it has.  Use this when you accidentally change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n't want it considered changed.  Watch the mode lin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* disappear when you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1_#4_#5.  _#m_#a_#k_#e-_#k_#e_#y_#m_#a_#p (_#N_#o_#t _#B_#o_#u_#n_#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reates an empty keymap with a name you supply.   That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 used  to reference the keymap in other command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-keymap-to-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1_#4_#6.  _#m_#a_#k_#e-_#m_#a_#c_#r_#o-_#i_#n_#t_#e_#r_#a_#c_#t_#i_#v_#e (_#N_#o_#t _#B_#o_#u_#n_#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meaningful only while you are defining 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,  and  when  you are in the minibuffer.  Ordinarily,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 a macro definition requires a trailing  text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le name, search string, etc.), the argument you supply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macro definition.  If you want to be able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argument  each  time the macro is used, then 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ing it, you should give the make-macro-interactive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 just  before  typing the argument which will be u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process.  Note: you must bind this  command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 in  order  to  use  it;  you  can't  say  "ESC X make-ma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1_#4_#7.  _#m_#a_#r_#k-_#t_#h_#r_#e_#s_#h_#o_#l_#d (_#v_#a_#r_#i_#a_#b_#l_#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contains the number of  lines  point  may  mov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the  mark  is  set.   If, in a search or something,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by more than this many lines, the mark is set so  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turn easily.  The default value of this variable is 22 (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ful, on most termin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1_#4_#8.  _#m_#a_#r_#k_#s-_#s_#h_#o_#u_#l_#d-_#f_#l_#o_#a_#t (_#v_#a_#r_#i_#a_#b_#l_#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variable is "off", the position of a mark is rememb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anuary 3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D:17-60                              JOVE Manual for UNIX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line number within the buffer and a character number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.  If you add or delete text before the mark, it will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 point to the text you marked originally because tha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longer at the same line and character  number.   Whe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is  "on", the position of a mark is adjusted to com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 for each insertion and deletion.  This makes mark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ble  to use, at the cost of slowing down insertion and d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somewhat.  The default value is "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1_#4_#9.  _#m_#a_#t_#c_#h-_#r_#e_#g_#u_#l_#a_#r-_#e_#x_#p_#r_#e_#s_#s_#i_#o_#n_#s (_#v_#a_#r_#i_#a_#b_#l_#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, JOVE will match regular expressions in search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akes  special the characters ., *, [, ], ^, and $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character sequences \&lt;, \&gt;, \{, \} and  \|.   See  the  _#e_#d(_#1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 page,  the  tutorial "Advanced Editing in UNIX "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bove  "Searching  with  Regular  Expressions"  f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1_#5_#0.  _#m_#e_#t_#a-_#k_#e_#y (_#v_#a_#r_#i_#a_#b_#l_#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t this variable to "on" if your terminal has a 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  key.   If your terminal has such a key, then a key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ESC Y can be entered by holding  down  Meta  and  typing 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n some systems, this disables interrupting non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1_#5_#1.  _#m_#o_#d_#e-_#l_#i_#n_#e (_#v_#a_#r_#i_#a_#b_#l_#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mode line can be  determined  by  setting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 The  items  in  the line are specified using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at used by printf(3), with the special things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as "%x".  Digits may be used between the 'x' may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anuary 3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VE Manual for UNIX Users                              USD:17-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    check for new mail, and displays "[New mail]"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any (see also the mail-check-interval and disable-b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    the current file name, with leading path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    the current list of major and mino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    the current buff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    the fill character (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   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    extra space in modeline is distributed ev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mong the place %e is used (used for justif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parating, or centering parts of the mode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    the curren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    the current load average (updated automatic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xy  x, when the buffer is modified or y, whe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    the current buff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    interactive process status for proces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    space, but only if previous character is not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    the current time (updated automatic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    a '&gt;' for windows which are scrolle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 ]  the square brackets printed when in a recursiv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 )  items enclosed in %( ... %) will only be pr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bottom mode line, rather than copi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dow is spl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ny other character is simply copied into  the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Characters may be escaped with a backslash.  To get a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is, try typing "ESC X print mode-line" and compa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ith your current mod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1_#5_#2.  _#m_#o_#d_#e-_#l_#i_#n_#e-_#c_#o_#l_#o_#r (_#v_#a_#r_#i_#a_#b_#l_#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es the color of the modeline (PC version only). 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value  is  0,  and  in  that case it is drawn i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.  If it has any other value, this  value  is  used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in the Bios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1_#5_#3.  _#m_#o_#d_#e-_#l_#i_#n_#e-_#s_#h_#o_#u_#l_#d-_#s_#t_#a_#n_#d_#o_#u_#t (_#v_#a_#r_#i_#a_#b_#l_#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et, the mode line will be printed in reverse video,  i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upports it.  The default for this variable is "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1_#5_#4.  _#n_#a_#m_#e-_#k_#b_#d-_#m_#a_#c_#r_#o (_#N_#o_#t _#B_#o_#u_#n_#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pies the keyboard macro and gives it a name free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macro so you can define some more.  Keyboard macro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names can be bound to keys just like built in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.   See the _#d_#e_#f_#i_#n_#e-_#m_#a_#c_#r_#o, _#s_#o_#u_#r_#c_#e and _#w_#r_#i_#t_#e-_#m_#a_#c_#r_#o_#s-_#t_#o-_#f_#i_#l_#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1_#5_#5.  _#n_#e_#w_#l_#i_#n_#e (_#R_#e_#t_#u_#r_#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vides the current line at point moving all the t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of  point  down  onto the newly created line.  Point mo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anuary 3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D:17-62                              JOVE Manual for UNIX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the beginning of the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1_#5_#6.  _#n_#e_#w_#l_#i_#n_#e-_#a_#n_#d-_#b_#a_#c_#k_#u_#p (_#C-_#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vides the current line at point moving all the t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of point down onto the newly created line. 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is and "newline" is that point does not  move  dow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the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1_#5_#7.  _#n_#e_#w_#l_#i_#n_#e-_#a_#n_#d-_#i_#n_#d_#e_#n_#t (_#L_#i_#n_#e_#F_#e_#e_#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ehaves the same was as Return  does  when  in  Auto 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This makes Auto Indent mode obsolete but it remai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1_#5_#8.  _#n_#e_#x_#t-_#e_#r_#r_#o_#r (_#C-_#X _#C-_#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to the next error in the  list  of  errors  that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 with  _#p_#a_#r_#s_#e-_#e_#r_#r_#o_#r_#s.   In one window the list of erro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with the current one always at the top.  In another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ile that contains the error.  Point is positio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on the line where the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1_#5_#9.  _#n_#e_#x_#t-_#l_#i_#n_#e (_#C-_#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down 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1_#6_#0.  _#n_#e_#x_#t-_#p_#a_#g_#e (_#C-_#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s the next page of the buffer by  taking  the 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of  the window and redrawing the window with it at the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n't another page in the buffer JOVE  rings  the  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a numeric argument is supplied the screen is scrolled u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lines; if the argument is negative the  screen  is  sc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1_#6_#1.  _#n_#e_#x_#t-_#w_#i_#n_#d_#o_#w (_#C-_#X _#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into the next window.  Windows live in a circula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when  you're  in the bottom window and you try to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one you are moved to the top window.  It is an error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th only on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1_#6_#2.  _#n_#u_#m_#b_#e_#r-_#l_#i_#n_#e_#s-_#i_#n-_#w_#i_#n_#d_#o_#w (_#N_#o_#t _#B_#o_#u_#n_#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s the line numbers for each line in the buffer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The number isn't actually part of the text; it'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before the actual buffer line is.  To turn this  of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command again; it tog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1_#6_#3.  _#o_#v_#e_#r-_#w_#r_#i_#t_#e-_#m_#o_#d_#e (_#N_#o_#t _#B_#o_#u_#n_#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urns Over Write mode on (or off if it's  currently  on)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lected  buffer.   When  on,  this mode changes the way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anuary 3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VE Manual for UNIX Users                              USD:17-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-inserting characters work.  Instead of inserting 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ushing the rest of the line over to the right, they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ver-write the existing character.  Also, Rubout replac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before point with a space instead of deleting i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Write mode is on "OvrWt" is displayed on the mod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1_#6_#4.  _#p_#a_#g_#e-_#n_#e_#x_#t-_#w_#i_#n_#d_#o_#w (_#E_#S_#C _#C-_#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s the next page in the next window.  This is 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"C-X N C-V C-X 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1_#6_#5.  _#p_#a_#r_#e_#n-_#f_#l_#a_#s_#h () } 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the C mode curly brace indentation,  the  Lisp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   indentation,   and   the   Show  Match  mode  paren/cu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/square bracket fla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1_#6_#6.  _#p_#a_#r_#e_#n-_#f_#l_#a_#s_#h-_#d_#e_#l_#a_#y (_#v_#a_#r_#i_#a_#b_#l_#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long, in tenths of seconds, JOVE should pause on  a 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 in _#S_#h_#o_#w mode.  The default is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1_#6_#7.  _#p_#a_#r_#s_#e-_#e_#r_#r_#o_#r_#s (_#N_#o_#t _#B_#o_#u_#n_#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kes the list of  C  compilation  errors  (or  output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program  in  the  same format) in the current buf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s them for use with the _#n_#e_#x_#t-_#e_#r_#r_#o_#r  and  _#p_#r_#e_#v_#i_#o_#u_#s-_#e_#r_#r_#o_#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_#c_#u_#r_#r_#e_#n_#t-_#e_#r_#r_#o_#r  commands.   This  is  a very useful tool and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mpiling C programs and when used in conjunction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grep"  UNIX command very helpful in making changes to a bu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is command understands errors produced by cc, cpp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t;  plus  any  other program with the same format (e.g., "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-n").  JOVE visits each file that has an error and remember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that  contains  an  error.   It doesn't matter if la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or delete some lines in  the  buffers  containing  err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  remembers  where  they  are  regardless.   _#c_#u_#r_#r_#e_#n_#t-_#e_#r_#r_#o_#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executed after one of the parse  commands,  so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up at the first error.  See also _#e_#r_#r_#o_#r-_#f_#o_#r_#m_#a_#t-_#s_#t_#r_#i_#n_#g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ossible to parse errors of a differen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1_#6_#8.  _#p_#a_#r_#s_#e-_#s_#p_#e_#l_#l_#i_#n_#g-_#e_#r_#r_#o_#r_#s-_#i_#n-_#b_#u_#f_#f_#e_#r (_#N_#o_#t _#B_#o_#u_#n_#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ses a list of words in the current buffer and looks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in  another  buffer  that you specify.  This will probably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1_#6_#9.  _#p_#a_#u_#s_#e-_#j_#o_#v_#e (_#E_#S_#C _#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ops JOVE and returns control to the  parent  shell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works for users using the C-shell, and on system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b control facility.  To return to JOVE you type "fg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anuary 3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D:17-64                              JOVE Manual for UNIX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1_#7_#0.  _#p_#h_#y_#s_#i_#c_#a_#l-_#t_#a_#b_#s_#t_#o_#p (_#v_#a_#r_#i_#a_#b_#l_#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spaces your terminal prints when it prints a tab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1_#7_#1.  _#p_#o_#p-_#m_#a_#r_#k (_#N_#o_#t _#B_#o_#u_#n_#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ets executed when you run _#s_#e_#t-_#m_#a_#r_#k with a numeric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 remembers the last 16 marks and you use _#p_#o_#p-_#m_#a_#r_#k to go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d through the ring of marks.  If you execute  _#p_#o_#p-_#m_#a_#r_#k 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you will eventually get back to where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1_#7_#2.  _#p_#o_#p_#d (_#N_#o_#t _#B_#o_#u_#n_#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ops one entry off the directory stack.  Entries are  p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_#p_#u_#s_#h_#d command.  The names were stolen from the C-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ehavior i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1_#7_#3.  _#p_#r_#e_#v_#i_#o_#u_#s-_#e_#r_#r_#o_#r (_#C-_#X _#C-_#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 _#n_#e_#x_#t-_#e_#r_#r_#o_#r except it  goes  to  the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See _#n_#e_#x_#t-_#e_#r_#r_#o_#r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1_#7_#4.  _#p_#r_#e_#v_#i_#o_#u_#s-_#l_#i_#n_#e (_#C-_#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up to the previo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1_#7_#5.  _#p_#r_#e_#v_#i_#o_#u_#s-_#p_#a_#g_#e (_#E_#S_#C _#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s the previous page of the current buffer  by 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op line and redrawing the window with it at the botto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argument is supplied the screen is scrolled  dow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 lines;  if  the argument is negative the screen is sc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1_#7_#6.  _#p_#r_#e_#v_#i_#o_#u_#s-_#w_#i_#n_#d_#o_#w (_#C-_#X _#P _#a_#n_#d _#C-_#X _#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into the next window.  Windows live in a circula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when you're in the top window and you try to move to th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us one you are moved to the bottom window.  It is an erro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command with only on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1_#7_#7.  _#p_#r_#i_#n_#t (_#N_#o_#t _#B_#o_#u_#n_#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nts the value of a JOV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1_#7_#8.  _#p_#r_#o_#c_#e_#s_#s-_#b_#i_#n_#d-_#k_#e_#y_#m_#a_#p-_#t_#o-_#k_#e_#y (_#N_#o_#t _#B_#o_#u_#n_#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like "bind-to-key" except  that  it  starts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-keymap map, instead of the default main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1_#7_#9.  _#p_#r_#o_#c_#e_#s_#s-_#b_#i_#n_#d-_#t_#o-_#k_#e_#y (_#N_#o_#t _#B_#o_#u_#n_#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identical to bind-to-key,  except  that  it 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anuary 3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VE Manual for UNIX Users                              USD:17-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fects your bindings when you are in a buffer attached to a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.  When you enter the process buffer,  any  keys  boun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will automatically take their new values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a non-process buffer, the old bindings for  those 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stored.  For example, you might want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-bind-to-key stop-process ^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-bind-to-key interrupt-process ^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when you start up an interactive process  and  switch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buffer,  C-Z will execute stop-process and C-C will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- process.   When  you  switch  back  to  a  non-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 C-Z will go back to executing scroll-up (or what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t bound 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1_#8_#0.  _#p_#r_#o_#c_#e_#s_#s-_#d_#b_#x-_#o_#u_#t_#p_#u_#t (_#N_#o_#t _#B_#o_#u_#n_#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only makes sense in a buffer running  a  shell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.   If  you  are running dbx in a window, JOVE will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y find the  file  you  are  currently  stepping  through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 it in another window.  The string DBX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ine along with the other minor modes when  this  featu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1_#8_#1.  _#p_#r_#o_#c_#e_#s_#s-_#n_#e_#w_#l_#i_#n_#e (_#R_#e_#t_#u_#r_#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gets executed when in a buffer that is attached  to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-process.  JOVE does two different things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are when you hit Return.  When you're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-Process  buffer  this does what Return normally does, excep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makes the line available to  the  process.   When  poin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d  at some other position that line is copied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uffer (with the prompt stripped) and point is move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it, so you can then edit that line before sending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This command _#m_#u_#s_#t be bound to the key you  usually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enter  shell  commands (Return), or else you won'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1_#8_#2.  _#p_#r_#o_#c_#e_#s_#s-_#p_#r_#o_#m_#p_#t (_#v_#a_#r_#i_#a_#b_#l_#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 prompt looks  like  from  the  shell  and  i-shell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   The  default  is  "%  ", the default C-shell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ctually a regular expression search string.  So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it  to be more than one thing at once using the \|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for LISP hackers, the prompt can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% \|-&gt; \|&lt;[0-9]&gt;: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1_#8_#3.  _#p_#r_#o_#c_#e_#s_#s-_#s_#e_#n_#d-_#d_#a_#t_#a-_#n_#o-_#r_#e_#t_#u_#r_#n (_#N_#o_#t _#B_#o_#u_#n_#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ke _#p_#r_#o_#c_#e_#s_#s-_#n_#e_#w_#l_#i_#n_#e except it sends  everything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thout the newline.  Normally, when you type retur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buffer  it  sends  everything  you  typed  including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anuary 3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D:17-66                              JOVE Manual for UNIX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  This  command  just  provides a way to send dat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thout having to send a newlin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1_#8_#4.  _#p_#u_#s_#h-_#s_#h_#e_#l_#l (_#N_#o_#t _#B_#o_#u_#n_#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pawns a child shell and relinquishes control to  it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 on  any  version of UNIX, but this isn't as good as _#p_#a_#u_#s_#e-</w:t>
      </w:r>
    </w:p>
    <w:p>
      <w:pPr>
        <w:pStyle w:val="PreformattedText"/>
        <w:bidi w:val="0"/>
        <w:spacing w:before="0" w:after="0"/>
        <w:jc w:val="left"/>
        <w:rPr/>
      </w:pPr>
      <w:r>
        <w:rPr/>
        <w:t>_#j_#o_#v_#e because it takes time to start up the new shell and you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brand  new environment every time.  To return to JOVE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-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1_#8_#5.  _#p_#u_#s_#h_#d (_#N_#o_#t _#B_#o_#u_#n_#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ushes a directory onto the directory stack  and  cd's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 It asks for the directory name but if you don't specif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witches the top two  entries  no  the  stack.   It  purp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the same as C-shell's _#p_#u_#s_#h_#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1_#8_#6.  _#p_#w_#d (_#N_#o_#t _#B_#o_#u_#n_#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nts th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1_#8_#7.  _#q_#u_#e_#r_#y-_#r_#e_#p_#l_#a_#c_#e-_#s_#t_#r_#i_#n_#g (_#E_#S_#C _#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places the occurrences of a specified string with a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d  replacement  string.   When an occurrence is found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to it and then JOVE asks what to do.  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   to replace this occurrence and go on to the nex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iod   to replace this occurrence and then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bout   to skip this occurrence and go on to the nex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R      to enter a recursive edit.  This lets you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spend the replace, do some editing, and the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continue where you left off.  To continu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ery Replace type "C-X C-C" as if you wer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it JOVE.  Normally you would but when you ar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ursive edit all it does is exit that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diting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W      to delete the matched string and then enter a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        to undo all changes to the last modifie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or !   to go ahead and replace the remaining occurrenc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  to stop the Query Re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for occurrences starts at point and goes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uffer, so to replace in the entire buffer you must firs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1_#8_#8.  _#q_#u_#i_#t-_#p_#r_#o_#c_#e_#s_#s (_#N_#o_#t _#B_#o_#u_#n_#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 typing "C-\" (the Quit character) to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 process, except it sends it to the current process in J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for versions  of  JOVE  that  have  the 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anuary 3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VE Manual for UNIX Users                              USD:17-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 feature.  This only works when you are inside 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ttached to a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1_#8_#9.  _#q_#u_#o_#t_#e_#d-_#i_#n_#s_#e_#r_#t (_#C-_#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ets you insert characters that normally would  be 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other  JOVE  commands.  For example, to insert "C-F"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-Q C-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1_#9_#0.  _#r_#e_#a_#d-_#o_#n_#l_#y-_#m_#o_#d_#e (_#N_#o_#t _#B_#o_#u_#n_#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-mode is a minor mode.  It puts a  buffer  in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 so  that  any  attempts to modify the buffer fail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found, and it's not got write permission, JOVE 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y  puts  the  buffer in read-only mode.  This is very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in environments which use  source  control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RCS and SCCS.  It prevents accidents like making a bu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nd only THEN discovering that you  haven't  check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out for making changes.  This, like other minor modes, tog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1_#9_#1.  _#r_#e_#a_#d-_#w_#o_#r_#d-_#a_#b_#b_#r_#e_#v-_#f_#i_#l_#e (_#N_#o_#t _#B_#o_#u_#n_#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s a specified file that contains a bunch of ab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,  and  makes  those  abbreviations availabl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uffer is not already in Word Abbrev mode  this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it in t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1_#9_#2.  _#r_#e_#c_#u_#r_#s_#i_#v_#e-_#e_#d_#i_#t (_#N_#o_#t _#B_#o_#u_#n_#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ers a recursive editing level.  This  isn't  really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.  I don't know why it's available for public use. 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delete it som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1_#9_#3.  _#r_#e_#d_#r_#a_#w-_#d_#i_#s_#p_#l_#a_#y (_#C-_#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enters the line containing point in the  window.   If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is  already  in  the middle the window is first clea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drawn.  If a numeric argument is  supplied,  the  lin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d  at that offset from the top of the window. 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, "ESC 0 C-L" positions the line containing point at  the 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1_#9_#4.  _#r_#e_#n_#a_#m_#e-_#b_#u_#f_#f_#e_#r (_#N_#o_#t _#B_#o_#u_#n_#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ets you rename the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1_#9_#5.  _#r_#e_#p_#l_#a_#c_#e-_#i_#n-_#r_#e_#g_#i_#o_#n (_#N_#o_#t _#B_#o_#u_#n_#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 _#r_#e_#p_#l_#a_#c_#e-_#s_#t_#r_#i_#n_#g except that it  is 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ccurrences between Point and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anuary 3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D:17-68                              JOVE Manual for UNIX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1_#9_#6.  _#r_#e_#p_#l_#a_#c_#e-_#s_#t_#r_#i_#n_#g (_#E_#S_#C _#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places all occurrences of a specified string with a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d  replacement string.  This is just like _#q_#u_#e_#r_#y-_#r_#e_#p_#l_#a_#c_#e-_#s_#t_#r_#i_#n_#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it replaces without as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1_#9_#7.  _#r_#i_#g_#h_#t-_#m_#a_#r_#g_#i_#n (_#v_#a_#r_#i_#a_#b_#l_#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right margin is for _#A_#u_#t_#o _#F_#i_#l_#l  mode  and  the  _#j_#u_#s_#t_#i_#f_#y-</w:t>
      </w:r>
    </w:p>
    <w:p>
      <w:pPr>
        <w:pStyle w:val="PreformattedText"/>
        <w:bidi w:val="0"/>
        <w:spacing w:before="0" w:after="0"/>
        <w:jc w:val="left"/>
        <w:rPr/>
      </w:pPr>
      <w:r>
        <w:rPr/>
        <w:t>_#p_#a_#r_#a_#g_#r_#a_#p_#h and _#j_#u_#s_#t_#i_#f_#y-_#r_#e_#g_#i_#o_#n commands.  The default is 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1_#9_#8.  _#r_#i_#g_#h_#t-_#m_#a_#r_#g_#i_#n-_#h_#e_#r_#e (_#N_#o_#t _#B_#o_#u_#n_#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_#r_#i_#g_#h_#t-_#m_#a_#r_#g_#i_#n variable to the  current  posi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  This is an easy way to say, "Make the right margi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" without having to count the number of spaces over it actu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1_#9_#9.  _#s_#a_#v_#e-_#f_#i_#l_#e (_#C-_#X _#C-_#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aves the current buffer to the associated file. 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changes permanent so you should be sure you really wan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uffer has not been modified _#s_#a_#v_#e-_#f_#i_#l_#e refuses to  d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.   If  you really do want to write the file you can use "C-X</w:t>
      </w:r>
    </w:p>
    <w:p>
      <w:pPr>
        <w:pStyle w:val="PreformattedText"/>
        <w:bidi w:val="0"/>
        <w:spacing w:before="0" w:after="0"/>
        <w:jc w:val="left"/>
        <w:rPr/>
      </w:pPr>
      <w:r>
        <w:rPr/>
        <w:t>C-W" which executes _#w_#r_#i_#t_#e-_#f_#i_#l_#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2_#0_#0.  _#s_#c_#r_#o_#l_#l-_#a_#l_#l-_#l_#i_#n_#e_#s (_#v_#a_#r_#i_#a_#b_#l_#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is turned on, the entire window will be  scrolled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right  when  the  current line scrolls. 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, which will cause JOVE to behave in the familiar way,  na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roll only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2_#0_#1.  _#s_#c_#r_#o_#l_#l-_#d_#o_#w_#n (_#E_#S_#C _#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olls the screen one line down.  If  the  line 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 moves  past  the bottom of the window point is move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er of the window.  If a numeric argument is suppli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 lines  are scrolled; if the argument is negativ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crolled up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2_#0_#2.  _#s_#c_#r_#o_#l_#l-_#l_#e_#f_#t (_#N_#o_#t _#B_#o_#u_#n_#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olls the text in the current window  10  character 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to  the left.  If a numeric argument is specifie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scrolled that number  of  character  positions. 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_#s_#c_#r_#o_#l_#l-_#a_#l_#l-_#l_#i_#n_#e_#s is ON then _#s_#c_#r_#o_#l_#l-_#l_#e_#f_#t may actual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if the scrolling would cause Point not to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2_#0_#3.  _#s_#c_#r_#o_#l_#l-_#n_#e_#x_#t-_#p_#a_#g_#e (_#N_#o_#t _#B_#o_#u_#n_#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inuously scrolls up screen-full lines (PC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anuary 3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VE Manual for UNIX Users                              USD:17-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2_#0_#4.  _#s_#c_#r_#o_#l_#l-_#p_#r_#e_#v_#i_#o_#u_#s-_#p_#a_#g_#e (_#N_#o_#t _#B_#o_#u_#n_#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inuously scrolls  down  screen-full  lines  (PC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2_#0_#5.  _#s_#c_#r_#o_#l_#l-_#r_#i_#g_#h_#t (_#N_#o_#t _#B_#o_#u_#n_#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olls the text in the current window  10  character 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to the right.  If a numeric argument is specifie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scrolled that number  of  character  positions. 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_#s_#c_#r_#o_#l_#l-_#a_#l_#l-_#l_#i_#n_#e_#s is ON then _#s_#c_#r_#o_#l_#l-_#r_#i_#g_#h_#t may actual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if the scrolling would cause Point not to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2_#0_#6.  _#s_#c_#r_#o_#l_#l-_#s_#t_#e_#p (_#v_#a_#r_#i_#a_#b_#l_#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lines should be scrolled if the _#p_#r_#e_#v_#i_#o_#u_#s-_#l_#i_#n_#e  or  _#n_#e_#x_#t-</w:t>
      </w:r>
    </w:p>
    <w:p>
      <w:pPr>
        <w:pStyle w:val="PreformattedText"/>
        <w:bidi w:val="0"/>
        <w:spacing w:before="0" w:after="0"/>
        <w:jc w:val="left"/>
        <w:rPr/>
      </w:pPr>
      <w:r>
        <w:rPr/>
        <w:t>_#l_#i_#n_#e  commands move you off the top or bottom of the scree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ish to decrease this variable if you are on a slow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 0, which means to center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.  If the value is negative, the behavior  is 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.   If  you  move off the top of the window, and _#s_#c_#r_#o_#l_#l-</w:t>
      </w:r>
    </w:p>
    <w:p>
      <w:pPr>
        <w:pStyle w:val="PreformattedText"/>
        <w:bidi w:val="0"/>
        <w:spacing w:before="0" w:after="0"/>
        <w:jc w:val="left"/>
        <w:rPr/>
      </w:pPr>
      <w:r>
        <w:rPr/>
        <w:t>_#s_#t_#e_#p is, say, -5 then the new line will be displayed 5 lin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window.  If you move off the bottom of the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, the new line will be positioned 5 lines from the top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2_#0_#7.  _#s_#c_#r_#o_#l_#l-_#u_#p (_#C-_#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olls the screen one line  up.   If  the  line 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moves past the top of the window point is moved d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of the window.  If a numeric  argument  is  supplie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 lines  are scrolled; if the argument is negativ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crolled dow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2_#0_#8.  _#s_#e_#a_#r_#c_#h-_#e_#x_#i_#t-_#c_#h_#a_#r (_#v_#a_#r_#i_#a_#b_#l_#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is to the character you want to  use  to  exit  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.   The default is Newline, which makes i-search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rmal string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2_#0_#9.  _#s_#e_#a_#r_#c_#h-_#f_#o_#r_#w_#a_#r_#d (_#C-_#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arches forward for a specified search string and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 at  the end of the string if it's found.  If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und point remains unchanged.  This searches from  poi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nd  of  the  buffer,  so  any  matches before poi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2_#1_#0.  _#s_#e_#a_#r_#c_#h-_#f_#o_#r_#w_#a_#r_#d-_#n_#d (_#N_#o_#t _#B_#o_#u_#n_#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like _#s_#e_#a_#r_#c_#h-_#f_#o_#r_#w_#a_#r_#d except that it doesn't assum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search  string,  and  it  doesn't set the defaul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is is useful for defining macros,  when  you 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something, but you don't want it to affec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anuary 3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D:17-70                              JOVE Manual for UNIX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2_#1_#1.  _#s_#e_#a_#r_#c_#h-_#r_#e_#v_#e_#r_#s_#e (_#C-_#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arches backward for a specified search  string  and 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point at the beginning if the string if it's foun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not found point remains unchanged.  This searche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 to the beginning of the buffer, so any matches after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i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2_#1_#2.  _#s_#e_#a_#r_#c_#h-_#r_#e_#v_#e_#r_#s_#e-_#n_#d (_#N_#o_#t _#B_#o_#u_#n_#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like _#s_#e_#a_#r_#c_#h-_#r_#e_#v_#e_#r_#s_#e except that it doesn't assum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search  string,  and  it  doesn't set the defaul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is is useful for defining macros,  when  you 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something, but you don't want it to affec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2_#1_#3.  _#s_#e_#l_#e_#c_#t-_#b_#u_#f_#f_#e_#r (_#C-_#X _#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a new or  already  existing  buffer  making  i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one.  You can type either the buffer name or numb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 in the name you need only type  the  name  until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mbiguous,  at which point typing Escape or Space will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 you.  If you want to create a  new  buffer  you  can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stead of Space, and a new empty buffer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2_#1_#4.  _#s_#e_#l_#e_#c_#t-_#b_#u_#f_#f_#e_#r-_#1 (&lt;_#A_#l_#t&gt;-_#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buffer number 1, if it exists (PC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2_#1_#5.  _#s_#e_#l_#e_#c_#t-_#b_#u_#f_#f_#e_#r-_#2 (&lt;_#A_#l_#t&gt;-_#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buffer number 2, if it exists (PC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2_#1_#6.  _#s_#e_#l_#e_#c_#t-_#b_#u_#f_#f_#e_#r-_#3 (&lt;_#A_#l_#t&gt;-_#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buffer number 3, if it exists (PC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2_#1_#7.  _#s_#e_#l_#e_#c_#t-_#b_#u_#f_#f_#e_#r-_#4 (&lt;_#A_#l_#t&gt;-_#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buffer number 4, if it exists (PC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2_#1_#8.  _#s_#e_#l_#e_#c_#t-_#b_#u_#f_#f_#e_#r-_#5 (&lt;_#A_#l_#t&gt;-_#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buffer number 5, if it exists (PC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2_#1_#9.  _#s_#e_#l_#e_#c_#t-_#b_#u_#f_#f_#e_#r-_#6 (&lt;_#A_#l_#t&gt;-_#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buffer number 6, if it exists (PC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2_#2_#0.  _#s_#e_#l_#e_#c_#t-_#b_#u_#f_#f_#e_#r-_#7 (&lt;_#A_#l_#t&gt;-_#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buffer number 7, if it exists (PC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anuary 3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VE Manual for UNIX Users                              USD:17-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2_#2_#1.  _#s_#e_#l_#e_#c_#t-_#b_#u_#f_#f_#e_#r-_#8 (&lt;_#A_#l_#t&gt;-_#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buffer number 8, if it exists (PC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2_#2_#2.  _#s_#e_#l_#e_#c_#t-_#b_#u_#f_#f_#e_#r-_#9 (&lt;_#A_#l_#t&gt;-_#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buffer number 9, if it exists (PC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2_#2_#3.  _#s_#e_#l_#f-_#i_#n_#s_#e_#r_#t (_#M_#o_#s_#t _#P_#r_#i_#n_#t_#i_#n_#g _#C_#h_#a_#r_#a_#c_#t_#e_#r_#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erts the character that invoked it  into  the  buffer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  Initially  all  but a few of the printing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_#s_#e_#l_#f-_#i_#n_#s_#e_#r_#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2_#2_#4.  _#s_#e_#n_#d-_#t_#y_#p_#e_#o_#u_#t-_#t_#o-_#b_#u_#f_#f_#e_#r (_#v_#a_#r_#i_#a_#b_#l_#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is set JOVE will send output that  normally  over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creen (temporarily) to a buffer instead.  This affect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s like _#l_#i_#s_#t-_#b_#u_#f_#f_#e_#r_#s, _#l_#i_#s_#t-_#p_#r_#o_#c_#e_#s_#s_#e_#s, and  commands  that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  The default value is "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2_#2_#5.  _#s_#e_#t (_#N_#o_#t _#B_#o_#u_#n_#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a specified variable a new value.  Occasionally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 lines  like  "set  this  variable to that value to do thi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you use the _#s_#e_#t command to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2_#2_#6.  _#s_#e_#t-_#m_#a_#r_#k (_#C-@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mark at the current position  in  the  buffer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 the  message "Point pushed" on the message line.  I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stead of "Mark set" because when you set the mark th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us  mark is still remembered on a ring of 16 marks.  So "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ed" means point is pushed onto the ring of marks and 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alue  of  "the  mark".  To go through the ring of mark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C-U C-@", or execute the _#p_#o_#p-_#m_#a_#r_#k  command.   If  you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ough times you will get back to where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2_#2_#7.  _#s_#h_#e_#l_#l (_#v_#a_#r_#i_#a_#b_#l_#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to be used with all the  shell  commands  command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SHELL  environment variable is set, it is used a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_#s_#h_#e_#l_#l; otherwise "/bin/csh"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2_#2_#8.  _#s_#h_#e_#l_#l (_#N_#o_#t _#B_#o_#u_#n_#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rts up an interactive  shell  in  a  window.   JOVE 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*shell*"  as  the  name  of  the buffer in which the 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place.  See the  manual  for  information  on  how 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2_#2_#9.  _#s_#h_#e_#l_#l-_#c_#o_#m_#m_#a_#n_#d (_#C-_#X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uns a UNIX command and places the output from that 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anuary 3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D:17-72                              JOVE Manual for UNIX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 buffer.  JOVE creates a buffer that matche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you specify and then attaches that buffer  to  a 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when you have only one window running this command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 to split the window and attach the new buffer to  that 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.   Otherwise, JOVE finds the most convenient of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nd uses that one instead.  If the buffer already 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irst emptied, except that if it's holding a file, no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rom a previous command, JOVE prints an error messag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ses  to  execute  the command.  If you really want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you should delete that buffer (saving  it  first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) or use _#s_#h_#e_#l_#l-_#c_#o_#m_#m_#a_#n_#d-_#t_#o-_#b_#u_#f_#f_#e_#r,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2_#3_#0.  _#s_#h_#e_#l_#l-_#c_#o_#m_#m_#a_#n_#d-_#n_#o-_#b_#u_#f_#f_#e_#r (_#N_#o_#t _#B_#o_#u_#n_#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like _#s_#h_#e_#l_#l-_#c_#o_#m_#m_#a_#n_#d except it just runs 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aving the output to any buffer.  It will report the s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 of the command in the usu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2_#3_#1.  _#s_#h_#e_#l_#l-_#c_#o_#m_#m_#a_#n_#d-_#t_#o-_#b_#u_#f_#f_#e_#r (_#N_#o_#t _#B_#o_#u_#n_#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like _#s_#h_#e_#l_#l-_#c_#o_#m_#m_#a_#n_#d except it lets  you  specif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to use instead of J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2_#3_#2.  _#s_#h_#e_#l_#l-_#c_#o_#m_#m_#a_#n_#d-_#w_#i_#t_#h-_#t_#y_#p_#e_#o_#u_#t (_#N_#o_#t _#B_#o_#u_#n_#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like _#s_#h_#e_#l_#l-_#c_#o_#m_#m_#a_#n_#d except that instead of s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 to  a  buffer,  and  displaying it in a window, th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ut the output in the  same  way  that  _#l_#i_#s_#t-_#b_#u_#f_#f_#e_#r_#s 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 how  this behaves depends on the value of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_#s_#e_#n_#d-_#t_#y_#p_#e_#o_#u_#t-_#t_#o-_#b_#u_#f_#f_#e_#r.  If it  is  on  then  shell-command-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out will behave just like _#s_#h_#e_#l_#l-_#c_#o_#m_#m_#a_#n_#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2_#3_#3.  _#s_#h_#e_#l_#l-_#f_#l_#a_#g_#s (_#v_#a_#r_#i_#a_#b_#l_#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es the flags that are passed to  shell  command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is  "-c".   See the _#s_#h_#e_#l_#l variable to chang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2_#3_#4.  _#s_#h_#i_#f_#t-_#r_#e_#g_#i_#o_#n-_#l_#e_#f_#t (_#N_#o_#t _#B_#o_#u_#n_#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ifts the region left by c-indentation-increment OR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 argument, if one is supplied.  If a negativ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the region is shifted the 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2_#3_#5.  _#s_#h_#i_#f_#t-_#r_#e_#g_#i_#o_#n-_#r_#i_#g_#h_#t (_#N_#o_#t _#B_#o_#u_#n_#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ifts the region left by c-indentation-increment OR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 argument, if one is supplied.  If a negativ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the region is shifted the 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2_#3_#6.  _#s_#h_#o_#w-_#m_#a_#t_#c_#h-_#m_#o_#d_#e (_#N_#o_#t _#B_#o_#u_#n_#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urns on Show Match mode (or off if it's  currently  on)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lected buffer.  This changes "}", ")" and "]" so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anuary 3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VE Manual for UNIX Users                              USD:17-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typed the are inserted as usual,  and  then  the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es  back  to the matching "{", "(" or "[" (depending 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yped) for about half a second, and then goes  back  to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"}", ")" or "]" that invoked the command.  This is u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 for typing in complicated expressions in a program.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how long the cursor sits on the matching paren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aren-flash-delay" variable in tenths of a second. 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 "{",  "(" or "[" isn't visible, the lin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is displayed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2_#3_#7.  _#s_#h_#r_#i_#n_#k-_#w_#i_#n_#d_#o_#w (_#N_#o_#t _#B_#o_#u_#n_#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the current window  one  line  shorter,  if 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 must  be at least 2 lines high, one for the tex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 the mod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2_#3_#8.  _#s_#o_#u_#r_#c_#e (_#N_#o_#t _#B_#o_#u_#n_#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s a bunch of JOVE commands from a file.  The  forma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  is  the same as that in your initialization file (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".joverc") in your main directory.  There should be  on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line  and  it should be as though you typed "ESC X"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.  For example, here's part of my initializ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d-to-key i-search-reverse ^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d-to-key i-search-forward ^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d-to-key pause-jove ^[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y do is make "C-R" call the _#i-_#s_#e_#a_#r_#c_#h-_#r_#e_#v_#e_#r_#s_#e comman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-S" call _#i-_#s_#e_#a_#r_#c_#h-_#f_#o_#r_#w_#a_#r_#d and "ESC S" call _#p_#a_#u_#s_#e-_#j_#o_#v_#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2_#3_#9.  _#s_#p_#e_#l_#l-_#b_#u_#f_#f_#e_#r (_#N_#o_#t _#B_#o_#u_#n_#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uns the current buffer through the UNIX _#s_#p_#e_#l_#l  progra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the output in buffer "Spell".  Then JOVE lets you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words, expecting you to delete the ones  that  you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 about, i.e., the ones you know are spelled correctly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_#p_#a_#r_#s_#e-_#s_#p_#e_#l_#l_#i_#n_#g-_#e_#r_#r_#o_#r_#s-_#i_#n-_#b_#u_#f_#f_#e_#r command comes along and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misspelled words and sets things up so the err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2_#4_#0.  _#s_#p_#l_#i_#t-_#c_#u_#r_#r_#e_#n_#t-_#w_#i_#n_#d_#o_#w (_#C-_#X _#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plits the current window into two  equal  parts  (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ing  windows  would  be  big  enough) and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uffer in both windows.  Use "C-X 1" to  go  back  to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 mode.   If  a numeric argument is supplied, the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"evenly" that many times (when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2_#4_#1.  _#s_#t_#a_#r_#t-_#r_#e_#m_#e_#m_#b_#e_#r_#i_#n_#g (_#C-_#X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another name for the _#b_#e_#g_#i_#n-_#k_#b_#d-_#m_#a_#c_#r_#o  name. 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or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anuary 3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D:17-74                              JOVE Manual for UNIX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2_#4_#2.  _#s_#t_#o_#p-_#p_#r_#o_#c_#e_#s_#s (_#N_#o_#t _#B_#o_#u_#n_#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nds a stop signal (C-Z, for most people)  to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 It  only  works  if  you  have the interactiv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, and you are in a buffer attached to a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2_#4_#3.  _#s_#t_#o_#p-_#r_#e_#m_#e_#m_#b_#e_#r_#i_#n_#g (_#C-_#X 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another name for the _#e_#n_#d-_#k_#b_#d-_#m_#a_#c_#r_#o command. 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or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2_#4_#4.  _#s_#t_#r_#i_#n_#g-_#l_#e_#n_#g_#t_#h (_#N_#o_#t _#B_#o_#u_#n_#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nts the number of characters in  the  string  that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s  in.   Strings  are surrounded by double quotes.  JOVE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"\007" is considered a single character, namely  "C-G"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knows  about other common ones, like "\r" (Return) and 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neFeed).  This is mostly useful only for C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2_#4_#5.  _#s_#u_#s_#p_#e_#n_#d-_#j_#o_#v_#e (_#E_#S_#C _#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ynonym for _#p_#a_#u_#s_#e-_#j_#o_#v_#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2_#4_#6.  _#s_#y_#n_#c-_#f_#r_#e_#q_#u_#e_#n_#c_#y (_#v_#a_#r_#i_#a_#b_#l_#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orary files used by JOVE are forced  out  to  disk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_#s_#y_#n_#c-_#f_#r_#e_#q_#u_#e_#n_#c_#y  modifications.   The  default is 50, which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good sense.  Unless your system is very unstable, you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y shouldn't fool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2_#4_#7.  _#t_#a_#g-_#f_#i_#l_#e (_#v_#a_#r_#i_#a_#b_#l_#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he name of the file in which JOVE should look up tag de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ons.  The default value is "./tag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2_#4_#8.  _#t_#e_#x_#t-_#m_#o_#d_#e (_#N_#o_#t _#B_#o_#u_#n_#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major mode to Text.  Currently the other mod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, C and Lis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2_#4_#9.  _#t_#m_#p-_#f_#i_#l_#e-_#p_#a_#t_#h_#n_#a_#m_#e (_#v_#a_#r_#i_#a_#b_#l_#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JOVE where to put the tmp files, which is  where  J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 buffers  internally.  The default is usually in /tm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tore them somewhere else, you can set this 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.   If  your  system crashes a lot it might be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is variable to somewhere other than /tmp becaus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 all  the files in /tmp upon reboot, and so you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recover editor buffers using the "jove -r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 order for this to work correctly you must set this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 BEFORE JOVE creates the tmp file.  You can set thi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.joverc (the closer to tbe beginning the better), or as  soo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 up JOVE before you visit an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anuary 3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VE Manual for UNIX Users                              USD:17-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2_#5_#0.  _#t_#r_#a_#n_#s_#p_#o_#s_#e-_#c_#h_#a_#r_#a_#c_#t_#e_#r_#s (_#C-_#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es the character  before  point  with  the  one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 and  then  moves  forward  one.  This doesn't wor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line, and at the end of the line it swi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characters  before  point.  Since point is moved forwar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haracter that was before point is still  before 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use "C-T" to drag a character down the length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pretty quickly becomes 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2_#5_#1.  _#t_#r_#a_#n_#s_#p_#o_#s_#e-_#l_#i_#n_#e_#s (_#C-_#X _#C-_#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es the current line with the one above  it,  and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 down  one  so  that the line that was above poin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point.  This, like _#t_#r_#a_#n_#s_#p_#o_#s_#e-_#c_#h_#a_#r_#a_#c_#t_#e_#r_#s,  can  be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a line down a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2_#5_#2.  _#u_#n_#b_#i_#n_#d-_#k_#e_#y (_#N_#o_#t _#B_#o_#u_#n_#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to unbind _#a_#n_#y key sequence.  You can use this to  un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 a  prefix command, since this command does not use "key-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".  For example, "ESC X unbind-key ESC ["  unbind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"ESC [".  This is useful for "turning off" somethin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ystem-wide ".joverc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2_#5_#3.  _#u_#p_#d_#a_#t_#e-_#t_#i_#m_#e-_#f_#r_#e_#q_#u_#e_#n_#c_#y (_#v_#a_#r_#i_#a_#b_#l_#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often the mode line is updated (and thus the  time  and 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, if you display them).  The default is 3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2_#5_#4.  _#u_#s_#e-_#i/_#d-_#c_#h_#a_#r (_#v_#a_#r_#i_#a_#b_#l_#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terminal has insert/delete character capability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 JOVE not to use it by setting this to "off".  In my opi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nly worth using insert/delete character at low baud 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if you set this to "on" when your terminal does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/delete character capability, you will get  weird  (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)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2_#5_#5.  _#v_#e_#r_#s_#i_#o_#n (_#N_#o_#t _#B_#o_#u_#n_#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version number of this J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2_#5_#6.  _#v_#i_#s_#i_#b_#l_#e-_#b_#e_#l_#l (_#v_#a_#r_#i_#a_#b_#l_#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terminal's visible bell instead of beeping.  This is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if your terminal has the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2_#5_#7.  _#v_#i_#s_#i_#b_#l_#e-_#s_#p_#a_#c_#e_#s-_#i_#n-_#w_#i_#n_#d_#o_#w (_#N_#o_#t _#B_#o_#u_#n_#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s an underscore character instead of  each  spac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window  and  displays  a greater-than followed by spa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ab in the window.  The actual text in  the  buffer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;  only  the screen display is affected.  To turn thi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anuary 3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D:17-76                              JOVE Manual for UNIX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the command again; it tog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2_#5_#8.  _#v_#i_#s_#i_#t-_#f_#i_#l_#e (_#C-_#X _#C-_#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s a specified file into the current buffer re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 text.  If the buffer needs saving JOVE will offer to s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  Sometimes you use this to start over, say if  you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s  of  changes  and then change your mind.  If that's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want JOVE to save your buffer and you  answer  "NO"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2_#5_#9.  _#w_#i_#n_#d_#o_#w-_#f_#i_#n_#d (_#C-_#X _#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ets you select another buffer in another window three 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t  ways.   This waits for another character which can b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   Finds a tag in the oth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T   Finds the tag at point in the oth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   Finds a file in the oth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   Selects a buffer in the oth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a convenient short hand for "C-X 2" (or "C-X  O"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 already  two  windows)  followed  by 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for invoking each command.   With  this,  though,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 the  extra  overhead of having to redisplay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decide whether to type "C-X 2" or "C-X O"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-X 4" does the right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2_#6_#0.  _#w_#o_#r_#d-_#a_#b_#b_#r_#e_#v-_#m_#o_#d_#e (_#N_#o_#t _#B_#o_#u_#n_#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urns on Word Abbrev mode (or off if it's currently  on)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lected  buffer.   Word Abbrev mode lets you specify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 abbreviation) and a phrase with which JOVE should 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bbreviation.   You  can  use this to define words to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long phrases, e.g., "jove" can expand into  "Jonathan's 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of Emacs"; another common use is defining word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misspell in the same way, e.g., "thier" =&gt; "their" or "teh"</w:t>
      </w:r>
    </w:p>
    <w:p>
      <w:pPr>
        <w:pStyle w:val="PreformattedText"/>
        <w:bidi w:val="0"/>
        <w:spacing w:before="0" w:after="0"/>
        <w:jc w:val="left"/>
        <w:rPr/>
      </w:pPr>
      <w:r>
        <w:rPr/>
        <w:t>=&gt; "the".  See the information on the _#a_#u_#t_#o-_#c_#a_#s_#e-_#a_#b_#b_#r_#e_#v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kinds of abbreviations: mode specific  and  glob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define  a  Mode specific abbreviation in C mod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only in buffers that are in C mode.  This is  so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he  same abbreviation expand to different things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context.  Global abbreviations expand regardles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 mode  of the buffer.  The way it works is this: JOVE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n the mode specific table, and then in the  global 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 it  finds  it  in  first is the one that'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.  If it doesn't find the word  it  is  left 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  tries  to  expand  words as they are typed, when you ty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tuation character or Space or Return.  If  you  are  in 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 mode  the expansion will be filled as if you typed it y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anuary 3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VE Manual for UNIX Users                              USD:17-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2_#6_#1.  _#w_#r_#a_#p-_#s_#e_#a_#r_#c_#h (_#v_#a_#r_#i_#a_#b_#l_#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et, searches will  "wrap  around"  the  ends  of  the 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topping at the bottom or top.  The default is "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2_#6_#2.  _#w_#r_#i_#t_#e-_#f_#i_#l_#e (_#C-_#X _#C-_#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aves the current buffer to a specified file, and then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file the default file name for this buffer. 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that already exists you are asked to confirm  over-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2_#6_#3.  _#w_#r_#i_#t_#e-_#f_#i_#l_#e_#s-_#o_#n-_#m_#a_#k_#e (_#v_#a_#r_#i_#a_#b_#l_#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, all modified files will be written out  before 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when  the  _#c_#o_#m_#p_#i_#l_#e-_#i_#t  command is executed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2_#6_#4.  _#w_#r_#i_#t_#e-_#m_#a_#c_#r_#o_#s-_#t_#o-_#f_#i_#l_#e (_#N_#o_#t _#B_#o_#u_#n_#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rites the currently defined macros to a specified fi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appropriate for reading them back in with the _#s_#o_#u_#r_#c_#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.  The purpose of this command is to allow you to define m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 once and use them in other instances of J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2_#6_#5.  _#w_#r_#i_#t_#e-_#m_#o_#d_#i_#f_#i_#e_#d-_#f_#i_#l_#e_#s (_#C-_#X _#C-_#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aves all the buffers that need saving.   If  you  suppl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 argument it asks for each buffer whether you real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2_#6_#6.  _#w_#r_#i_#t_#e-_#r_#e_#g_#i_#o_#n (_#N_#o_#t _#B_#o_#u_#n_#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rites the text in the region to a specified file. 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lready exists you are asked to confirm over-wri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2_#6_#7.  _#w_#r_#i_#t_#e-_#w_#o_#r_#d-_#a_#b_#b_#r_#e_#v-_#f_#i_#l_#e (_#N_#o_#t _#B_#o_#u_#n_#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rites the currently defined abbreviations  to  a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 They  can  be read back in and automatically def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_#r_#e_#a_#d-_#w_#o_#r_#d-_#a_#b_#b_#r_#e_#v-_#f_#i_#l_#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2_#6_#8.  _#y_#a_#n_#k (_#C-_#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ndoes the last kill  command.   That  is,  it  inser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d  text  at  point.  When you do multiple kill command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, they are merged so that yanking them back with  "C-Y"  y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all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6._#2_#6_#9.  _#y_#a_#n_#k-_#p_#o_#p (_#E_#S_#C _#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yanks back previous killed text.  JOVE has a  kill  ring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the  last  10  kills are stored.  _#y_#a_#n_#k yanks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t the front of the ring.  If you want one of the  last  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anuary 3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D:17-78                              JOVE Manual for UNIX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s you use "ESC Y" which rotates the ring so anoth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s now at the front.  You can use "ESC Y" only 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a  "C-Y" or another "ESC Y".  If you supply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argument the ring is rotated the other way.  If  you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 enough times in a row you will eventually ge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ere you started.  Experiment with this.  It's extremely u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anuary 3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