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yneWrite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2  Roger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r J R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Highl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28 6HF         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D : 100010,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eWriter 2.3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is a text utility. It can be used as a typewr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, in which case it offers a powerful emulation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typewriter environment. In this mode, it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rinter setup utility and is particularly 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ing with printer control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ly though, LyneWriter's development is concentrating o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mode, in which it offers all of the basic text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 a simple to use package. New for version 2.3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embed printer control sequences in text files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's move towards the goal of being a quality low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he software and the documentation was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December 1990. This documentation is distribu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program in order to allow a full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made. A separately written, desk top published manu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hardware and software used in this manual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r trade names of specific manufacturer's or publis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ch names are acknowled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is NOT public domain or free software, but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hareware system. This means that you may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freely and give the copies away to anyone you w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no cost. They in turn are requested to use the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and to register their copy if they use it regular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upported software concept (often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attempt to provide software at low cost. The cost of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ndependa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oting their ideas.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 supported software works, then everyone will benefit.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nefit by receiving quality products at low cost, and b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'test drive' the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can only work with your support. The money you may have pai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is evaluation copy of LyneWriter was a distribution fe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it will go to the author. If you find this, or any 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gram useful you should register the program with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s/her registration agent. The benefits to you of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are described in Appendix A together with a scale of f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ration forms. A standard single user registration costs �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upplied as-is for the purposes of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Users have not purchased the right to claim suppor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other than that required to enable a reasonable evalu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take place. No warranties, expressed or impli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with this software. The author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either direct or consequential, that arise from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having problems when evaluating this software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at the address given in the appendix he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gistration'. Please bear in mind that you have NOT pai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hat support is only guaranteed to register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Shell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Block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Reformat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Search and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Using Printer Control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on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Printer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SCII Charact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was originally written to fulfil a simple need: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re generally good at most things, they tend to be lou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comes to typing labels, envelopes and short notes.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wordprocessors are fine for most jobs, but they are fa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msy to efficiently emulate an electronic typewr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 versions of LyneWriter concentrated on combining an eas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rrectable electronic typewriter' interface with an equally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inter setup capability. Version 2.1 expanded on the basic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a text editing mode to the program and subsequent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hanced this text editing mode so that LyneWriter is n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low end text editor featuring search and replace and block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, in addition to a full range of edit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oncept has not been ignored and LyneWriter still boa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est electronic typewriter emulations on the mar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pport has also been enhanced to include full Hewlett 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printer macros - a feature allowing total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with the minimum of fu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stalling LyneWriter take a backup of the original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using DISKCOPY. Note that LyneWriter is not archiv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ed to shareware libraries - if it is delivered to you arch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narchive it before proceeding. You should also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LW text file for any last minut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required for using LyneWri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N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NE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YNE.CFG should contain information pertinent to the prin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with LyneWriter. Files are provided for the HP laser/ink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 Epson FX type, the Proprinter type and the Diablo daisywh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The supplied LYNE.CFG file sets up some suitabl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, but doesn't contain any print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YNE.MAC is optional and contains sample printer macro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kely to want to create your own version of this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file as a gu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sys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loppy disk system, format a new floppy. If you wish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bootable, format it us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: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file LYNE.EXE from the distribution disk to the new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Select the configuration file appropriate to your pr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t to the new floppy, renaming it LYNE.CFG. If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 in drive A:, a suitable command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LYNE.PRO B:LYNE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you have a Proprinter type printer. Copy the LYNE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new floppy if desired. LyneWriter is now ready to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ubdirectory called \LYNE and copy the LYNE.EXE file in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nfiguration file appropriate to your printer and cop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directory, renaming it LYNE.CFG. If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 in drive A:, a suitable command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LYNE.PRO C:\LYNE\LYNE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you have a Proprinter type printer. Copy the LYNE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subdirectory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should create an environment variable to tell LyneWr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it's support files. This allows you to ru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directory on your hard disk (assuming that LYNE.EX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). The following command creates an e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Y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YNE=C:\LYN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irectory name (\LYNE\) must be sandwiched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es. You should amend your AUTOEXEC.BAT file to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ting this environment variable. LyneWriter is now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is started by typing the command LYNE. When you star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you are presented with a copyright message,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a message asking you to press a key to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LyneWriter with a filename as a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: LYNE TEXTFILE.TXT), LyneWriter will load that fil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tarts up. The filename is remembered for lat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's main screen has a inverse video bar at the top. Thi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reminder to press [ESC] to enter the menu system and,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, a display of the current line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(the cursor is the flashing line or block showing you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ype character will appe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of the display is blank. This is used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elling you that you have begun defining a block 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n a printer code, or asking you whether you wish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r code or make a replacement. In Screen mode,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of the display is the editing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le and Typewriter mode, the editing window occupies seve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display. In all modes the editing window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of the display contains a ruler line showing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 positions, tabs and b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has three distinct modes of operation. The firs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YPEWRITER MODE. In this mode you can type and edi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ne of text. If you type the line beyond the righ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it will print on the printer and if necessary will wordwra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word on the line. A line can also be sent to the prin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RETURN]. This mode emulates the type of display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typewriters with a single line LCD display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before committing it to paper. When a line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t scrolls up the screen and cannot be re-edited (thoug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prin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2 is called FILE MODE. This mode is a full text edit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all the features of LyneWriter to be used, but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a seven line window. This mode is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people using LyneWriter for typing labels or envelo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(or part of the window) can be printed an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reate a file containing names and addresses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search feature to locate individual addr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3 is called SCREEN MODE. This is the default mode.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has no pretensions to be another QEdit, it ha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xt editing functions and users should find it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quate for simple tasks like editing batch files and writing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change mode while working through the Option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the default mode is Mode 3. The defaul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many other start up parameters, can be chan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configuration file 'LYNE.CFG'. There are full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file later in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keyboard editing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ppropriate the editing keys are available in all mod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 lists the additional editing keys over and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IBM editing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are fully supported in Screen and File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to left/right in typewriter mode. Users should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does not allow you to cursor into 'free space'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from the end of a long line onto a shorter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to the end of the short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reen and File mode, the cursor reacts slightly different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ved onto a printer control sequence. The sequenc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screen, so the cursor pauses when it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and the type of control code encountered i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 at the top of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ster method of traversing a text line is available in all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[CTRL] key down when pressing the left or right curs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cursor movement by word. When moving leftwards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sed to the end of a word and when moving rightwards it is bia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a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beginning of a line use the standard [HOME] key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end of a line use the standard [END] key. Both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ed on the numeric keypad cluster. (Extended keyboards als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lone editing key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lines that extend beyond the right hand margin i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 mode, you should note that cursor movement will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, but if you begin to enter text the line will wordwrap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. Typewriter mode will not allow text to be edited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hand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/DELETE] key deletes text to the left of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up the line as it does so. The [DEL] key (on the keyp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at the cursor position. Note that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printer codes, you are asked to confirm the deletion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s displayed on the right of the message line). This pr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being accidentally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ypewriter mode the [RETURN] (or [ENTER]) key sends a lin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provided that the cursor is at the end of the lin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 keyboards have a tendency to 'double bounce' the [RETURN]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re should be taken when selecting menu items. In Scree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[RETURN] splits the current line at the cursor position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in a new line below the old. If the cursor is at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t simply inserts a new line. Note that you cannot cursor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typed in Screen and File mode and that a text fi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ended by the [RETURN] key or the natural word wrapping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TAB] key will send the cursor to the next tab stop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bing actually inserts the required number of spaces into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in the middle of a line of text the text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sor position is pushed to the next tab stop (in Typewr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here must be enough space on the line as text is not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eyond the right margi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INS] key toggles the typing mode between INSERT and OVERTYP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vertype, but this can be changed in the LYNE.CFG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de is indicated on the status line at the top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cursor is a solid block in overtype mode and an under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reen and File modes The [PgUp] and [PgDn] keys scroll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p or down by one screenful. To get to the end of a fil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] in conjuction with [PgDn], and to get to the top of a fil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] in conjunction with Pg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diting key is [ESC] which takes the user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Once in the menu system. [ESC] will take you back u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ultimately bringing you back to the tex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editing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[F1] is the delete text key. [F1] on it's ow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ext on the current line from the cursor position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 Pressing [SHIFT] in conjunction with [F1] will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f the current line. In Screen and File modes any tex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rent line are scrolled up to fill the gap. Pressing [AL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[F1] will delete the whole of the current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(any version on disk is not affected). Before LyneWr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document it asks you to confirm your dec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[F2] gives access to the extended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The pop up menu is self explanatory. You will of cours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the extended characters available on your printer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m. Some low cost printers do not have double lin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- they simply repeat the single line graphic set.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character 32 are not supported, though LyneWriter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hat contain control characters without problems.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can also be entered using the [ALT]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numeric keypad. For example, holding the [AL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own and keying 156 on the keypad will produce a '�'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[SHIFT] in conjuction with [F2] will allow you to 'she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LyneWriter and return to MS-DOS. The MS-DOS file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an equivalent such as 4DOS.COM) must be available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returns you to DOS, LyneWriter (and any text) is st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you can return to it by typing EXIT and pressing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enables the block feature. This is disabled in Typewrit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3] once to mark the start of a block of text (the words '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' appear at the left side of the message line),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text you wish to mark (or continue work)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3] again to mark the end of the block ('block on' disappear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essed [F3] by accident and do not wish to mark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ress it again before you move the cursor. This will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a block the text will be highlight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with a menu. If you wish to move or delet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you should select REMOVE. If you wish to copy the tex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PY. You can cancel the operation by pressing [ES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SHIFT] in conjunction with [F3] will paste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lock of text into the text at the cursor position.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can be repeated as often as required with the sam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there is no selected block the operation is ignor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disabled in Typewrit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into Typewriter mode and then out again will preser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n the past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ext from one document to another by block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document in memory, loading the second docu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the block in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text block is accomplished by selecting it as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ing and then ignoring it. The block is deleted from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e nex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ormat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4] reformats the current paragraph. It always reformats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, irrespective of the cursor position. LyneWriter 2.3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ort just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are text blocks separated by either blank lines at t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, or by indents on the first line. Note that text to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eft margin will be incorporated in the new 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left margin leftwards will create indents in front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old paragraph, and you will have to delete these in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formating the 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starts the SEARCH/REPLACE function. Selecting SEARCH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rings up a dialogue box where you can type in the wor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for. Having typed the text to be searched fo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n options box. Th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search for complete words only (the default is to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ccurence of the search te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ignore case (the default is to be case sensi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query on replace (ignored in SEARCH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global search (the default is to search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o the end of the docu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option, simply type the key letter. Thus 'WG'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Global search for Whole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[ESC] at any stage to abort the operation. If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not found a message is displayed. If the text is fou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the search s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feature is disabled in Typewrit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can be repeated at any time by pressing [SHIFT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[F5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REPLACE from the SEARCH/REPLACE menu you ar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to be searched for. When you complete this dialogue box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for the replacement text. The replacement text nee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to a single word. When the replacement tex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you are presented with the options dialogue box.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search for complete words only (the default is to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ccurence of the search te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ignore case (the default is to be case sensi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query on replace. The default is to query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. In addition to saying yes or no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, query also allows you to abort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global search (the default is to search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o the end of the docu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option, simply type the key letter. Thus 'WG'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Global search for Whole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switched query off, LyneWriter will displa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search text and at the right of the message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prompt 'Replace Y/N/ESC &gt;'. Typing Y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s specified and go on to the next occurrence. Typing 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ext as before and go on to the next occurrence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will abort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peat the replace operation by pressing [SHIFT] in conj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F5]. This should be done with caution if you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o query on re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is the Centre Text function. It centres the text o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tween the current margins and places the cursor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 Note that subsequent changes of margins do not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text. Leading and trailing space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line being cent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has an interactive pop up menu system consisting of a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five submenus. These are: the Lyne Menu, the Fonts Men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enu, the Options Menu and the Help Menu. The Help 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ferred to previously and contains help prompts for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The Lyne Menu contains a copyright message. The main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through the ESC key. Menu choices can be selected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ighlighted (and capitalised) key, or by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bar down through the menu using the cursor keys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. You can exit from any menu by pressing [ESC]. This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andard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the Main menu has a Quit option which asks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before exiting in Typewriter mode or asks you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your file in File and Screen mode. If you do wish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exiting you are asked for a filename and can eithe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you gave the file when it was loaded, or chang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. Pressing [ESCAPE] aborts the save and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nteractive menus are the Fonts Menu, the Printer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. These menus are traditional 'light bar' men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ove a light bar through the choices using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nd press RETURN to select. Alternatively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etter key. All the lightbar menus rememb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lightbar when they are called up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n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hoices in the Fonts Menu work in the same way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elects a printer effect and brings up a pop-up menu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ether to send the printer control code sequence to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or off. The printer control sequences are set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LYNE.CFG. A number of tailored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pplied with the evaluation version and the LYNE.CFG fil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vered later in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name       Control sequenc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               NLQON/NLQ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te             ELTON/ELT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larged          ENLON/ENL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        CONON/CON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d              BLDON/BLD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        UNDON/UND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trike     DBLON/DBL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     PROON/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c            ITLON/ITL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cript       SUPON/SUP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        SUBON/SUB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can be sent one after the other for multiple effects,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printer support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operates slightly differently in Typewriter mode to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in the remaining modes. In Typewriter mode, all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quences are sent directly to the printer when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In File and Screen mode, all Fonts menu printer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bedded in the text file at the current cursor posi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ee the printer codes on screen in File and Screen mod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cursor left one character after selecting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see the code name displayed at the right of the messag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inter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Menu can be used to alter printer defa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eed         Moves the paper up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        Moves the paper up 1 form (page)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     This option can be used to alter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on many printers. The character set i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s printers print � signs instead of #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s even bigger headaches for our contin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sins. The pop up menu is self explana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can be between 0 and 15, though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 offer less than 15 character set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rinter manual for details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of the options asking for you to enter a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parameter larger than the maximum LyneWriter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You can use the delete key in the entry area as norma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mistake. If you decide you don't wish to send the code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acing      Default is usually 1/6 inch - i.e. 12/72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this option enter the number of 1/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h increments per line. E.g. To al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ing to 25/72 inch enter 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 Spacing     Similar to above in smaller inc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      Enter the page length in line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ets the page length a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number of lines the printer will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a form feed) and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yneWriter's own page length setting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 LyneWriter's page length sett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ing the NOLIN and TOPMG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file LYNE.CFG or by using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ing option in the Print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Printer     This command resets the printer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ched it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Line Feed, Form Feed and Reset commands are alway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printer. The remainder are embedded in text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ee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when you wish to print text in File an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(or when you wish to reprint text in Typewriter mode)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you get a pop-up window asking whether you wish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text (the complete file), the contents of the edit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wish to set the page length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ypewriter mode you can only print the contents of the window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ode you can print either the text in the window or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memory. In Screen mode, you can only print the complet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print the text in the window you are offered a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th the numbers 1 to 7 in it. These correspond to the 7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window. If you only wish to print the TOP 4 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4 on the menu. Typewriter mode you may need to press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times to put the text in the window in the correc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you'll have to re-adjust the paper in the printe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le and Screen mode you can print the document in memo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Print' from the menu. Printing starts straight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defaults to printing 56 lines of text per page with a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of 6 blank lines. At the bottom of a page LyneWriter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eed to move the paper to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default page length and top margin valu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'Paging' option from the menu. You can perman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se settings by editing the LYNE.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load a file into LyneWriter, or save one ou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reate a pure ASCII text file from a file with LyneWr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quences embedded in it you should use the ASCII sav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ecessary to have an ASCII load option as LyneWriter 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s as well as it's own directly. Naturally, these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Typewrit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y of the options will produce an entry field ask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If you are saving a file previously load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the original name will be displayed and you can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. The delete key functions normally if needed.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pecified using standard DOS conventions and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doesn't exist when you try to load it LyneWri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n error message. Error messages will also be produc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encounters a physical error while trying to load or s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n these cases LyneWriter will attempt to recover from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osing your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ext LyneWriter will erase any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being saved. (In effect overwriting the old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etween loading and saving files LyneWriter closes all disk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files on disk are safe if your computer crash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is opera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mode option is used to swap between LyneWriter's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of operation. You can switch between all modes without 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memory. Switching into Typewriter mode will clear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but it will be recovered when you switch back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creen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abs and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set tabs and margins. Pop up help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[F1] (this is noted at the left of the message line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help is self explanatory. Moving the cursor left whi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moves the margin left, while moving right a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moves the margin to the right. The maximum line length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indeed (but you'll only get one line in a document!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 bell will produce a two tone bell when the cursor 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ext entry in Typewriter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margins has no effect on text already entered,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left hand margin to the right you will make it im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ext that is now to the left of the new margin. More importa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BACKSPACE/DELETE] when the cursor is at the new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will erase any text to the left of the new margin when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tached to the one above. To join two lines togeth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you should position the cursor at the end of the lin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DEL], which will join the two lines without los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Output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elf explanatory. LyneWriter supports LPT1:, LPT2: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3:. To use a serial port you should redirect output using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describ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where users can send their own codes to their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o be sent should be in decimal (eg ESCAPE=027).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quence one code at a time and conclude by pressing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re is no code number in the User Codes box. You can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de feature at any time by pressing [ESCAP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RETURN] immediately in the User Codes box will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cro facility. This feature is intended to let users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printer sequences on disk where they can be sent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Modern printers are so complex that the LYN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ossibly cope with all the possible printer sequences.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cussed later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ypewriter mode all User Codes are sent directly to the printe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remaining modes, the codes are embedded in the tex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The printer sequence name displayed o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en a cursor movements runs over a User Code sequence is USR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load a new configuration file can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's default settings while the utility is being use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you are asked to specify the name of the ne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default is the standard LYNE.CFG file, and can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yneWriter configuration file is called LYNE.CFG and is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containing keywords and data. The configuration fi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ailable to LyneWriter when it is run. If it is no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will display an error message and use it's defaul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rameters. Note that there are no defaults for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nformation so you will not be able to use the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trongly recommend that if you use LyneWriter as a general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, including the LYNE.EXE directory in your PATH stat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LyneWriter environment variable as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section of this manual. This will allow you LyneWri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t's support files whenever it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YNE.CFG can be created and edited using LyneWriter.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hould contain a keyword and an optional set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pattern of a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=/nnn/nnn/...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 keywords are listed and explained below. Some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, but we recommend that you use all of them in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, keeping the defaults where you're hap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To the right of each keyword is a note of the type of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ON - NLQ text on  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OF - NLQ text off 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TON - Elite (12 CPI) on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TOF - Elite off (10 CPI)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LON - Double width on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LOF - Double width off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ON - Condensed on 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OF - Condensed off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DON - Bold text on 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DOF - Bold text off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N - Underlining on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F - Underlining off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LON - Double strike on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LOF - Double strike off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ON - Proportional text on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OF - Proportional text off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LON - Italic text on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LOF - Italic text off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ON - Superscript on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OF - Superscript off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N - Subscript on 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F - Subscript off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- Reset printer           Printer control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EED - Linefeed                Printer contro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EED - Formfeed                Printer contro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CAR - Change character set    Variable prin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SPC - Linespacing             Variable prin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SPC - Microspacing            Variable prin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LEN - Page length             Variable prin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umeric parameters are required to follow the keyword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form /nnn/ - that is, a '/' character followed by 3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'/' character. If a parameter has less than 3 fig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dd a leading zero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r control sequence is a set of numeric parameters. Each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 decimal ASCII code for a character. These codes for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 and are used to control printers. Most printer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sequences used to perform various functions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ON=/027/083/000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83 represent ASCII '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r control code is a single ASCII number imply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will only need one character to perform that 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EED=/012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will accept a full printer control sequence o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printer sequence is a printer sequence which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parameter to be supplied. These take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LEN=/027/067/NNN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/NNN/ is replaced by a user supplied variable. This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ogue box which LyneWriter provides when these fun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from the Printer menu. This parameter allows Hewlett 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rinters to contain variables which are not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 sequence e.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LEN=/027/038/108/NNN/080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do not support all the keywords offered by LyneWr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tandard Hewlett Packard series 2 lasers do not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 font. In these cases you can delete all the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orted by your printer, but it is recommended that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 dummy parameter instead. The dummy parameter is /999/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yneWriter sending any code to the printer,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accessed by the user e.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ON=/999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can be added to the file by prefacing them with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, e.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his i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good printers should list their printer control sequenc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manual. The parameters in the control sequenc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re decimal numbers representing ASCII values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 almost all printers expect to be used f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 LyneWriter includes a small number of printer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allow most major makes of printer to be us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If you need a special printer driver for your printer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illing to write one provided that you supply us with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a photocopy of the relevant pages). All manuals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river is deli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words set LyneWriter's default characteris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TMG - sets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TMG=/100/ sets the right margin to column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MG - sets the lef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MG=/010/ sets the left margin to colum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POS - sets tab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POS=/020/040/060/ sets three tabs at columns 20, 40 and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MG, LEFMG and TBPOS are used to create a 'default' rul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- a series of control codes to send to the printer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rint is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=/027/120/001/027/067/070/ selects NLQ and A4 paper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artup on Epson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PMG - sets the default number of lines to skip at the top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whe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PMG=/006/ causes six lines to be skipp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LIN - sets the number of lines of text to be printed on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LIN=/054/ allows up to 54 lines of text to be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a form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lines on a page minus TOPMG minus NOLIN equa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margi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DE - sets the sta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DE=/001/  - Typewriter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DE=/002/  - Fil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DE=/003/  - Screen mode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ORT - sets the default outpu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ORT=/LPT1/ sets LPT1: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ORT=/LPT2/ sets LPT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ORT=/LPT3/ sets LPT3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nn - allows the default colour scheme to be changed.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keywords controlling the colour scheme - COL01 thr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08. There are 8 possible colours to choose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2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3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4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5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6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7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01 and COL02 describe the text editing window, COL03 and COL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main menu, COL05 and COL06 describe the second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COL07 and COL08 describe the third level menus and di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SIZE - sets the maximum file size in lines. Version 2.3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yneWriter can edit large files, but the maximum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ze must be predefined. Having a large number her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ting memory if you do not edit large files.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1000 and the minimum is 100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words do not tak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RT - sets insert mode as default at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BEP - this 'silences' LyneWriter by switching off the war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 that comes with err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PN - stops LyneWriter checking the printer status. This i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 around for a failing in the program. If you alw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an error message when trying to print anything, ev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r printer is on line, you should insert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in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GLN - tells LyneWriter you have a Hewlett Packard type prin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necessary to ensure that variable parameter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ith Hewlett Packard compatible printers MUST hav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cros are held in a file called LYNE.MAC. This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LyneWriter when you attempt to use a macro. LyneWr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environment variable to locate this fil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is being used. If LyneWriter cannot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it will give you an error message and return to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cros take a similar form to entries in the LYNE.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an be created with LyneWriter and should have one macro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basic layout of a line in the fi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ACRO=/nnn/nnn/nnn/...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rinter macro name should be in CAPITAL letters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64 characters. The macro parameter consists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s separated by a backstroke. The numbers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igures and you must add leading zeros to the numbe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Most printers require decimal numbers to be used 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, where each number represents an ASCII value. Most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als include information on command sequenc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gramming' or 'technical reference' section. A typical macro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DOWNLOAD 10 POINT SCRIPT=/027/040/048/085/027/040/115/048/117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9/112/057/046/057/054/118/049/115/048/098/055/116/050/081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mmand sequence is split onto multiple lines for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 and must be on a single line in the LYNE.MAC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acro would be sent to the printer by entering 'HP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POINT SCRIPT' in the macro dialogue box. Incidentall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following Hewlett Packard command sequ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(0U&lt;ESC&gt;(s0u1p9.96v1s0b7t2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-one ever said printer programming was eas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of macros for several printers is included in the LYNE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LyneWriter distribution disk. Each printer s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d by a comm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 -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may have paid to receive this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eWriter, none of that money will reach the author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 have 'purchased' the product in the usual sen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 Registration is the name given to the actual purch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cence to use this software from the author.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upport. Registration of a version of LyneWriter en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upport for that version for as long as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holds out, or as long as I hav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to hand. Support is by post, enclosing an SAE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Reply Coupon) in the first instance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eavour to reply as soon as possible, on average a w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eiving your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pgrades. We are continually  developing Lyne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upgrades usually represent major enhancement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receive notification of upgrad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neWriter and may also have the chance to upgrade at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st but not least, a desktop published manua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ustrations which covers LyneWriter in more detail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s �25.00 Sterling. We are happ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from (and give support to) users world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from outside the UK should be by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order or equival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a fide shareware organisations suggest writing to auth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eir continued existence before sending any mon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e do not have the stability of the major organisations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agree with the sense in this. All such enquir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ompanied by an SAE (in the UK) or an International 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on from your local post office. A form is includ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lease called REGISTER.TXT which can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purposes. To create a paper copy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TXT PRN:        and press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, or load the file into LyneWriter and prin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PORATE LIC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eWriter is licenced for personal use only. All corpo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government or other commercial organisatio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eWriter must be regis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ndard LyneWriter registration fee covers small busin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rganisations for simultaneous use of LyneWriter on up to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yneWriter on 4 to 10 machines costs �75 sterling, a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 �50 is charged for every 10 machines up to 50 machi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�30 on top of that for every 10 machines to 100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fee for 100 machines cos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.00          10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0.00          50 X 4    (additional 40 m/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.00          30 X 5     (additional 50 m/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sations with greater needs should contact the auth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only accept purchase orders from bona fide compani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organisations, and only for amounts of �75.00 and 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orders should be prepa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arrangements are possible for registered chari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 - contact the author fo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organisations - VAT is not currently charge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ASCII CHARACT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sults your printer should be able to prin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IBM character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32   33   34   35   36   37   38   39   40   41   4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&lt;SP&gt;  !    "    #    $    %    &amp;    '    (    )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43   44   45   46   47   48   49   50   51   52   5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+    ,    -    .    /    0    1    2    3    4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54   55   56   57   58   59   60   61   62   63   6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6    7    8    9    :    ;    &lt;    =    &gt;    ?  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65   66   67   68   69   70   71   72   73   74   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A    B    C    D    E    F    G    H    I    J  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76   77   78   79   80   81   82   83   84   85   8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L    M    N    O    P    Q    R    S    T    U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87   88   89   90   91   92   93   94   95   96   9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W    X    Y    Z    [    \    ]    ^    _    `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98   99   100  101  102  103  104  105  106  107  10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b    c    d    e    f    g    h    i    j    k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09  110  111  112  113  114  115  116  117  118  11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m    n    o    p    q    r    s    t    u    v  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 TABLE -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20  121  122  123  124  125  126  127  128  129  13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x    y    z    {    |    }    ~    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31  132  133  134  135  136  137  138  139  140  14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42  143  144  145  146  147  148  149  150  151  15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53  154  155  156  157  158  159  160  161  162  16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64  165  166  167  168  169  170  171  172  173  17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75  176  177  178  179  180  181  182  183  184  18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86  187  188  189  190  191  192  193  194  195  19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197  198  199  200  201  202  203  204  205  206  20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208  209  210  211  212  213  214  215  216  217  21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CII TABLE - CONTINU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219  220  221  222  223  224  225  226  227  228  22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230  231  232  233  234  235  236  237  238  239  24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241  242  243  244  245  246  247  248  249  250  25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252  253  254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�    �    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C -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1.0 was compiled in Turbo BASIC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s 1.1 - 2.2 were compiled in Turbo BASIC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was compiled in PowerBASIC 2.0 and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was edited in the PowerBASIC environment and in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1 when I needed a re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used was an Amstrad PC2286 in the early stages, a Dolan 3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aiwanese clone) for the later stages and an Amstrad ALT-286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ving st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ocumentation was written using LyneWriter 2.3 (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 development was, as ever, inspired by comments from YOU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 Keep 'em com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ntinue to be indebted to my brother, Andrew, for his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criticism. He's now hacking his own PC code,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ing on text editors, thankfully. Check out his 'organis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File O' Facts, from shareware dealers or from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eWriter 2.3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