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, fast editor is based  on  the IDE   editor from BORLAN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including wordwarp and spel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documentation  is provided to  help you get started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eature of the program  (F1)  and read  about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ands are  WORDSTAR, and if you are  familiar  with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editor, you'll catch o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deals with the  some of the feature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may  help  you to work   through  any problems that you ha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nce you'll find this editor to be one of the better on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provides  for what  has   got to  be one  of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any word   processor,  at   least for   me,  and  that 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Without it, I'm afraid that  I'd be lost. The spell check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use is  Webster's New World spelling  checker,  but   there ar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checkers around  that  work  just as  well.  One popular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SPELL" by Acropolis, found on many BBS'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pell checking,  you MUST tell the program  what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.  To do  this, from the DOS command  line type "NE SPELL=???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the question marks with  the  name of the program  you 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ll  checking.).  The program will  remember this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 : Make sure that the spell check  program i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  To check your path, type "PATH" at the 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 paths will be displayed.  If the spell checker 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paths, then place it  there or at its path the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If you don't the  editor will  not  find it,  and spell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is done,   Spell checking can be accessed from  th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s "ALT E" (Edit Menu) and then pressing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RINT from  the menu  (ALT P) and you  are given the option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cument, set the top print margin,  the left print margi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ype of printer that  you   are using. The  printer  choi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, and hopefully you will be able   to  find one  that 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ext will be printed in  NEAR  LETTER QUALITY  mode, and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at control codes to sen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settings   and printer choice are saved   for  future u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be in effect until the next time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TAR command ^KP   is  available for  document   printing,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be printed with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inting occurs, the line and cursor indicator will be update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cease the printing oper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e option  can  be found in the DESKTOP menu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f the user doesn't have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ad/Store   remembers  what video  mode   you  were in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that mode when the desktop is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Indent command is ^QI.  This makes the editor conform to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text may be centered  by   using ^OC.   Centering is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Right_Margin.  If  a line is blank, or the length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Right_Margin value,   nothing     will  happen.   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s are not used when calculating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moved to the end of the line after it has been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honest, the whole business of allowing users to change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problem.  It adds a lot  of code to the program, and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is used only once  by  the  user.  I like  the  colors  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If you don't, find anoth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allow two options for deleting text from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  You can use ^BackSpace or ^Q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AND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jump to the top and bottom of a page.  [Ctrl]-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cursor to the  top of a page and [Ctrl]-[End] will  tak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ottom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 cursor does NOT go to the first  position in  the  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osition it ends up at is based on the current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line when  one  of  these key sequences are pressed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new line it ends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vailable to  the  user via the ^B key.  It work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or not wordwrap is active.  Reformatting is based o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position.  As with wordwrap,  reformatting   is not pos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beyond the right margin position.  An error dialo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also works with the AutoIndent  feature.  However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note that the reformat  process is    based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appens to  be sitting  on when ^B is pressed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nging paragraphs  (a paragraph where the first line sticks 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margin than  the rest of the paragraph) you need  t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 is on the first line of the paragraph, the reformat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ccording to that line's left margin  setting.  This is a featu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.  Try the same thing with MicroStar or SideKick  and you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Indent is on,  and the paragraph   is so indented   tha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word that will not fit on  the  line according 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settings, an    error   dialog   will appear.     However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accomplished prior to this situation will  have  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ould stop on the  word it couldn't wrap.  This should 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ormatting process locking up the system  because it can't wrap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end up at the first blank line after the  paragrap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^B.  Therefore, you can reformat paragraphs in quick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like  some other editors,  this   implementation   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will retain  double spaces after  periods, exclamation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, and colons.  If    you  are in  the habit of  onl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t's not syntactically correct.  Two spaces will be inserte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cursor was sitting on one of  these punctuation mar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process was doing its thing.  Otherwise, no chang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QU will allow  you to reformat a document from either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beginning of a document, to the  end of the document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ppears with radio  buttons asking  you     where  you want   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VERY careful   when    using  this  option.  It is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feature.  You will note in that section tha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indentation of the first line in a paragraph, 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AutoIndent feature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scroll to follow the reformat process. Thi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something is  happening, instead of just having  the  system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xt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OJ will allow you to RIGHT   JUSTIFY the  current  para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ragraph EXCLUDING  the last line will  be  lined up 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t the end of lines are automatically removed.  This was 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ordwrap and reformat feature work properly.  Spaces on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emoved.  Only the CR/LF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 removed until the cursor has traveled  over or onto 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load  a file created by another ASCII edit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spaces, they will remain  in the   document until you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Indicator  line  appears at the bottom of the  edit wind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as been modified,    an    "M" appears.   Also,   an "I" 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is active, and a "W" pops up when wordwrap is on. 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column is indicated (line: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N will insert a  CR/LF pair at  the current cursor  posi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the cursor and to the  end of the  line will be moved 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The difference between pressing  ^N and [Enter]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the cursor  stays at  its current position and does NOT 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 The only exception to this would be if the cursor wa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that has its spaces removed when ^N is pressed. 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goes to the new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JL will allow the user  to  jump to a particular  line  numb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  appear that requests the user input a line number to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Valid entries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TO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keeps track of the LAST files that were edited, and saves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ending in ".DSK".  The next time into the editor, the prev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.   However, if you start the editor  with a NEW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NOT BE LOADED.  This editor is a MULTIPLE file editor,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 files can  be   loaded  at   once.  See the SYNTAX section  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of  64K  or  less can be edited with this  editor.  Mayb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ays, I'll get  around to  creating  a "VIRTUAL" editor, b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allows the user to set place markers  within the document.  ^K#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a value between 1  and 0 on the keyboard, allows the user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place  markers.   The user can  jump to  a place mark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Q#, where # is a value between 1 and 0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not visible, but they are there none-the-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constantly  updated as the user inserts and deletes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ce  marker is contained within text that is deleted,  it is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 The cursor key goes  nowhere if it encounters a place  mar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value as a  result of a  ^Q# request.  Of course, this also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set   a  place   marker in column 1   of line  1, for it is the  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document.  Use [Ctrl]-[PgUp]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 tab feature allows the user to define up  to 74 tab  stop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OI keys will bring up a tab stop dialog box.   The  box has a  rul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an input line beneath the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abs, the user   should place a  character in the input li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ruler   setting where  a tab is wanted.  Note  that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illed with spaces the user will not be able to enter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ettings is automatically initialized to increments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sc] or the OK dialog button will keep the current Tab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right margin of the document.  This is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OR sequence.  A dialog box will appear asking the user to enter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value.  The  current value will be  shown each  time the dialog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e default value is 76.  The  user has only  three options;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press the OK button, or press [Esc].  Pressing  OK or [Esc]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.  Valid entries are 10 through 255.  If the user ent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is not   within this  range, the current value is maintain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be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WordStar commands that apply to saving the docu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or ^KS -     Save text to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F         -     Save tex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D or ^KX  -     Save text to current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Z provides  the    function   of  scrolling  the  screen up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cursor position.  If  the original cursor  position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,  the cursor scrolls  down a line.  This forc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 upper   left corner  of  the screen should the original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W provides the   function    of scrolling   the screen 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cursor position.   If   the original cursor positio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, the  cursor  scrolls up  a line.   This forc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lower left corner  of the screen  should   the original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KT will highlight the current word the cursor is sit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s marked from the current cursor  position to the  next  spa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,  whichever comes  first.  The marked  word   is  put in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without further effort  on the  users  part.  Marking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nner, i.e., it disappears the moment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HING  will happen if  you try to    use this  command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sitting on a space or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NSERT mode, the  cursor  will attempt to go to  the next tab 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INSERTING SPACES as it looks for that next stopping point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tab stop, it stops inserting spaces and takes a big jump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next line.  Try to keep tab use to a minimu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insert mode.  You eat up valuable buffer space real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OVERSTRIKE mode, the cursor will attempt to go to the next tab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skipping over characters as  it  looks for that next stopp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t the last tab stop, OR the line is too short to allow it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b stop,  it takes a big jump to the first character  of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is the normal   UNDO sequence.  However  you can get the 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QL.  The line is restored to its condition BEFORE any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toggled on/off via the ^OW sequence.  When wordwrap is on, a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 status line.  Wordwrap is fast, and should keep 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luid typist.  There should be no "jerkiness" in the wrap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based on the "push the  line  out  to the right until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current right margin setting"  principle.  Theref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and inserting  text,    the text will be  pushed  beyo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until the cursor  gets there,  at   which point the text beyo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is considered to be the  current  right margin value +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right margin is set to 69, then the  cursor CAN 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0.  Trying to exceed column 70 will cause wordwrap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not work if the  cursor is   beyond the current  right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In this event, an error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also work with the AutoIndent mode  turned on. 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goes to the same first character position on the new lin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was on when wrap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type a blank line of spaces to the right margin, wordwr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aces and insert just a CR/LF pair.  Wordwrap will als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f you try to   type in  an  entire line out to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with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all the commands available in the edi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A]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B] -   Reformat paragraph to curren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C]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D]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E]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F]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G] -   Delete character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H]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I] -   Move right to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J]-[L] -   Jump to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#] -   Set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B] -   Begin sel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C]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D] -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F] -   Save current documen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K]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P] -   Print current document using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S] -   Save document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T] -   Select current word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Y]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X] -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L] -   Continue searching fo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M] -   Enter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N] -   Add CR/LF pair AT cursor and keep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D] -   Output current DAT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I] -   Set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J] -   Right Justif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R] -   Set right margin position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T] -   Output current TIM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W] -   Toggle word wrap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#] -   Move cursor to specified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A] -   Search for text an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C]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D]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F] -   Find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H]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I] -   Toggle Indent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R]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S] -  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U] -   Reformat the docu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Y] -   Delete text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R]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S]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T] -   Delete text from current cursor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U] -   Restore text to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V]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W] -   Scroll screen up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X]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Y] -   Delete line of text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Z] -   Scroll screen down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ackspace]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ft Arrow]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 Arrow]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-[Left Arrow]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Right Arrow]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ome] -   Move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d]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Home] -   Move cursor to top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End] -   Move cursor to bottom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 Arrow]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wn Arrow]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Up]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Dn]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Up]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Dn]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]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el] -   Delete character cursor is on or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-[BackSpace]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Ins]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Del]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Ins]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Del] -   Clear out and dispose of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written in Turbo Pascal 6.0, and  is based on the BORLAN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MOST of the modifications to the editor kernel we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rra Vista, AZ 85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eserves MUCH credit for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