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(tm) v1.5x Registration -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 /_  __.  __  _  , , , __. 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_)_/ /_(_/|_/ (_&lt;/_(_(_/_(_/|_/ (_&lt;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(tm) v1.5x (C) Copyright 1987-92 David L. D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intend to  use NED  on a  regular  basis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nd   show  your   support  for   the  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 business   or  governmental   use  by 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 is prohibited.  The following 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 get when  you register, as  well as ou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NE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a 250  page 3-ring bound document, fully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-referenced. The manual also contain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 for all of NED's sub-systems as w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's on" tutorial. It is essentially the sam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pplied with the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NED softwa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 version of NED. Additional utilit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 this diskette  including  a  file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WIS)  and an enhanced DOS shell (NOS)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 fully  documented  in  the  User's 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will be provided on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gistered and sharewa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re identical 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registered version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reminder (nag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inclusion of WIS.EXE and NOS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mail  support is  provided  to  all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for  a  period    of  one  year  from  receip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Further  support after  this period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d depending  on your  requirements,  see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 are based  in Australia you should use a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 your correspondence. All replies will be via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 users subscribing  to CompuServe, suppor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  provided  via  E-mail  for  the  same 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can    also  be  accessed  from  MIC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s  a registered user, you discover what you th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 logic error  in the software tha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peration,  send us  a detailed  descrip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  so we  can try to reproduce i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 correct or  by-pass any  actual, repro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at  prevents a  program function  from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by  providing  you  corrective  or 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 corrected  copy,  or  manual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r  addenda within a reasonable tim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software  altered without authorization, o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 customize our  programs, develop  new featu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 copy for  different  hardware  or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oftware.  The registration  will be  ref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 are  unable  to  use  the  software 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hardware  or to  users who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y with  the operation of the software. Refu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made if the user contacts us within 3 mon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 continue to  support registered  us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period with respect to the above paragraph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 to time,  upgrades may become availab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sist  of manual  inserts or  replacements  an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 Registered  users will  be notified by m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ility  of these  upgrades with  their cos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nd any other information that may b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