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D(tm) v1.5x Lice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 contains   important   licens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NED v1.5x. This 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 users who  wish  to  pass  copies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Groups,   Computer   Clubs,   Disk   Vend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Subscription  Services,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 should refer  to the  VENDOR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SYSOPs  should  refer  to  the  SYSOP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 you actually  use. David  L. Digh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is  NOT a 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1988, 1989, 1990, 1991 and 1992 by 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 and   accompanying   documentation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 United States  Copyright law  and  als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Any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 of Copyright  law  or  the  ter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 will be  prosecuted to  the best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The  conditions under  which you  may cop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are  clearly  outlin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for  evaluation  purpos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 time (not  greater than 4 months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 this software (and / 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should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 copyright  holder   for  NED,  David  L. 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 Groups,   Computer   Clubs,   Disk   Vend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Subscription  Services,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 should refer  to the  VENDOR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 SYSOPs  should  refer  to  the  SYSOP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David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to  copy the  NED diskette  for their 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purposes)   or  for   other  individual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CKING.LST text  file, or  the PACKING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-  including  all  rel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ocumentation files 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way and  must be  distributed as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ithout  exception.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 a list 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price  or other  compensation may 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D  package.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diskette,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 as the  total (per  disk) does 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12.00 in the U.S., Canada o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  Nor  can it 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software   packaging  offer,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PRINTED  User's Guide  may not 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r  in part,  using  any  means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 of  David  L.  Digh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 the  disk-based  documenta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cannot  be "rented" 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see shall  not use,  copy, rent,  lease,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compile,  disassemble,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 this agreement.  Any such 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hall   result  in   immediate  and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 Information: Use,  dupli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 the U.S.  Government o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to  the  restricted  right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computer   software  as   set 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 (b)(3)(ii)  of the 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 Computer Software  clause at 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Dight, P.O. Box 280 Kings Cross N.S.W.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 +61 2 3314521,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