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D(tm) v1.5x BB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, version 1.5x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section below titled NEDv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 Vendors and 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and DISTRIB.DO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D,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on-line  distribution only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 to the  VENDOR.DOC text  file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way  (other  than  that  men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graph)  and must  be distribu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ny  BBSs   customarily  add   a  small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vertisement) to  each archived  file.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es  the BBS  and tells  peopl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 downloaded from that particular BB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add  a small  one-line message  with thei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 phone number  into  the  compresse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 display when  the file 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 these methods 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vid  L.   Dight  prohibits 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ated  versions   of  the  NED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from  David  L.  Digh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obtained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, please  contact us 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 P.O. 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BBS  member),  simply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 request   a   BBS 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D v1.5x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are sample  descrip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 help  users  locate 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EXE  -  Self-extracting archiv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(all files in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rogram  is  compressed  using  some 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NEDI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 extension (PAK,  ARC,  LZH, 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TEXT EDITOR NED TEXT PROCESSING SHAREWARE EDI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.EXE, Text editor, NED ASP EDIT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full   featured  programmer's   text  ed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lculator, ASCII tables, help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is a high performance text editor for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like.  Features: Edit  up to  9 fil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s  and use  file lists f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 most (or  within particular  systems); 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SCII  tables and  help; Super  fast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/VGA50   line   modes;   Exhaustive 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bracket match,  field copy, case flip, etc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;  Embedded print  commands; Print 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; Powerful  regular expression search and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 and shell;  Configurable environment;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ut,  paste and  format across  files(s);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; Browse  drives/directories  for  files  to  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keyboard  functionality; Single 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parametered options;  keyspeed/keyra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 250 page profession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ing  bound manual;  lastest version  of NED  (w/o 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), utilities (incl. calulator, ASCII  tables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)  and manual  on disk;  prompt mail 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one free major  upgrade; access  to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To  register please  refer to  the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(tm) v1.5x (C) Copyright 1987-92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 Box 280,  Kings Cross,  N.S.W.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. +61 2 3314521, 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