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DD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small, full-screen text editor for plain ASCII 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TEDDY2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EDDY II is a simple text editor designed for use with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emulates many Wordstar commands.  If you'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tar, experimen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name to be edited must be specified at the time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 command.  The editor comes up in insert mode.  Pres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switch to strike-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F5 - F8 are used to manipulate text in blocks. 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ock, move the cursor to the first character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and press F7.  Move the cursor to the charac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haracter in the block, and press F8.  The marked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a block, first mark it as above, then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the new location and press F5, or press F6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  Press Ctrl+KY to DELET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allows you to quit WITHOUT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quits and SAV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unction keys are displayed along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Copyright (c) 1987-90 TechnoJock Software, Inc., P.O. Box 8209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ton, TX 77282, Phone (713) 493-6354.  Author:  Bob Ainsb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y be copied and distributed providing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other than normal duplication fees.  Making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purposes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