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You can never be too rich, too th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o much RAM and Disk 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cient American proverb, ca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 quoted by the QEDI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RSE Version 1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``BRIEF''-lik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(Yossi) G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 tiny (only 4096 bytes)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TERSE runs on al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s command keys are very similar to those of the famou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by UnderWare Inc.). TERSE can edit both UNIX and MS-DOS 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binary files. No hacker's disk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k, be it hard or floppy, is too full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E is free (but copyrighted) to private users.  If you are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o uses TERSE "for pleasure", you are not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use TERSE for any commercial application, i.e.,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t work, etc., or make money from selling software 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you are *required* to register your copy of TERSE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15 and buys you a personalized version, and gr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a site license.  Yes, this is correct, the whole si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ity with all its PCs, need only register once. 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only $5, you get the source code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y small: fits in 4096 bytes = 4 clusters on 5.25"/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inimal free memory requirements: 13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s current screen size, including the most common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ut also unusual sizes such as 40x16, 40x25, 4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50, 132x25, 132x43, 96x33, 80x30, 80x3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ully DESQview (version 2.0 and above)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binary files. TERSE is ideal for a quick and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diting and patching strings in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editing of UNIX style files (lines terminated with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both '/' and '\' as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lines of unlimited length (limited only b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unlimit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RIEF-like key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TABS, and configurable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events snow when run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ARCH, SEARCH again, and TRANSL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fe: confirm exits when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files whose name contains spaces and other wei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tended version (the SLIM editor) of size ~5k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including support (via external filters) for word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, charcter codes translations, quoting, tab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apnsion, and other complex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tus line indicating: current column, current lin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total number of lines, file name, modifie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/overwrite status, the current offset in file and tota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ytes are dispalyed in the status line. The 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the HeX value of the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C-DOS/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37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64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highly optimized assembly languag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worst spaghetti you have ever seen!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ERSE having bugs is especially high.  The author ex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ugs he identified, and he did his very best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 However, there might still be other unidentified bugs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bugs by nature are unpredictable.  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 following disclaimer of warranty: "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!" 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fitness of this program for any purpose,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ommunicate all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all my E-mail usually in less than 24 hours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within a reasonable time, it is probably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essage, or because I wasn't able to reply.  Kindly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another route, and include more alternate retur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uses only pure 8088 instructions and assumes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operating system.  It should run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iginal 4Mhz IBM-PC running under DOS 2.0 as well as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50Mhz machines running DR DOS 6.0 + 4DOS 4.0, or OS/2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  More than once during the development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a few bytes by using a more advanced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ing a more advanced operating system version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is temptation.  Other than that every dirty assembly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was used.  It is conceivable that some of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 TERSE from running on some DOS-lik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lthough I don't know of any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edits UNIX style files directly.  That is, TE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\n' (aka LF, aka Line-Feed) and a '\r\n' (aka CRLF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+ Line-feed) combo for line ends. 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'\r\n' into the file, and Ctrl-ENTER puts '\n'.  (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swapping these 2 keys.)  Thus, you can transf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o your PC, edit them on the PC, and then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out need for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edit binary files as well.  To aid in this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s the file size in bytes and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n the file. The status line of the SLIM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f the current char.  (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, space permitting to TERSE.) 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inary files is that the following characters: space (ASCII 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ASCII 0), and Meta-Del (ASCII 255) all look the s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screen you may want to use the font loaders WITH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together with the binary editing font and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ies allow you to: swap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s, change the tab size to 2/4/8/16 (I person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every 4 characters), and modify the key assignme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restrictions).  In addition, you can eliminat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ne automatically on CGA screens, and you get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for editing binary files on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traint in adding features to TERSE is that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xactly 4096 bytes.  All additions are depend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queeze the current code further.  I usually wo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sometimes days, for each byte squeezed.  And thi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arder and harder all the time.  (A few versions had a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few bytes.  In these versions, a few dummy bytes we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to keep its size 4096 bytes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possible directions for the development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are: ``the TERSE family'' and ``the TERSE libr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hearing from _you_, the user,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library is an object code library which c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 program. The members of the TERSE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    A 3K file viewer.  This is basically TER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de.  Naturally, LEAN could never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LIST utility of Vernon D. Buer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tiny file-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   An extended  TERSE version (at the 5K level)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  Some features for which I have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Read fil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Move to edit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Go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Word wrap, margin setting and word-wra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dit next fil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distributed in two forms: the full distribu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  The full distributio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files marked with * are missing in the abridg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The actual TERSE editor program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proper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.DOC       This file.  The documentation for the progra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A  batch file for printing the document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also prints MID-EAST.MBX if you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   A 4dos batch file for creating file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.R13*  (rotate 13 encrypt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EAST.MBX*   Some facts and tips about the Middle East (u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_not_ part of the distribu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13.BAT     Batch file to (i) create MID-EAST.MBX from MID-EAST.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OT13 filter,  and (ii) display MID-EAST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IP.BAT       Batch file to send MID-EAST.MBX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M*          A pre-release of the LEAN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M*          A pre-release of the SLIM editor,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OM*          A pre-release of SLIM built especially for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top computer.  You can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o limit the file size to 32KB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quirements.  The help screen is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chars.  The program has special code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P9LX,  and if one is detected, only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part of the virtual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NFIG.COM*   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IG.COM*   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FIG.COM*    Configuration program for 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COM*   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.COM*      Keyboard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FY.COM*      A pre-release of a program which gives TER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 an EMACS sty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XIFY 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.COM*       A program to set a big cursor (Useful on PALM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C.COM*       A program to set a little cursor (Useful on PALM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COM*        A program to send ESCAPE characters. 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[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0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.COM*      A "rotate 13"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.COM*         Filter.  DOS to UNIX text file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lf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.COM*       Filter.  UNIX to DOS text file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crlf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COM*        Filter.  Concatenate files. Like UNIX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COM*      Filter.  Quote text by prepending '&gt; ' t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.COM*         Filter.  Count lines, words, chars.  Like UNIX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.COM*   Filter. A program to convert uudecoded fil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inary. Like UNIX uue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.COM*     UNIX-like filter. Expand tabs int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expan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.COM*   UNIX-like filter. Compress spaces in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unexpan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.COM*       UNIX-like filter. Fold long lines for finit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. Run 'fol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.BAT*         Call terse on multiple files/wilde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LIAS.BTM*    Demo: make 4DOS aliases for t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MT.ZIP*       UNIX fmt-like formatter. NFMT i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, which is very similar to the BS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(1).  However NFMT uses a best-fit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by a simple version of "Break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Lines", Donald E. Knuth and Michael F. P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ware--Practice and Experience" 11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9-1184.  Author: Ross Paterson &lt;rap@doc.ic.ac.u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g to Turbo-C by Yossi Gil &lt;yogi@cs.ubc.c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MT.EXE     The NFM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MT.DOC     UNIX manual page for NFM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FMT.1       UNIX manual page for NFM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roff -man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MT.C       Main C source file of NFM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H     Machine dependent parameters for NFM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S.H    Source for NFMT.EX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INP   Sample input file for NFM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OUT   Correct output of NFMT sample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    Readme file for the NFM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FILE     Makefile for the NFM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vailable from Simtel, Garbo, Wustl, their mirro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ftp archive sites.  Some of these sites have mail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access to ftp.  Some of these si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ERSE is regularly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ubc.ca: /pub/pickup/terse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: /pub/MSDOS_UPLOADS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denotes the three digit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of version 1.41 would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41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downloading these files (cs.ubc.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for no real reason sometimes), or if you don't have FT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and I will e-mail to you whiche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 The full distribution is sent out in 4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uuencoded lines each.  The abridged distribution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RSE editor and the manual) goes in one part of abou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.  You can use the UUDECODE.COM program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o decode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ing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icy is intended to promote free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collect money from those who can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  In particular, those institutions which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 users are requested to pass on part of their in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responsible fo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:  You are free to use, copy and distribute T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t is distributed as a package.  All files in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none should be added, and none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a private user, you can *use* TERSE free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no obligation to register.  (The only restriction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rivat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ERSE a useful, easy, and nifty editor you may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nd the author the $15 US dollar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the configuration utilities and, if you wish,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lized version, and the author will do his bes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soon as a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do register if you can afford it, an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pport financially the production of thi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crypt, print and read the enclosed MID-EAST.R13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some facts about the Middle East and about its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The file is given in "ROT13 form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contains only pure printable ASCII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decrypted before you can read it.  A ROT13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ERSE so that you can decrypt it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ypt, and then print this file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the enclosed UNROT13.BAT batch file.  Doing so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-EAST.MBX, a clean version of MID-EAST.R13,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-EAST.MBX file with 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o print MID-EAST.MBX, run the enclosed PRTIP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MID-EAST.MBX exists when you run the PRINTDO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, it will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mewhat complicated form of distribution is par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feel that you have applied some consciou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it.  Another reason is that those who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is file can easily refrain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EAST.R13 is an integral part of the TERS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not required for the normal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upplied so that you can show your support for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ncept of TERSE, if you cannot afford to regis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comment: Being outside of home for some ti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 that many things about the Middle-East ar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distorted manner in the media.  The file MID-EAST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rt of a large file which I am compiling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able facts gathered from various resources about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iddle East (political views are filter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-EAST.MBX is expected to give you, the reader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perspective on events in the Middle East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MID-EAST.MBX has facts and pap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zbul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I change the contents of MID-EAST.R13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and interesting.  I hope that the quality of TE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you to learn more about the country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you are under no oblig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USE:  Institutions and companies MUST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 of 21 days.  Registration of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 (Shareware distributors):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long as no more than a nominal fee (up to $10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ollect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Simtel/ Garbo/ other FTP collections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this package and offer it to your users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try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ubc.ca          (University of British Columbia, Vanco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tish Columbia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umiacs.umd.edu     (University of Maryland, Maryland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technion.ac.il  (Technion -- Israel'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ifa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cs.huji.ac.il      (Hebrew University, Jerusalem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 mailing address (until October 1st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8 Park Drive, Vancouver,  B.C. V6P  2K7, 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iling addres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mailing address (you cannot read the following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apter can display Hebrew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148 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n exercise of editor writing inspired by TED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Ditor (written by Tom Kihlken and published November 1988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Copyright 1988 Ziff Communications Co.). 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re borrowed from the fine descendants of TED called TE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also written by Tom Kihlken in November 1988) and 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ames E. Galbraith, 1201 Chase St., Novato CA, 94945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piece of code in TERSE which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TEDPLUS or TED2.  TERSE represents almost three years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on added functionality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added features include help screen, unlimited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on added functionalit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added features include the help screen, unlimited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smooth horizontal scrolling, previous and nex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editing, search and replace, safety featur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on of all 256 characters of the IBM-PC extended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&lt;Nul&gt;, &lt;BS&gt;, &lt;CR&gt;, and &lt;LF&gt;).  Some old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cut, copy, paste,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umentation for TERSE is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ED2.  See the article "The tiniest editor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" by Tom Kihlken, in the November 15, 1988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concerning TED. TED, TEDPLUS and TED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     PD1:&lt;MSDOS.PCMAG&gt;VOL7N19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PLUS     PD1:&lt;MSDOS.EDITOR&gt;TEDPLU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2        PD1:&lt;MSDOS.EDITOR&gt;TE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not related in any way to TE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ERSE, just type  "T" from the  DOS command line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nd reads a file whose name (and path, 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pplied on the command line.  If no file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 new file.  A name may be supplied l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using the "Output" command invoked by &lt;Alt-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expects a legal DOS filename, which may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also edit files whose names contain spaces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although most DOS commands cannot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ave, the original of the modified file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BAK. If an exit is attempted without a save, TER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  If the file has the Read-Only attribute set,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to allow browsing, but does not allow any ed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upon pressing &lt;F1&gt; or &lt;Alt-H&gt;. 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pressing any key returns you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SE, the cursor movement keys (Left, Right, Up, Down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etc.) allow you to move around in the text. 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by default. Text can be deleted using the &lt;De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Alt-I&gt; key will toggle between Insert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Insert/Overwrite state is displayed by an 'Ins' or 'Ov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eleted using the &lt;Del&gt; and &lt;BackSpac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U&gt; key restores up to 255 characters deleted by th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overwritten while in the Overwrite mode.  The &lt;Alt-U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ores the last character deleted 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text buffer is limited to 65535 characters.  An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yond that results in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any length.  TERSE recognizes both the UNIX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ne termination, i.e., both the &lt;CR&gt;&lt;LF&gt; pai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CR&gt; denote end of line.  Off screen characters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ward them.  Lines may be broke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&lt;CR&gt;&lt;LF&gt; pair) or &lt;Ctrl Enter&gt; (insert &lt;CR&gt; charac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, in either Insert or Overstrike mode.  Lines may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Del&gt; at the line end or &lt;Backspace&gt;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D&gt; deletes the entire line and closes the ga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 deletes from the cursor position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&lt;Alt-G&gt; restores the most recent lin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remains intact until another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has room 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some portion of the text file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for later manipulation.  One end of a "block"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tting &lt;Alt-A&gt; key (anchor drop/raise). 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where the cursor is located. 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o the block end.  As you move the curso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ed area is shown in reverse video.  The &lt;Alt-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, so hitting it again raises the anchor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, and thus cancel the blo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Grey-&gt; key (keypad grey minus key) removes the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; this operation is known as "Cut".  The &lt;Grey+&gt; ke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to the paste buffer without removing it from the tex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known as "Copy".  The &lt;Ins&gt; key copies the tex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at any point where the cursor is located;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 "Paste".  The paste buffer remains intact until an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nd cut or copied.  The paste buffer has room for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marked, pressing &lt;Alt-P&gt; prints the marked text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uffer).  After the print, the block remain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has a string "Search" and "Next" functions.  When the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prompt "Search for: "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ext string and press the &lt;ENTER&gt;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it appears blinking in inverse 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inverse video is extinguished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found in the area following the cursor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. To search for the next occurrenc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N&gt;.  TERSE cannot search backward, and it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also has a "Translate" function which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T&gt; key.  You are prompted for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the replacement string.  The "translat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plained by an example.  To change all occurrences of the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" in your file to the two-word phrase "Terrorist Organiz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ve to the beginning of the file (Press &lt;Ctrl-PgUp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Alt-T&gt;.  TERSE erases the status line (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displays in its plac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score in the above indicates the cursor position)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: PLO.  The &lt;BackSpace&gt; key can be used for era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PL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 (Hitting &lt;ESC&gt; at this stage ends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 TERSE now prompts you for the replacemen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hrase: Terrorist Organization.  The la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Terrorist Organiz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 (Again, hitting &lt;ESC&gt; at this stag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operation.)  TERSE searches for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" in your file, moves the cursor to this point, displays "PL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verse video, and then prompts you in 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Terrorist Organization [Yes/No/All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could be to hit 'Y' or 'y', which means Y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; or 'N' or 'n' which means No, do no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In both cases, TERSE continues by mov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tring "PLO" and prompts you agai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by hitting &lt;Esc&gt;, which aborts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you wish to replace unconditionall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PLO" with "Terrorist Organization" (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considerable time for a long file), respond with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 TERSE marches through the file and makes these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arch - Replace are by default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search catches all of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, PLO, pLo, etc.  Pressing &lt;Alt C&gt; changes both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Replace to be case sensitive.  Pressing &lt;Alt C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case insensitive Search and Search -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hort message appears in the status line whenev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s toggled.  This message is erased,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reappears, when you go on 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in the IBM extended ASCII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by TERSE.  To enter control characters (ASCII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7), use &lt;Ctrl-@&gt;, &lt;Ctrl-A&gt;, ... , &lt;Ctrl-Z&gt;, &lt;Ctrl-[&gt;, &lt;Ctrl-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]&gt;, &lt;Ctrl-^&gt;, &lt;Ctrl-_&gt; and &lt;Ctrl-Backspace&gt;. 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press the Alt key and, without releasing it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CII decimal value on the numeric keypad.  The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ntry of the &lt;Nul&gt; character (00h)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enter the &lt;Nul&gt; character by hitting the &lt;Ctrl 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ackspace (BS) code can be entered as &lt;Ctrl-H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SCII Carriage-Return (CR) and Line-Feed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directly as &lt;Ctrl-M&gt; and &lt;Ctrl-J&gt;.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&lt;CR&gt; character as an end-of-line.  An &lt;LF&gt;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xt character except when it is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, in which case it is considered part of the end-of-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&lt;LF&gt; are entered together, or ever become adjacent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.  The &lt;Enter&gt; key inserts an end-of-line marker (CR)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use the CP/M style End-of-file marker, &lt;Ctrl-Z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st character in a text file.  If a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, it is show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onfigures itself to the display adapter in us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ther than the standard 80 columns by 25 rows, e.g.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and CGA 40 columns mode.  &lt;PgUp&gt; and &lt;PgDn&gt; scro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rows displayed.  TERSE does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itially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alter screen attributes or colors.  Inverse vid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and to indicate a MARKed block.  TERSE us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to indicate that the search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handles "de-snow" on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SE makes BIOS calls and write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would probably not work properly on MS-DOS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fficientl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ing screen is the Status 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The Status Line is shown below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 Help | Line 137  Col 25    =282  +0  @893  #10324 Ins letter.doc*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+--------+-------+-----+---+------+-----+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The current   :     :   :      :     :     :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cursor column :     :   :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number        :     :   :      :     :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        :     :   :      :     :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The current           :     :   :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cursor line           :     :   :      :     +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number                :     :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:     :   :      +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: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:     :   +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:     +The number of column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: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Help | Line 137   Col 25    =282  +0    @893   #10324 Ins letter.doc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The current   �     �     �       �     �     �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cursor column �     �  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number        �     �     �       �     �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        �     �     �       �     � </w:t>
      </w:r>
      <w:r>
        <w:rPr/>
        <w:t>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current            �     �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sor line            �     �     �       �     �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umber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�     �       �</w:t>
      </w:r>
      <w:r>
        <w:rPr/>
        <w:t>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 �     �     �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 �     �The number of columns scrol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 �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all TERSE commands and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o get a help screen with keyboard usage summary, hit &lt;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          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          Moves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Left Arrow&gt;       Moves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Right Arrow&gt;      Moves cursor to the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       Moves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       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       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                 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      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Up&gt;          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Dn&gt;   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board char       Insert/Overwrite charact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              Start new line, add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           Delete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U&gt;                 Undo recent &lt;Del&gt; operation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I&gt;                 Toggle between Insert/Overwrite mode (Ins/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K&gt;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D&gt;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Y&gt;                 Restore deleted line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A&gt;                 drop/raise Anchor.  Block is between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Plus&gt;           Copy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Minus&gt;          Delete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                  Paste from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P&gt;                 Pri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S&gt;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C&gt;                 Toggle searc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N&gt;                 Find next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T&gt;            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Q&gt;                 Quit edit: no-save exit (ask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X&gt;                 eXit and save: same as Quit if fil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O&gt;                 Change output file name.  Supply nam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W&gt;                 Write  the  current  buffer  into  its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R&gt;                 (in SLIM only) Read a fil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-&gt;                 Scroll window horizonta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 +&gt;                 Scroll window horizont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ome&gt;     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End&gt;      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I&gt;               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Z&gt;     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H&gt;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@&gt;                Enter the [NU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A&gt;                Enter the [SOH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All ctrl characters can be inse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Special control characters are describ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C&gt;                Enter the [ETX] character  (DOS abor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&gt;                Enter the [B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I&gt;                Enter the [TAB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J&gt;                Enter the [LF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M&gt;                Enter the [CR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Z&gt;                Enter the [SUB] character (No CP/M styl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[&gt;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\&gt;                Enter the [F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]&gt;                Enter the [G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^&gt;                Enter the [R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_&gt;                Enter the [U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Backspace&gt;        Enter the [DE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can be easily added to SLIM by virtue of the "pum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buffer (bound to the &lt;Alt-F&gt; key) command. Word counting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ing, formatting, sorting, column summatio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versions are just a few examples.  Sophisticated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copy of a DOS port of the famous UNIX 'sed' and 'aw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ness their power to enhance SLIM.  The effects of the ext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n be undone by using "exchange marked block with paste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und to the &lt;Keypad *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Horizontal scrolling does not move the cursor position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 +&gt; and &lt;Alt -&gt; you can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left but only to the extent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position visible.  For exa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left most column, n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There are no plans for modifying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uthor feels that it is very reasonable.  St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&lt;Alt-U&gt; only restores the last characte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.  (Future plan is to push deleted charact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, &lt;Backspace&gt; and overwritten characters) 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will have limited depth, an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shed in, old characters stored deeply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e &lt;Alt U&gt; will pop charac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/appe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diting can get extremely slow if lines are excess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er than 20,000 characters caus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very editing operation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following UNIX like filters were introduced: uudecode, fold, exp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nexpand. [Some of these filters include software develo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California, Berkeley and its contributors.] Th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recognizes wild ca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pump block thru external filter command" wa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M  displays an error message if this command is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o block was marked.  It beeps if an external filt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xecuted. The standard error of a fiter is also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ffer. Eliminated a bug related to pas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rguments to filter on non-4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veral bugs in the configuration utilities were fix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setting a default right margin (for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ed a bugs which garbled line numbe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ranslate command which had L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string or in the new string. (18 bytes squeez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corportated user comments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ource code of TERSE is now made available to the publ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odest registration fee of $20: $15 for the basic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dditional $5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e-release of SLIM was greatly enhanced. SLIM can 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ERSE can, and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read file into buffer" command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itch to another file" command &lt;Alt-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go to line number" command &lt;Alt-G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"set right margin" command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swap cursor and mark" command &lt;Shift-Tab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pump block thru external filter" command &lt;Alt-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"exchange marked block with paste buffer"  command &lt;Keypad *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display of the hexadecimal value of the current ch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har display uses a special notation for the TAB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 characters as well as for the CR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favourite new command is "pump block thru external 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&lt;Alt-F&gt; key), which can be undone (and then redone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hange block with paste buffer"  command (&lt;Keypad *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of the possibilities: formatting, spelling, word 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, sed and awk, DOS and 4DOS command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ever TERSE prompts you for an input it also off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input to the same prompt as a default respons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upon pressing &lt;Alt-S&gt;, TERSE displays the prompt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: " in the status line, and offers your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pt "Search for: ".  You can use this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(hit &lt;ENTER&gt;) or you can delete characters from it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key) or you can add characters to it (hit any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adding characters.  If you immediately start typ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, the default string is deleted and replaced by w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the &lt;Ctrl-U&gt; key deletes all of the current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The configuration utilities allow changing &lt;Ctrl-U&gt;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rol letter. (13 bytes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veral external filter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are intended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pump block thru external filter" command of SLI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include among others: 'cat', 'wc', 'lf', 'crlf', 'quot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fmt'.  With the exception of 'nfmt',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programs.  Ross Pa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ap@doc.ic.ac.uk&gt; the author of NFMT, recently poste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t.sources usenet newsgroup.  Porting to the P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was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veral useful utilities are now included in the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se utilities include among oth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'esc', 'lptstat', 'bigc', 'litc'.  The registration of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registration of all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re-release of TERSE for the HP 95lx palmtop (named h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  This program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ption in the configuration utilities to se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WEE.  The key binding of H.COM i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ERSE and SLIM, to support the keyboard of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nt loader and the fonts used for editing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un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nfiguration utilities have been enhanced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ore control of the status line attributes wa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tions of automatic horizontal scroll.  Thanks to Mike B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JP Soft- ware) &lt;75300.1215@compuserve.com&gt; and to Terry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chan@chinug.acns.nwu.edu&gt; for suggesting som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of TERSE now includes a batch fi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voking the editor on several files.  An .BTM fi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liases in 4DOS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Many of the documentation and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os have been corrected.  Special thanks to Joan Abarb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raban@taunivm.tau.ac.il&gt; for her careful proofreading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file.  Terry Chan &lt;echan@chinug.acns.nwu.edu&gt;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job of pointing out to me errors and typo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s well as in the documentation.  [Note that I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dit and blame for all remaining errors which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d correc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ollowing scenario used to create a file of length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has been fixed.  Thanks to the many kind users wh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to my attention.  (4 bytes of cod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ERSE recognizes and parses correctly 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in them (e.g., ..\..\file.dat). Previously, such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aved.  (20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ERSE can now read files of size 65,535 exactl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is size could be created by TERSE, but not rea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Eliminated several bugs related to the display of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mis-alignment when ANSI console driver wa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.  (12 bytes g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Eliminated a bug which could have caused TERSE to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o DOS version 2.x.  (4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erse now beeps whenever a save file attempt fails. 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dication of such an error was that the "Write 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dn't appear. (2 bytes code squeez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Next/Previous line now recognize all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d separators: space, tab, vertical tab,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ified and unified the configur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pre-release of LEAN, WEE and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luded some of the configuration utiliti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 The font loaders required for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part of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a bug, introduced in version 1.2, that prevente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de size was shrunk by another 9 (!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striction on distribution by fee shareware distribut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successful print (Alt-P), the marked block is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-Release versions of SLIM, LEAN, WEE and TERSE for HP 95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top computer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the snow prevention routine which caused TERS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CGA systems has been corrected.  TERSE should run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on all adapters.  Many thanks to Andrea Omodeo (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&lt;ele9037@cdc835.cdc.polimi.it&gt;) for identify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suggesting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considerable work, the 27 bytes code fragmen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awareness was squeezed in.  TERSE can now run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it is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