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e-alpha version of my (sort of) VI editor. This progra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eginning stage and don't be surprised that you loo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you to test and to decide if you want to see more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 is totally free and has next to no docs. If enough peopl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 will make this program shareware and anyone can fund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n this program. This program will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 cheap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put all VI's features in and more. It already has a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 didn't find in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tend to put in compi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ope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dd after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elete till next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ank till next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ank lines (repeat values wor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back to neutr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 - backspace to where inser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- backspace, limited to where inser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jk - cursor movements (cursor keys will work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oto bottom, if repeat value entered, then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/e -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 - enter a repeat value, the next command will be repeate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after hitting m, enter any a-z to memoriz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- enter any a-z to leap back to memorize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- enter command (r - readfile, w - writefile, q -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gt; - the next typed characters will be executed as if typed from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eat value works!!! &lt;-- this is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repeat last enter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- redraw screen (usefull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 hop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ctrl-y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++ and the source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send me a message email: mike.pot@canre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S IBM section, so I know there's people interr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