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    ��       ���������������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��  ������   ��������������� </w:t>
      </w:r>
      <w:r>
        <w:rPr/>
        <w:t>1989-92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    ����   �����������������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��  ��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 ��  ��  ��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      </w:t>
      </w:r>
      <w:r>
        <w:rPr/>
        <w:t>Software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������������������������ </w:t>
      </w:r>
      <w:r>
        <w:rPr/>
        <w:t>Utilities &amp; Tool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    ��      ��      ��         </w:t>
      </w:r>
      <w:r>
        <w:rPr/>
        <w:t>by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��  ��  ��  ��  ������    </w:t>
      </w:r>
      <w:r>
        <w:rPr/>
        <w:t>Wayne G. Hall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    ��      ��    ����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  ��  ��  ��  �  ���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 ��  ��  ��  ��  ��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ZTYP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writer for your PC &amp;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additional requests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; a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of Other Waz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ZEP    TSR Print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CAL   TS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MIDI  MIDI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PIK   Lottery number 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_IME  MIDI utility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/binary/decimal chart, midi program change, sysex, sys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, bulkdump with delay adjust, monitor midi in, compare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midi interpreter, DOS copy, delete, view, edit, renam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, shell to dos, mouse support, print, 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IS    File 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CAL1  Calendar utility print/file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BCLK  Novelty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TSET  PC's time set using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TREE  Directory utility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, move, delete, view, edit, rename, change attribute/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, search, make directories, calendar, clock, ansi view, gi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user menu, shell to dos, calculator, move and resiz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support, run programs, unzip, print, help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</w:t>
      </w:r>
      <w:r>
        <w:rPr/>
        <w:t>W a z W a r e  (c)199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</w:t>
      </w:r>
      <w:r>
        <w:rPr/>
        <w:t>By  Wayne G. H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</w:t>
      </w:r>
      <w:r>
        <w:rPr/>
        <w:t>60 Beechwood Avenu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</w:t>
      </w:r>
      <w:r>
        <w:rPr/>
        <w:t>Sudbury, Massachusetts 0177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</w:t>
      </w:r>
      <w:r>
        <w:rPr/>
        <w:t>Public Domain software utilities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</w:t>
      </w:r>
      <w:r>
        <w:rPr/>
        <w:t>common folk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ll bug reports and suggestions to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may contact me through BBS's in the Boston M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dig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"The White Zone" BBS 617-969-3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 lines with TBBS established 10/90 with no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domain &amp; shareware  MIDI, Music, Waz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, Classified ad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Operator David Sag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