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�     </w:t>
      </w:r>
      <w:r>
        <w:rPr/>
        <w:t>ABBREVIATOR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�       </w:t>
      </w:r>
      <w:r>
        <w:rPr/>
        <w:t>Ver 1.4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</w:t>
      </w:r>
      <w:r>
        <w:rPr/>
        <w:t>(c) Copyright 199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</w:t>
      </w:r>
      <w:r>
        <w:rPr/>
        <w:t>HiPerSoft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</w:t>
      </w:r>
      <w:r>
        <w:rPr/>
        <w:t>PO Box 597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</w:t>
      </w:r>
      <w:r>
        <w:rPr/>
        <w:t>Coventry, CT 0623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</w:t>
      </w:r>
      <w:r>
        <w:rPr/>
        <w:t>(203) 742-624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DUCT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PerSoft Systems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, WHETHER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 WARRANTY OF MERCHANTABILITY, FITNESS OF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, PERFORMANCE,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PECIFICALLY DISCLAIMED.  BY USING THE Abbreviator PRODUCT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 THAT NEITHER HiPerSoft Systems NOR ANY OF OUR EMPLOYE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R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, OR FOR ANY DAMAGES WHATSOEVER, EVEN IF WE ARE APPRI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OSSIBILITY OF SUCH DAMAGES OCCURRING. 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PerSoft Systems'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OF CLAIM.  THE PERSON USING THE SOFTWARE BEARS ALL RISK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 Connectic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insure to the benefit of HiPerSoft Systems and any success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s, heirs and assigns. 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artford County, Connecticut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2 HiPerSoft Systems for the ABBREVIATO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Coventry, Connecticut, United States of America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erSoft Systems grants you, without charge, the right to review, reprodu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and use copies of this "Shareware" version of our ABBREVI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 (including the disk documentation), on the express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receive any payment, commercial benefit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for the direct use of ABBREVIATOR.  A nominal fee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istribution is acceptable, as long as the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modified in any way and that both are distributed togeth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to receive any such financial or other benefit, and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its components, are reserved exclusively by HiPer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hareware concept you are provided a complete copy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of charge.  You have a period of ninety (90) days to evalu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o determine its usefulness.  At the end of the trial period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become a Registered user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may not be reverse-engineered or disassembled, an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rade secrets and confidential information of HiPer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 you are entitled to the most rec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printed documentation, technical support, utilities to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product capabilities, and softwar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registered user, send your name, company name (if applicab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, telephone number, version number, where you obtain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ABBREVIATOR, along with $29.95 plus $3.50 shipping (CT resi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6% sales tax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iPer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 Box 5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ventry, CT 06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a registration form is includ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erSoft has a number of attractive plans which allow the use of ABBREVI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ultiple computers within the same organization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a site license, please contact u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BBREV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OR is a TSR (Terminate and Stay Resident) program designed to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defined abbreviation (up to 5 characters) into a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imum 1,760).  The abbreviation expansion is presented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if the characters were typed in at the keyboard. 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application which obtains character input from the keyboard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word processor, data base system,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OR can be used to enhance (or add) a macro facility to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ystem.  It can also function as a pseudo Batch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benefit of communication to both DOS and an applic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n abbreviation can issue series of DOS system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a program, and then issue a series of commands to the ap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y are not special or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, ABBREVIATOR monitors keyboard activity looking f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bbreviation "expansion key".  Upon finding the key,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key are use to search for an abbreviation expansion t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abbreviation is replaced by the expansion.  The abbrevia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 to 5 characters in length and can consist of any alpha-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characters, including the characters #, %, &amp;, *, and @.  The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served for commands to communicate to the ABBREVIA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OR simulates a series of keystrokes (except for speci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) to any application.  ABBREVIATOR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nage standard name and address information with uniform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formation in different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"Paste" common phrases or paragraphs in word processo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dditional benefit of using the same abbreviation acr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word process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uild system commands which not only set up an environment fo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but also issue a series of commands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make a copy of the distribution disk and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 a safe place.  If you are not using a hard disk drive, th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version becomes the ABBREVIATOR system.  To conserve disk spa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delete the documentation files as indicated below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a hard disk, skip to the section entitled Starting ABBREVI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ard disk drive, you will want to create a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OR software files.  Assuming your hard drive is the C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: to make drive C the selected drive.  Then type CD\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is the current directory.  Type PROMPT $P$G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include the current directory name.  The DOS prompt shoul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C:\&gt; with the \ indicating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o create a directory to hold the ABBREVIATOR file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ype MD ABBREV.  (You may choose a directory nam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, if you wish.)  After creating the directory, make i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y entering CD 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lace the ABBREVIATOR distribution disk into drive A.  Type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PY A:*.* to copy all the files from drive A into the ABBR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at all the files have been copied, list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 directory by typing DIR.  Compare the files displaye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.COM        ABBREVIATOR TSR Command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VTOR.TBL      Abbreviations and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VTOR.KEY      Key Table for Maintaining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STAT.COM      Command to Display ABBREVIATOR Status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MGT.EXE       Utility to Maintain Abbreviation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.WND        ABBRMGT WindowBo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BREV.DOC        ABBREVIATO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D.ME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(*) Files can be deleted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BBREV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ABBREV, which activates ABBREVIATOR, requires access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VTOR.TBL, the table of abbreviations and associated expansion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the ABBREVIATOR system components be kept togeth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or on one floppy disk.  Once activated, the ABBREVI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remain in memory and are available universally, independ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current environment to the ABBREVIATOR system, type ABBRE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ctivate ABBREVIATOR using the distributed abbreviation t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bbreviation expansion key, the '=' (equal sign).  The expans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nged by using the ABBRMGT utility or via the Alter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BBREV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stributed abbreviation definition table as an example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how to use ABBREVI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ed table contains 3 entries: @A, @AB, and HPS.  Assu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active, enter the HELP command $H= to view the table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command a Window containing abbreviation information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appear at either the top or bottom of the screen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top line of the Window.  The abbreviation appears at the fa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p line with ABBREVIATOR control key information appea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Use the Up and Down arrows to scroll through abbreviations i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order.  When the abbreviation table is exhausted in either dir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mond appears just to the right of the abbreviation. 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pand the displayed expansion at the current cursor posi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 will exit the HELP function removing the Window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expansion.  Up to 3 lines of the abbreviation expansion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expanding an abbreviation.  You can use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scroll to the desired abbreviation and hit the &lt;Enter&gt; key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the abbreviation directly followed by the abbreviation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Let's try both.  Enter the HELP command $H=,  position the Window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rrow to the @A abbreviation, and hit the &lt;Enter&gt; key.  The @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issues the ABBRSTAT command, giving status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OR system.  Now, enter the abbreviation directl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unction by typing @A=.  Both result in the sam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ABBREVIATOR expands an abbreviation without know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currently in control of the system.  If you were to exp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S abbreviation, an abbreviation designed for a word process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DOS, the DOS system would try to execute a series of nonexist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(Try it, type HPS=, it won't hurt anything.)  Similarly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o expand the @A abbreviation while in a word processing syst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would addition of the character string "ABBRSTAT" follow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 to the text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OR simulates the typing in of information from the keyboar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BBREVIATOR in a word processing system, the expans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the current character mode setting.  If the character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insert" the abbreviation expansion will be inserted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  If the mode is "typeover", the expansion will type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expansion for @AB is interesting because it represent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n expansion which passes information first to DOS and th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Use of the ABBRMGT utility will be discussed below, but for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bring up the utility first without the use of the ABBREVI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are still in the ABBREVIATOR environment, type ABBRMGT.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tarts, an introduction screen is displayed.  When initializ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a series of 3 information Windows appear, asking you to "Hi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ontinue".  (Please read the Windows at least once....thank you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go through the Windows by hitting any key 3 times, the mai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.  For now, hit "X" to exit the utility, followed by a "Q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out sav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following along, you should be back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let's examine and dissect the @AB expansion.  Issue the ABBREVIAT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$H= and position the Window to the @AB abbreviation.  The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BRMGT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 symbol # represent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expansion, the ABBRMGT# is presented to DOS system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ABBRMGT command followed by the &lt;Enter&gt; key.  After DOS init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MGT utility, the next 3 &lt;Enter&gt; key symbols are pres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, in this case the ABBRMGT utility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ndows are displayed in quick secession, you can't read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 result of the using the ABBREVIATOR is that you are brough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a point where you can immediately do work.  Try it, with the @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on the Help screen, hit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present information to the multiple environments from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, is a unique and powerful feature of the ABBREVIATOR. 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use the ABBREVIATOR to enhance (or add) a Macro capability to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you can build pseudo .BAT files which can issue DOS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an application and then present information to 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BBREVIATOR is memory resident, abbreviations develop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ly available to any application system and from an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and on the above example, you may want to switch director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ing the ABBRMGT command.  To do so, edit the abbreviation expan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appropriate DOS comman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ABBREV#ABBRMGT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effort and imagination it is possible to construct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to automate the setting up and initiation of application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OR commands are designed to communicate with the ABBREVIATO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ctive in the system.  All commands start with the $ character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ABBREVIATOR commands.  To initiate a command (listed below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 followed by the abbreviation expansion ke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breviation expansion key is the = character, to get HELP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character string $H=.  The command character can be either in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x$A   Alters the Abbreviation expansion key, where x is the new key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sion key can be any valid printable keyboard character key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can NOT be a function or special key.  When deciding o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expansion key consider a key which is convenient, bu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used.  The expansion key IS sensitive to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.  Either the = or ] key makes an excellent choice.  If you for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inadvertently change the key) you can use ABBRSTA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key and other pertinent ABBREVIAT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     Returns the current date as month (word), day, and yea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uary 1, 1992.  The date is formulated when ABBREVIATOR is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     Help creates a window displaying the abbreviation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and up to 3 lines of the expansion.  Note the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ight corner of the window.  The Up and Down arrows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through the abbreviation list which is presented in alph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order.  The &lt;Enter&gt; key will take the abbreviation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window and expand it at the current posi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Esc&gt; key will exit the Help function without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sion.  If a diamond appears next to the abbreviatio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eviation list has been exhaust in the direction of the las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     Purges the ABBREVIATOR system, freeing Table and screen buffer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tivate a new abbreviation table, the Purge command MUST be issu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to issuing the ABBRE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ABBREVIAT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STAT command reports on the status of the ABBREVIATOR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other information about the memory requirements of the expansion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STAT will indicate if ABBREVIATOR is in the system, Table memory u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, Table size in bytes, Table entry count, and the abbreviation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MG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MGT program is a support utility which allows you to create, al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 abbreviations.  ABBREVIATOR abbreviations and expan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a disk file named ABBRVTOR.TBL.  In addition to the Tab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quires the ABBRVTOR.KEY file.  The utility is star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OR environment by typing ABBRM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on the right side of the main screen are, for the most p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planatory.  A brief HELP window is available by hitting &lt;f1&gt;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formation" section displays information about the ABBREVIATOR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efinition and the abbreviation table.  The "Peek" sec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irst 5 lines of the abbreviation expansion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and UPDATE commands are used to add or change abbrev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 The Add and Update commands use an expanded screen allow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up to a maximum of 1,760 characters.  Use &lt;f1&gt; to review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mands.  The &lt;Tab&gt; and &lt;Enter&gt; keys are treated as valid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 Hint: If ABBREVIATOR is active, you can easily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imilar to an existing one by going to the Add mode and exp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command explodes the abbreviation by interpreting the Tab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You can not update an abbreviation definition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G ABBR CHAR allows you to change the abbreviation expansion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an be any printable key. It can not be a special or function ke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ing on an expansion key consider a key which is convenient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sed.  The expansion key is sensitive to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= or ] key make an excellent choice.  The expansion key will tak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ew tab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command allows you to print abbreviations.  You can print 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bbreviations.  In printing the abbreviation expansion, the Tab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resented by the &gt; character and the Enter key by the &l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command saves the current table and returns to the utilit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Table, either via the Save command or upon Exit, the original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in a file named ABBRVTOR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command (or &lt;Esc&gt; key) will exit the ABBRMGT utility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ither (S) Save the Table or (Q) Quit, without saving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Window will inform you as to whether the Table was updat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10&gt; you will provide you with HiPerSoft's phone number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Do not hesitate to call us with a problem or question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yet a registered user.  Our goal is to have a satisfied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highest quality of softw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a new table, issue the Purge ($P) command followed by the ABBR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the ABBREV command is issued and ABBREVIATOR is alread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, the initialization program will issue a message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Purge the current ABBREVIA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STALLATION of ABBREV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become comfortable with the ABBREVIATOR software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 the starting of the ABBREVIATOR by placing it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review your DOS manual on the use of AUTOEXEC.BAT. 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OR to the AUTOEXEC.BAT file will make the system available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your are using a hard drive, add the following stat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ABB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floppy disk and that ABBREVIATOR is on the system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start 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OR is a TSR (Terminate and Stay Resident) program which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low between the keyboard and the CPU.  A TSR is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active in memory and functions as part of the DOS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ABBREVIATOR requires an IBM (or compatible) compu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2.0 (or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ent memory requirements for the ABBREVIATOR are: 2,080 byt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odule, 800 bytes for a screen buffer, and up to 64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table.  The size of abbreviation table is depend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bbreviations defined.  Actual Table memory requir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ABBREVIATOR is started or you can use the ABBRSTAT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memory requirements of you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BREV Start U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/Path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BREV routine could not find the ABBRVTOR.TBL file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s intact and the ABBREV is executed from the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that contains ABBRVTOR.T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nough memory to hold the ABBRVTOR.TBL.  Se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ze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with program initialization.  Contact HiPerSoft as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ccess to ABBRVTOR.TBL denied.  Check the status of ABBRVTOR.TB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d contact HiPerSof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is ACTIVE - Please Purge - Issue $P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BREV command was issued with a copy of the ABBREVIATO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Issue the $P command to Purge the current copy and reiss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E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BRMGT Utili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NOT Ready: Ready Drive &amp; Hi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file processing the drive containing the required file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eady status.  Ready the drive and hit the enter key to re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rror: filename  Error: x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initialization or shutdown an error was encounter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of one or more of the files.   The problem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followed by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2 - File Not Found During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3 - Directory Path Not Found During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x05 - Read Access to File De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08 -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2 - File Not Found During Clean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3 - Directory Path Not Found During Clean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x05 - Write Access to File Den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roblem: 'Enter'-Continue 'H'-Ha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print function the printer was not in the proper st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d to the printer and hit &lt;Enter&gt; to continue printing or 'H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 the current pri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verflow: Table Limited to 65,515 Ch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adding or updating of an entry, the capacit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VTOR.TBL was exceeded.  Remove unnecessa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ERROR: 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unforeseen error occurred and is indicated by the xx numb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erminates.  Call HiPerSof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 Registration Form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use the following form to become a registered user of ABBREVI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   Work: (___) ______________  Home: (___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                        |  Unit  |  Total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Quantity  |     Description          |  Cost  |  Cost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===========|==========================|========|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ABBREVIATOR             | $29.95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|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Tax Connecticut Residents 6%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Shipping &amp; Handling               |   3.5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OTAL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ircle Disk Type:  3.5  or  5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id you acquire ABBREVIATOR?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make check or money order payable to: HiPer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to :   HiPer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5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ventry, CT 06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y questions or comments, please call (203) 742-62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ill Till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