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PACE  VISION SOFTWARE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ALL RIGHTS RES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: 'ADDS' X NUMBER OF SPACE IN FRONT OF ALL TEXT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: ADD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