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cor  Typewriter Plus(tm) and  the  accompanying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provides  information for  sysops  of publ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,  Commercial  Online system libraries and  for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group  librarians   on  the  distribution  of  The 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 of  the  shareware/unregistered version   of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 Plus  are  explicitly   permitted.   Obviousl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version  may not be posted  on  a BBS or pu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distribute The Alcor Typewriter Plus freely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   explain   the    shareware    concept     (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 continued   use requires  registr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a fee to the author) to your customers/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designate The Alcor Typewriter Plus as shareware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ree, freeware, or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ake it clear  that any charges involved only  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of   copying/making available the  program and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 any right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do not place The Alcor Typewriter Plus into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hat carries a higher charge  than other 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lcor  Typewriter Plus from  anyone at any  time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is 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 CIRCUMSTANCES  MAY ANY ALCOR GROUP,  INC.  PRODUC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 WITHOUT   ALL  ACCOMPANYING   DOCUMENTATION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IS COMPLETE FILE), ALL PROGRAMS,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OFFICIAL COPIES FROM THE ALCOR GROUP, INC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AD.ME  for a list of all files that must be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 ANY SUCH DISTRIBUTION OF THE PARTICULAR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LATED FILES, EXCEPT AS PROVIDED FOR IN THIS LICENSE,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ETERMINED TO BE IN VIOLATION OF FEDERAL COPYRIGHT  L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about The Alcor Typewriter Plus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3)569-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ort text describing The Alcor Typewriter Plu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The Alcor Typewri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: April 7,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BBS or Catalog File Name: AGTW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LCOR, WORD PROCESSOR, TYPEWRITER, DESQVIEW,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Rob L. Whiso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ypewriter Plus V1.0B 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Typewriter Plus V1.0B 4/92. You don't need  a  typewri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your computer into an electric typewriter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ight with your word processor, settle for handwritte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out your OLD fashioned  typewriter to  get all  those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off your desk anymore! The Alcor Typewriter Plus  mak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the most valuable machine for typing little  job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need  to  be saved in a file:  envelopes,  forms, 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, memos, short letters, and the like. Just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ashioned typewriter,  you can set margins,  tabs,  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.  A  handy word-wrap feature  automatically  sends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ing  the right-hand margin over to the next line.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by line will allow you to catch and correct  error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 printed. Run from DOS or open in any size Desqview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 You'll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