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cor Typewriter Pl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ying programs, files and documentation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The Alcor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COR GROUP,INC.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 is a legal agreement between you, the "end  us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lcor Group, Inc.  BY USING THIS SOFTWARE, YOU ARE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TO BE BOUND BY THE TERMS OF THIS AGREEMENT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O THE TERMS OF THE AGREEMENT WHICH INCLUDE TH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, YOU ARE NOT ALLOW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 OF  WARRANTY: Users of The Alcor Typewriter Pl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 this disclaimer of  warranty; "The Alcor Typewriter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 supplied  as   is.   The author  disclaims 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  or   implied,  including,  without  limitati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of merchantability  and of fitness for  any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uthor   assumes   no  liability  for  damages,  direc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 which  may   result from the  use  of  The  A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er Plus.  In no event shall the author be liable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  including   lost profits, lost savings,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ability to  use this program, even if the autho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 the possibility  of  such  damages, or for any 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any  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 STATEMENT: The Alcor Typewriter Plus is a 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protected  by  United   States  copyright    law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 treaty  provisions. If  you   obtained  The  A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er  Plus  from  a  shareware   disk  vendor,  an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service  or  bulletin board, a friend or colleagu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imilar source, you have an  unregistered  (trial)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authorized  to  use  this copy  without  charg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 period  of  time  under the   terms  of   this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  After this time is  up,  you  must register  and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lcor Typewriter Plus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  The  Alcor Typewriter Plus is  distributed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A "registered" copy of  The  Alcor Typewriter Plus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py   distributed on  diskette,  purchased   from  The  A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 Inc.   or  from  a dealer,  and which includes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the  legend  "licensed" or "registered"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-on message and on the diskette  label.   A  "shareware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Alcor  Typewriter Plus is a copy distributed on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via an electronic bulletin board, on-line service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 means,  obtained  from a shareware  disk  vendo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  from  another  individual,  and  which  display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"shareware" in the program sign-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 OF  LICENSE - Permitted Uses and  Restrictions  (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):   Shareware  copies  of The Alcor  Typewriter  Plu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to allow you to try the program before you  pa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y are Copyright (c) 1992 by The  Alcor Group,  Inc.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nstitute "free"  or  "public  domain" software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 shareware copy of The Alcor  Typewriter Plus at no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trial period of up to 21 days. If you  wish  to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Alcor  Typewriter Plus after that  period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 a  registered copy. If you choose not  to  purcha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copy, you must stop using The Alcor Typewriter  Pl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may keep copies and pass 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 free to share it with your friends, but please do not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way altered or as part of another system. You  must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the files (described in the AGREAD.ME file) that make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 Alcor   Typewriter  Plus   without    any   modif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ably  in the  original  compressed  archive file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The  Alcor Typewriter Plus to the public  section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BBS,  but  you  may not place it in  any  user  group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library  or  distribute  it for a fee or in  any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copies of it, or  distribute it  with  any other produ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incentive   to  purchase  any  other   product,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 the  requirements   of  The   Alcor  Group,   Inc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 requirements  are  explained   in  AGSYSOP.DO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sence of "user-supported" software is to provide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ovide incentive for programmers to continue to develop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 If you find this program useful and find that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The  Alcor Typewriter Plus and continue  to use it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able  trial period,  you  must purchase  a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encouraged to pass a copy of The Alcor  Typewriter 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 to your  friends  for  evaluation. Please  encourage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heir copy if they  find 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users of The Alcor Typewriter Plus must regist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 for  their copies  of  The Alcor Typewriter Plus  within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of first  use or their license is withdrawn.   Site-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ments may be made by contacting The Alcor Group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not reverse-engineer, disassemble, modify, decomp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 You acknowledg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includes certain trade secrets and confidential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all of which are the copyrighted intellectual proper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cor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ersion of The Alcor Typewriter Plus may be rented, leas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RESTRICTIONS: The SOFTWARE may be subject to  the 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 of the United States Departments of State and  Comme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nd  User agrees to fully comply with all applicable  U. 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regulations governing export, destination,  ultimat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other restrictions relating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  S. GOVERNMENT RESTRICTED RIGHTS: If you  are  acquir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on  behalf of any unit or agency of the  United 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, the following provision applies - It is  acknowled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OFTWARE and the documentation were developed at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and  that no part is in the public domain an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and documentation are provided with RESTRICTED  R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 duplication, or disclosure by the Government is subj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as  set  forth in subparagraph  (c)(1)(ii)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 in Technical Data and Computer Software clause  of  DF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 or subparagraphs (c)(1) and (2) of  the 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 Software-Restricted  Rights at 48  CFR  52.227-19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.   Contractor/manufacturer   is   The   Alcor  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/P.O. Box 966/Goose Creek SC 294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lcor  Typewriter Plus is a registered trademark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Group, Inc.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cor Typewriter Plus User's Manual is copyrighted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 are reserved.  The reproduction  of any documen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 Typewriter  Plus  diskette,  in  whole  or  part,  or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  to   electronic medium are prohibited  unless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, in writing, is  given by The Alcor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greement  is governed by the laws of the  State  of 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olina.  Any  action  or proceeding  brought  by  either 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 the  other arising out of or related to  this 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 be brought only in a STATE or FEDERAL COURT  of  compe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 located in Berkeley county, South Carolina,  o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jurisdiction which is supplied by 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dvanced notice.  The parties hereby consent to in  perso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: Should you have any questions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, or if you desire to contact 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  reason, please write: The Alcor  Group,  Inc./P.O.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6/Goose  Creek SC 29445.  If you need technical support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 Group  product please call (803)569-2241.   Our 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hours are 10-5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lcor Group products are trademarks or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Alcor Group, Inc.  All other brand and product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use  or  distribution of The Alcor  Typewriter  Plus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es  this license agreement, will be considered a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, and may be prosecuted to the 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 Copies:   Registered copies of The Alcor 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 are  distributed  to  those  who   have  purchased  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ies of The Alcor Typewriter Plus are govern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license  agreement provided to the "end user"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