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G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lcor Typewriter Plus(t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mpanying programs, files and documentation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 by The Alcor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ordering and registration information 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a convenient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print this file by copying it to your printer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AGORDER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word  Shareware will not be found in your  dictionary. 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t will be as it rightly should. Please read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abou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a Definiti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 distribution  gives  users a chance  to  try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 buying  it. If you try a Shareware program  and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 it,  you  are expected to  register.  Individua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  on  details  -- some request  registration  while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 it, some specify a maximum trial period. With 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 you get anything from the simple right to  continu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 laws apply to both Shareware and commercial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pyright holder retains all rights, with a few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s  as stated below. Shareware authors  are 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,  just like commercial authors, and the progra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comparable quality. (In both cases, there are  good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d ones!) The main difference is in the method of 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  The author specifically grants the right to copy and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te  the software, either to all and sundry or to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.  For  example,  some authors  require  written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 is a distribution method, not a type of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find software that suits your needs and pocketbook, wh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 it's  commercial  or Shareware. The  Shareware  system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ting  your needs easier, because you can try before  you 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because the overhead is low, prices are low also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 the  ultimate money-back guarantee -- if you don't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te From The Author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doesn't  have  to be expensive. ONLY YOU  can  make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ordable to everyone. We are dedicated to bringing you the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programs  at  the lowest prices  possible.  We  bel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hould be affordable to everyone. Hundreds of hour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ne into this program for your enjoyment. Without your  supp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is time is just a w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see this program in software libraries or on  BBS'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it. Please remember that I receive absolutely NO money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yalties  from  these places. They simply  collect,  manag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 software, and that is what your disk payment is  f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way I can afford to keep placing software of this qua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  in shareware is to have YOUR support. If you enjoy this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, please help us by registering your copy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 family and I depend FULLY on the support of honest users 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 the  software I create. I know you won't  let  us 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,  we have faith in you and the shareware system.  Bel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, your registration fee does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ank you for your suppor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ob L. Whison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-or- DOING THE RIGHT 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we all work together in harmony, software prices can be  re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able  and affordable to everyone. There are many  benefit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and reasons why you should register the progra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enjoy and use. You will find information on the benefit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and how to register in the following sections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se sections over and please do the right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s of Registering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many benefits to registering your copy of  The  Alc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writer Plus. Some of the many benefit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egistered  users  receive FREE UNLIMITED technical  support  (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RITY in these 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You  will  receive a disk or disks containing the  most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the program when you register. The registered 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contain any shareware reminder screens or delay scre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You will receive a utility disk containing over 100  pre-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rs for many popular task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                   Fed-x for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rted labels          Invoi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s                  Assorted for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ustry standard Boiler-pl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uch more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You  will receive update notices on any future release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cor  Typewriter Plus and other Alcor Group, Inc.  software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You  will be automatically notified of any address or 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hat occur as our company g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You  will have the opportunity to become  a  marketer/dealer/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er  for  our  product line. This could  add  a  substa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income to your present income, with little  work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ved  on your part. Marketing disks are coded so when an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processed,  the person that marketed the  shareware  copy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ed it to a BBS will receive a royalty check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by Check or Money Order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rder by sending check or money order to The Alcor Gro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. Please use the order form contained in the file agorder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lost this file, a copy is contained in this manual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lcor Typewriter Plus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e this order form when paying by Check or Money Order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uct Number 10543  Version 1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:________________________ Zip Code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this program?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: $15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call for site license and multi-user license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type (check one):     [ ] 5.25         [ ]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or Money Orders must be drawn on US banks in US fu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s &amp; Money Orders Payable to: The Alcor Group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ub-Total: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h Carolina residents please add 5% Sales Tax 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&amp; Canada Shipping is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ign orders please add $5.00 shipping        S&amp;H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&gt;&gt;&gt;&gt;&gt;&gt;&gt;&gt;&gt;&gt;&gt;&gt;&gt;&gt;&gt;&gt;&gt;&gt;&gt;&gt;&gt;&gt;&gt;&gt;&gt;&gt;&gt;&gt;&gt;&gt;&gt;&gt;&gt;TOTAL ENCLOSED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completed form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lcor Group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9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ose Creek, SC 294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by Credit Card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order with MC, Visa, Amex, or Discover from  the 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oftware)  Library by calling 1-800-2424-PsL or 713-524-6394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FAX  to 1-713-524-6398 or by CIS Email  to  71355,470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 are for orders only. To insure that you get  the 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,  PsL  will notify us the day of your order and  w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 the product directly to you. Any questions about the 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shipment of the order,  refunds,  registration  op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 details,  technical support,  volume  discounts,  dea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ing, site licenses, etc, must be directed to The Alcor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. P.O. Box 966, Goose Creek, SC 29445 Telephone Number  1-803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9-2241. You can also mail credit card orders to PsL at  P.O.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register through PsL, you also will receive  a  co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 for one free disk from PsL with any future order, plu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issue  of 'PsL News', which is the  only  major  mont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azin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ordering by credit card, please use the order form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LCOR TYPEWRITER PLUS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redit card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e this order form when ordering by Credit Card through Ps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rder by phone, call 1-800-2424-PsL or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-&gt;&gt;&gt;&gt;&gt;&gt;&gt; Product Number 105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:    _________________________ ZIP COD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: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E MUST HAVE A PHONE NUMBER TO PROCES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REDIT CARD ORDERS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 ADDRESS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THIS PROGRAM?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1 Alcor Typewriter Plus                          $ 15.00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hipping and Handling US &amp; Canada                $  FREE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oreign orders call 1-(803)569-2241              =======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               TOTAL  $ 15.00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kette type (check or circle one):    [ ] 5.25"   [ ] 3.5"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yment Method (check or circle one):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[ ] MC  [ ] Visa  [ ] Amex  [ ] Discover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ard Number: _______________________________________________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xpiration Date:_______________________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IGNATURE:  ________________________________________________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ax to:1-713-524-6398 or email to CIS Email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