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cor Typewriter Plus(t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 information for disk  vendors; any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including  electronic file  transfer) for a  fe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 a  disk vendor  in  this  context.  This 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mmercial  user group libraries,  but not public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-profit user groups (see AGSYSO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pleased to work with you because  you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hareware distribution system. However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obtain  authorization  from  us  to  distribute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 is  automatic  if you abide by and  agr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 OF DISTRIBUTION OF THE ALCOR TYPEWRITE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ee charged may not exceed the industry standar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of  distribution, including postage, mailer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 (Usually between $1 and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r  library's catalog or listing must clearly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concept, the need for users to register  th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use, and the fact that the price of your disk/servic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nly and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 both shareware and public  domain soft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materials must  make a clear distinction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 offering and sale of The Alcor Typewriter Plu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y  and all problems or complaints will be repo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agree to provide us with some form of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eeks that you are distributing The Alcor Typewriter Plus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ll possible please notify  us  of the date that you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 this program, the  version number,  and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it from. (I feel  strongly  that this is not to mu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of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me a copy of your catalog, flyer, etc.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cor Typewriter Plus,  We  will automatically send  you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version as soon  as they become available. You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 of  any address or  telephone number changes  tha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to withhold  or  withdraw  permission  to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lcor  Typewriter  Plus from  anyone at any  time  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s  explicitly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NO  CIRCUMSTANCES  MAY ANY ALCOR GROUP,  INC.  PRODUC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 WITHOUT   ALL  ACCOMPANYING   DOCUMENTATION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E OFFICIAL COPIES FROM THE ALCOR GROUP, INC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AD.ME  for a list of all files that must be included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) ANY SUCH DISTRIBUTION OF THE PARTICULAR PRODU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LATED FILES, EXCEPT AS PROVIDED FOR IN THIS LICENSE, 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TERMINED TO BE IN VIOLATION OF FEDERAL COPYRIGHT  LAW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 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 L. Whison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se Creek, SC 29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3)569-2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ort text describing The Alcor Typewriter Plu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The Alcor Typewrit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: April 7,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BBS or Catalog File Name: AGTW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ALCOR, WORD PROCESSOR, TYPEWRITER, DESQVIEW,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Rob L. Whiso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ypewriter Plus V1.0B 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 Typewriter Plus V1.0B 4/92. You don't need  a  typewri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your computer into an electric typewriter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ight with your word processor, settle for handwritte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out your OLD fashioned typewriter to  get  all  those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off your desk anymore! The Alcor Typewriter Plus make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the most valuable machine for typing little  job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need  to  be saved in a file:  envelopes,  forms, 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, memos, short letters, and the like. Just lik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ashioned typewriter,  you can set margins,  tabs,  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.  A  handy word-wrap feature  automatically  sends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ing  the right-hand margin over to the next line.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by line will allow you to catch and correct  error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 printed. Run from DOS or open in any size Desqview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 You'll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