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v20i101: bdexx200.zoo, Bdexx Hypertext Search Engine (part 01/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ries of posts contain the entire Bdexx 2.0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Bdexx is a hypertext search engine/text retrieval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ttractiv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lows up to 65535 files or 65535 screens of tex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(somewhere around 100 megabytes. However,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limit you to 32 megabytes on any single disk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ypertext links to other screens, graphics, soun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an use direct screen writes (for maximum speed) or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(for maximum compatibility or remot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upports skipping forward and backward any number of pages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access to any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ll write pages of text or entire documents to an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then be imported into an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s a powerful Boolean search language with wild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ll work in either local mode (using the local scree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nd output) or remote mode (using a serial por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for input and output.) Bdexx uses the normal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for ANSI users, and also provides an altern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for remote use by standard ASCII terminals. Bdexx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well as a "door" program for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s a "bookmark" feature. When you exit a Bdexx libra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ge number is saved. You'll be return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e next time you access that library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used the search command, your search set will als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inue examining your search results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