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XT14.EXE is a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tains the files for BigText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contained within will be uncompressed/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efault directory when the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