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TRL3-72 is a self-extracting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contains the files for Control3 v7.2 - the sup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 that can control up to three driv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cree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contained within will be uncompressed/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default directory when the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