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mazed and deligh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DDY: A Tutorial Companion to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Version 1.2)        Price: $19.5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 &amp; 1992 by Chatfie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ram, Ohio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DDY is copyrighted commercial educational/entert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sold on a basis known as SHAREWARE, which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ecide after trying it whether you wish to buy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AND DOCUMENTATION ARE SOLD "AS  I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ARRANTIES  AS  TO PERFORMANCE OR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ANY  OTHER 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 VARIOUS HARDWARE AND SOF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WHICH THIS PROGRAM MAY BE PUT, NO WARRANTY 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 DATA  PROCESSING  PROCEDURE DICTATES THAT  AN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 BE THOROUGHLY  TESTED WITH NON-CRITICAL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YING  ON  IT. THE  USER MUST ASSUME THE ENTIR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GRAM. ANY LIABILITY 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EXCLUSIVELY  TO  PRODUCT REPLACEMENT OR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the computer industry does more and more with DOS shell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Windows, more and more of the computer's specialized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occupied by such features.  Unfortunately, this use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ten competes with the needs of INRAC language, in which "BUDD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written.  To avoid such difficulties, we recommend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t  your computer anew each time you use "BUDDY"--and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from a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BEST WAY (3 1/2"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 all  of the "BUDDY" files to a formatted  3  1/2 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isk. Boot from that disk each time you run "BU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make a system disk in either of two ways: (1)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new disk using the command "format/s a:" (or "b:"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ting  a new disk in your B drive); or (2) place your 3 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h  backup copy of "BUDDY" in your A or B drive and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 disk "C &gt;" prompt (or from your DOS disk prompt) type  "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" or "SYS B:" and press enter. Either way, the system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red  to the "BUDDY" disk, and you can (and  SHOULD)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NOTHER GOOD WAY (5 1/4"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 all  of  the "BUDDY" files to  a  regularly 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up  disk and label it "BUDDY WORK DISK."  Make a 5  1/4 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disk (by using the command "format/s") and label it "BUD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DI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 time  you run "BUDDY" begin by booting  your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ew using the start disk.  When the "A&gt;" prompt appears, 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rt disk and replace it with the work disk. Run the "BUDD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y typing and entering the wor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 BAD WAY (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 DO NOT RECOMMEND that you install "BUDDY" on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.  This can cause the start-up problems described abo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makes it much harder to use "BUDDY" as your word  pre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ta disk"--which is necessary to complete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 experienced computer users are often able to 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mvent  these  difficulties.  It will do no actual harm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or to the computer if you decide that you want "BUDDY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--it's just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begin using "BUDDY," simply type and enter the word G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. Follow the directions on the screen.  At "RETUR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 you  may talk to the computer in ordinary  English 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PROTECTION OF CONSUMER'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is  program  is  produced by a member of  the  Associ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 Professionals (ASP). ASP wants to make sur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inciple works for you.  If you are unable to 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hareware-related problem with an ASP member by conta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directly, ASP may be able to help.  The ASP Ombudsman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you resolve a dispute or a problem with an ASP member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to the ASP Ombudsman at 545 Grover Road, Muskegon, MI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end a CompuServe message via CompuServe Mail to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lete version of 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DY.SQZ      BUDDY2.SQZ               INRAC.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ZIP       STAR2.ZIP                PLAC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.ZIP     STAR3.ZIP                DO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4.ZIP      STAR5.ZIP                STAR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7.ZIP      STAR8.ZIP                STAR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2.ZIP      CLOSE.ZIP                TEST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.000     EXTERNAL                 TASK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S          SECTIONS                 POET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COM        VIDPOP.COM               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.SQZ       CSBDY.DIZ                README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.DOC    BUD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!  The  INRAC  language in which this  program   is 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 certain   files bearing the  INRAC  extension  ".ZI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are  NOT files  requiring decompression with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 (or any other decompression program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DDY  is  an Artificial Intelligence tutorial in  techniqu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 using a word processor.  Its emphasis is on clari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.  The tutorial consists of eight lessons which 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nts  can complete at their own pace. The program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user to the point where he or sh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of BUDDY's special features is its "COMMON ERROR  DETECTOR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hecks individual sentences for the kinds of diction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bedevil and perplex even some very experienced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, BUDDY provides entertainment through its "JUST TAL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,  which  has ability to conduct  conversations.  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  with BUDDY, or ask questions, throughout the eight  les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tutorial, but the feature "JUST TALK" provides  a 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serious work--to engage in banter with "Buddy,"   the 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singly  intelligent  speaker whom the user  confront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screen.   As a chatting companion, Buddy  is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ty, sometimes outrageous, and sometimes ev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when users are finished with the eight lessons of the  t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al  they  can continue to enjoy chatting with  their  good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ddy  through  the "JUST TALK" feature, or to make  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MMON  ERROR  DETECTOR"  to check sentences  they  feel  u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DDY  was designed for college level adult learners  using 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tions of punctuation and diction, but it is beneficia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one  who uses a word processor and would like to be  a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.  (Minimum suggested educational level: high  school  j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ors.)   BUDDY employs English language spelling and 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s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ind BUDDY unlike any software you have 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ritten in the Artificial Intelligence compu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INRAC, which enables BUDDY to understand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--almost  as if you were using your keyboard to write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instructions to another human being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address the computer with questions,  comments, 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servations,  or insults whenever the "RETURN"  prompt 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computer   will  attempt  to  give  you   an    appropri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--but  you  should be aware that BUDDY is an   ENTER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  disk as well as a tutorial, and  much of the fun co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uttiness  and irreverence  of the computer's  respons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decide  to complete or continue using the BUDDY  tut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, please  use  the registration  form at the end of this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ation  to remit  the $19.50  purchase price.  Once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 you  receive  a subscription to Chatfield 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HATFIELD SOFTWARE NEWSLETTER," including a featured  "TIP-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RITERS," and you are  entitled  to unlimited   free  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 support by calling (216) 569-3201.  In ADDITION, you  benef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 a  10% discount on  other  Chatfield   Software 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thanks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LERS AND OTHER VENDORS: Please print "VENDORS.DOC"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s' agreement form.  YOU MAY NOT SELL "BUDDY"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without completing this form! (ASP vendors exe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NREGISTERED examination version of BUDDY 1.2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away freely.  Restrictions apply only to selling cop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WITH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with BUDDY is a cinch.  You simply tur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reboot your IBM-compatible computer and type "GO" 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ation marks) at the DOS prompt ( &g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used BUDDY you really won't have much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inted guide, because BUDDY can tell you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know.  When in doubt, ask for the "menu." 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for the menu?  The same way you'd ask for it in a restau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n emergency, you can exit BUDDY by typing "x"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 However,  we  strongly urge you  to  exit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--to avoid cluttering your disk with fragments or lost  cl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proceed through the program at your own pace.   J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 that you enter your name in EXACTLY the same way eac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return,  including any punctuation.  BUDDY  us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recognize names (or subtle variations in them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ce where the disk's owner left off. (So be advised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d  your disk to someone else, you will lose your plac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mportant feature of the program is that you alternat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your program disk as (1) your BUDDY work disk and (2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disk for your word processor.  The same disk  serves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urpo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e program asks you to exit and pick up a file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 processor, you exit BUDDY through the menu.  Then you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word processor AND USE THE BUDDY DISK as your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DISK! (Several times you will be asked to retrieve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d "TASK.OUT" with your word processor.  You retrieve i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DDY disk as an ASCII text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have finished your word processor task and are read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 to BUDDY, you: (1) exit your word processor;  (2) 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computer for BUDDY; (3) run your BUDDY program  (the  BUD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return you to the place where you left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only know of one problem you might have in using BU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fail to reboot the computer after using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UDDY program may abort when you attempt to "talk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puter  or  ask questions; BUDDY  will  not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ly  with "TSR" (terminate and stay resident) program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;  rebooting is a  way of  avoiding that problem.  Alwa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boot  before running BUDDY. Try  always to  exit BUDDY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--to avoid leaving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atfield Software produc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 TUTOR $39.95 (Seven programs for writing poetry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Cs and Apple II Series, as well as IBM-compatib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TRY WORKOUT $39.95 (a children's version of POETRY  TUTOR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II series comput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 ALPHA  $59.95 (An amazing Artificial  Intelligence  col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poetry course on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packages on chemistry and developmental psyc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BUDDY" 1.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 completing  this  form you become legally  licensed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UDDY"  and become eligible for update  information  and for  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%   discount   on   other    Chatfield   Software products --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free support (216-569-3201)! You also receive a sub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 to the "CHATFIELD SOFTWARE NEWSLETTER" with its  "TIP-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RI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check or money order for $19.50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ram, OH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&amp; State: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________________         Today's date: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 ___5 1/4"    ___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id you obtain this softw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  You'll be hearing from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