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to swap by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Developer Services, Inc., Wichita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May be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BYTESWAP  input_file 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file and output_file may not be the same physic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for this by comparing the argumen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oled if the filenames are construc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file1 vs .\file1), but be advised the con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- be successful, and you will destroy your in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