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SER is a simple program that converts ASCII (delim. or not) Name &amp;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are in all upper case format to upper and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x. record width allowed is 500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uses the following exceptions to the U/L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] Any State code is kept upper case: ex. NC stays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] PO BOX converts to PO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] Names starting with MC keep the next character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. MCCALL converts to Mc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] People names that end with II, III, IV are hand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] CR and RR stay upper case if found by them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is when mass mailing from a file that is in all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kes letters look much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and you may give copies to anybody that need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keep this DOC file with the CAS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use CASER is to put it in a directory that is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the AUTOEXEC.BAT file such as the DOS or ROO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y you can run CASER from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for CASER is as follows:  CASER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~~~~~  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d file will be called the same as the input file with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.CAS. Thus, NAMES.ASC would create a file called NAMES.C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R provided by:   PC Answers Int'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207 Grayland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eensboro, NC 27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919) 274-77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CA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WATCH......Calori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O-HLP......COMMO comm. menu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D............Simple word pr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MQUIZ......Movie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ITSONG.......Rock and Roll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EPNAME......Mailmerge manag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