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D20 is a unique TSR, permitting you to work with 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A/HERCULES video board with ANY text mode program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graphic mode word processors. CHD20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ork with non-lati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! This program is designed to provide multifon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   for MDA/HERCULES video adapter --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adapters unless you switch them to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ideo  display adapter(MDA)  is the  most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adapter  providing  normal  resolution  for  full-scale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 it  does  not  support  multiple  fonts  in text mod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 that  becomes  crucial  for  non-latin alphabets: 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,  greek,  arabic.  MDA  is  usually  accompanied  by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  CHD20  makes  use  of  this  fact.  It  user-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s  mulitfont  text  mode  --  the  feature  provided  b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EGA and VGA video adapters. This shareware version of CH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cyrillic font. The same algorithm enab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s,  switching  them  and  even  emulating  EGA 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generator (CG)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ual  method  of  changing   fonts  for  use  with  MD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mming  the  EPROM  containing   CG  as  a set of 256 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images  where  each  byte  corresponds  to a row in a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matrix.   There are two  problems in reprogramming  C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roblem is  purely technical. It  stems from vendor'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CG. Usually it  comes out as shuffling data 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n  the EPROM,  so there  is a  need in  a special 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character images. The  second problem has hardware 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 can be  physically located on the PROM, soldered to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  even be  part of  the proprietary  VLSI chip. CHD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to fonts  changing can be  the only possible  way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. CG's addressing is hardwired in the adapters logic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sic idea of    CHD20    is    emulation    of   text mod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 HERCULES mode.  If systems  and   application program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OS for text  screen  output  operations ,  it  would  be pret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intercept  10h  interrupt   and   change  the   video 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haracter to be sent to the  screen. But most of th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 BIOS  for  speed  reasons,  so   this  approach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applicability.  The  basic  idea  of  my  approach  wa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r interrupts (int 8h) to redraw the graphic screen  which depi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creen substituting needed  character images. The major proble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to deal  with, was  brushing up  the algorithms  of emulation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be no noticeable decrease in vide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ery easy to use. When Scroll Lock is on, F2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multifont mode and F1 back to normal text mode. Caps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keyboard according to fon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version of CHD20 supports only cyrillic font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keyboard driver for the cyrillic typewriter layou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 DOS5 and Windows 3.x task switching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tart it in every DOS session. It is not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D20 if you work in graphic mode -- you can easily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(Scroll Lock On + F1) when there is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ure versions of CHD20 will coexist with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so support fonts other than cirillic(hebrew, arab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k.). You will be able to load any font, edi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between the loaded fonts. These features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. The registration also includes fre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m the author. To register please send you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$29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vid Kogos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15 Avenue F,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oklyn NY 1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any reasons you are still interested i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(reprogramming CG) I can provide you with my expert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, having hundreds of different boards re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 or questions please feel free to send m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above address or by the Compuserve mail at 70252,33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