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O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&lt;&lt; SEMIFREEWARE &gt;&gt;&gt;&gt; or &lt;&lt;&lt;&lt; ALMOST FREEWARE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DOC        is a text file to test the program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BAT        is a batch file that calls CR.BAT for a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.BAT          is a batch file that calls COPYROW.EXE to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OW.DOC    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OW.EXE     is a program written in the C language that will cop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text file to the end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EST.BAT &amp; TEST.DOC is for a simple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PYROW.EXE does.  CR.BAT gives inputs to the program COPYROW.EXE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OW.EXE takes command line input from the command line or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st typing COPYROW and pressing enter you will get some shor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it because I got tired of the complicated commands of copy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xt file to the clip board of some editors, closing the file,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, copying the clip board to that file, closing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ing the first file again and repeating this until I got what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y new file.  COPYROW.EXE just copies what it is told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told.  Batch files make the job so much easier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working knowledge of batch files if you choose to expou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R.BAT which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.BAT is short for CopyRow.  The command line SYNTAX for CR.B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= CR INFILE.EXT OUTFILE.EXT CFR# CTR# CFR# CTR# CFR# CTR#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# = Copy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# = Copy To  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nputs maximum, copies 3 sections from infile.ext to out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OW.EXE will work in path by placing the files in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path.  DOS is always in path.  Once in path COPYROW.EXE will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 you are in at the time.  To copy more than on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to the output file use CR.BAT to do the calling of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you.  Using CR.BAT in this way will save you thre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COPYROW.EXE each tim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EST.BAT and you will see the row numbers being copi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TEST.FND .  You can view the file ZTEST.FND with a text editor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of rows were copied as requested by TEST.BAT but TEST.BA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the screen for you.  You will notice that the last cal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line 25 to 21.  Since this is impossible to do by this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21 call to 25 and you only get one line copied. Maybe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one line copi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OW.EXE is &lt;&lt;&lt;&lt; SEMIFREEWARE &gt;&gt;&gt;&gt;  or  &lt;&lt;&lt;&lt; ALMOST FREEWARE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 that the rights of others be enforced by all, and the gover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not use this program for anything.  For the reas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PYROW and press enter at the command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OW.EXE        By    Steve Ellio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