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COPYR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It appends the chosen section to the end of the chosen outfile.ext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