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**************************************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                                        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         A STUDENT APPROACH TO          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FORTRAN ON AN IBM MVS/XA OPERATING SYSTEM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                                        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**************************************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John S. W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3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handout we follow step-by-step instructions in crea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TRAN program.  Job Control Language (JCL) is us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nkage as well as program execution. 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out, we assume you have successfully accessed the ISPF/PD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Y OPTION MENU shown below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ORGIA STATE UNIVERSITY COMPUTER CENT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ISPF/PDF PRIMARY OPTION MENU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===&gt;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USER ID  -user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ISPF PARAMS -Specify terminal and user parameters   TIME     -14:4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BROWSE      -Display source data or output listing  TERMINAL -327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EDIT        -Create or change source data           PF KEYS  -2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UTILITIES   -Perform utility function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FOREGROUND  -Invoke language procedures in foregroun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BATCH       -Submit job for language process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COMMAND     -Enter TSO command or CLIS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DIALOG TEST -Perform dialog testin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LM UTILITIES-Perform library management utility func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CHANGE      -Display summary of changes for this relea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 TUTORIAL    -Display information about ISPF/PD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 EXIT        -Terminate ISPF using log and list defaul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END command or PF3 to terminate ISPF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ONE: Creating your FORTRAN program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) Enter 6 at the "OPTION ===&gt;" prompt of the ISPF/PDF PRIMARY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, and hit return to go to TSO COMMAND PROCESSOR pane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) Type CREATE at the cursor, and hit return.  Next, type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asked to "ENTER LIBRARY/APPLICATION NAME  ===&gt;"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and type FORTRAN at the next prompt.   Hit return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when you see three asterisks displayed (hit return anyti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ee *** displayed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3) Use the F4 key to go back to the primary menu.  Then, enter 2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OPTION ===&gt;" prompt to go to the EDIT - ENTRY PANE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l the sections of this panel as shown below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EDIT - ENTRY PANEL 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PF LIBRARY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JECT ===&gt; your useri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  ===&gt; your initials     ===&gt;           ===&gt;         ===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   ===&gt; FORTRA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  ===&gt; program name    (Blank for member selection list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ARTITIONED OR SEQUENTIAL DATA SET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ET NAME  ===&gt;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SERIAL  ===&gt;          (If not catalogued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PASSWORD ===&gt;          (If password protect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LE NAME      ===&gt;          (Blank defaults to data set typ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return to access an empty file, and then enter your progra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TAB key to move from one line to the nex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4) To set the tab character, move the cursor on the quotes (''''''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rst line.  Type over the quotes with the command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return.  You will then be prompted with a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quotes.  Type over these quotes with the command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return.  Move the cursor to column seve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 (*) in that column.  Type an asterisk (*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10 and 12 as well.  This will enable you to bet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DO loops thus providing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 followed by the HOME key.  This will tak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COMMAND line.  Type the command RES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QUENCE.  This will cause the rulers to disappear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selected your TAB columns you may choose a TA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to be used as the TAB key.  Before choosing a symbo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e character will not be used as part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ther words, since Fortran uses the period as part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sentence structure you would not want to choose this 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AB key.  One of the more popular symbols to choo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.  If you were to use the semicolon as your tab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type the following command on the command lin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==&gt; TAB ON ;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--- User-id.Initials.FORT(member) ------------- COLUMNS 001 07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SCROLL ===&gt;P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* TOP OF DATA 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COLS&gt;---1----+----2----+----3----+----4----+----5----+----6----+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TABS&gt;     *  * *                      *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BOTTOM OF DATA 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word RESET at the prompt to reset the scree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5) To enter your program, move the cursor to the first asteris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line below the "COMMAND ===&gt;" prompt.  Here, typ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"I" for insert and press return.  You will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mpted for each line of data.  If no data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use the TAB key in order to move from one line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 When you are ready to insert additional lin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letter "I" on the line number for which inserted lin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follow.  At this point you are ready to ent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nter additional text.  You may use the semicolon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tab.  The first time you press the semicol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rt in column 7.  The second time the semicol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tart in column 10.  After typing you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press the home key and type the word SAVE on the COMM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As a word of warning, any time you leave the EDI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.0, your program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below is a sample FORTRAN program with the JCL necess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mpile, link and execute the progra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--- userid.initials.FORT(SELECT) - 01.00 ----- COLUMNS 001 07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SCROLL ===&gt; P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* TOP OF DATA 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100 //STEP1   EXEC  FORTVCL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200        PROGRAM SELEC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300        CHARACTER NAME*20, AGE*2, EMPNUM*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400        OPEN (UNIT = 7, FILE = 'OLDMAST', STATUS = 'OLD'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500        OPEN (UNIT = 8, FILE = 'NEWMAST', STATUS = 'OLD'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600 10     READ (7, 20, END = 900) NAME, AGE, EMPNU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700 20     FORMAT ( 3A 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800 C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900 C      WRITE IF NAME STARTS WITH 'D' OR GREAT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000 C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100        IF (NAME(1:1) .GT. 'C') WRITE (8, 20) NAME, AGE, EMPNU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200 900    STO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300        EN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400 //GO.OLDMAST  DD    DSN=user-id.init.FORT(OLDMAST),DISP=SH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500 //GO.NEWMAST  DD    DSN=user-id.init.FORT(NEWMAST),DISP=O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 BOTTOM OF DATA 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JCL starts with two slashes beginning in columns one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.  The Dataset Definition referred to as the "DD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link the FORTRAN program to the data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D names or the input and output files (lines 1400,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0) contain the word GO followed by a period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the "GO" is the internal link name referenced with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TRAN program.  These link names are the same o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PEN statements of you FORTRAN program.  If you fo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FORTRAN OPEN statement, the files are then link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ir unit device numbers.  If you were using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ce number of 20 for your write statement then you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CL link to device 20 would be FT20F001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Set Name otherwise referred to as the DSN is used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name of the data file residing on dis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, the data set names used in the DSN paramet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own to have a disposition (DISP) of OLD or SH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the data sets must be previously allocated befor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can be executed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6) Hit the F4 key to go back to the PDF primary menu.  You do 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to save your program, because once you leave that screen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rogram is automatically sav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TWO: Creating your data file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) Type =3.2 at the "COMMAND ===&gt;" prompt to go to the next pane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TAB key to tab to the "TYPE ===&gt;" prompt.  Enter the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input file.  Press the HOME key and enter "A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) and press return.  Another panel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one shown below.  Use these same parameter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ALLOCATE NEW DATA SET 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NAME: User-id.Initial.Typ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UME SERIAL   ===&gt;          (Blank for authorized default volum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UNITS     ===&gt;TRKS      (BLKS, TRKS or CYLS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QUAN    ===&gt;1         (in above units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ARY QUAN  ===&gt;1         (in above units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BLOCKS===&gt;0         (zero for sequential data set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FORMAT   ===&gt;FB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LENGTH   ===&gt;80   &lt;&lt; The number of columns you expect  &gt;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SIZE      ===&gt;80   &lt;&lt; your input or output files to be  &gt;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may block your records at one reco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er block in which case the record siz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be the same as the block siz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RECORD LENGTH and BLOCK SIZE sections, enter the s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you used in the RECORD CONTAINS clause of this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hit return to go back to the DATA SET UTILITY panel.  Ta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"TYPE ===&gt;" prompt and enter the name of your output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) Create your output file the same way you created your input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names of your input and output files have to be the s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the ones used in the DSN parameters of your FORTRAN progra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are not, the JCL will give you an error message beca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perating system will be looking for files that are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talogue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THREE: Executing your FORTRAN program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) In order to execute your program you must be in the EDIT PANE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=2 at the "COMMAND ===&gt;" prompt to go to the EDIT - ENT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NEL.  Type FORT at the "TYPE ===&gt;" prompt followed by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your program at the "MEMBER ===&gt;" prompt.  Then p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) Type the command SUBT A,80 at the "COMMAND ===&gt;" promp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anel where your program is displayed.  Then, pres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execute your program.  The "A" is the jo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hat will be suffixed to your userid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b is to use no more than 80 seconds of central process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AMPLE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===&gt;SUBT A,8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press return, and you will receive the messag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KJ56250I JOB useridA(JOBnumber) SUBMITT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 the number inside parenthese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FOUR: Accessing your job output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) At the "COMMAND ===&gt;" prompt, type =o.h to go to the SDSF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Data Search Facility PANEL H opti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SDSF HELD OUTPUT DISPLAY ALL CLASSES        406 LINES LINE 1-1 (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COMMAND INPUT ===&gt;                                     SCROLL ===&gt; HAL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NP JOBNAME  TYPE JNUM #DSNS CRDATE  C FCB  DEST     ROUTE #RECORDS RNUM  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S USERIDA   JOB 1139     5 8/15/91 X **** GSUMVS1             350 027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2) Tab to the field under the NP heading and type in the let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view you job outpu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is a copy of a successful FORTRAN execution as viewed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DSF menu option H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 - USGHND.DAY.SPF235.OUTLIST ------------ LINE 000000 COL 00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===&gt;                                            SCROLL ===&gt;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 TOP OF DATA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                J E S 2  J O B  L O G  --  S Y S T E M  G S U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12.36 JOB 2185  ICH70001I USGHND   LAST ACCESS AT 11:09:25 ON TUESD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12.36 JOB 2185  $HASP373 USGHNDX  STARTED - INIT  A - CLASS A - S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12.45 JOB 2185  -                                                --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12.45 JOB 2185  -JOBNAME  STEPNAME PROCSTEP    RC   EXCP   CONN   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12.45 JOB 2185  -USGHNDX  FORT                 00    332   1851    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12.45 JOB 2185  -USGHNDX  LKED                 00    332   1851    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12.45 JOB 2185  -USGHNDX  GO                   00    332   1851    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12.45 JOB 2185  -USGHNDX  ENDED.  NAME-USGHND  /\       TOTAL CPU T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12.46 JOB 2185  $HASP395 USGHNDX  ENDED        |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------ JES2 JOB STATISTICS ------                 |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18 OCT 88 JOB EXECUTION DATE                     ||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9 CARDS READ                             | A RETURN CODE (RC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152 SYSOUT PRINT RECORDS                   | OF ZERO MEANS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0 SYSOUT PUNCH RECORDS                   | PROGRAM EXECU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8 SYSOUT SPOOL KBYTES                    | WITHOUT ERROR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0.17 MINUTES EXECUTION TIME                 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//USGHNDX   JOB I994998,USGHND,          |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   NOTIFY=USGHND,CLASS=A,MSGLEVEL=(1,1)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   USER=USGHND,TIME=(0,5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3) To print your output file, type O under the NP heading.  You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    will normally be printed on one of the produ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er printers located on the ground floor of the Library Sou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ing.  You can change the   destination by toggling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under the DEST header and overlaying the GSUMVS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ation.  For example, if you want your output printed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gh-speed printer located in LS109, overlay the GSUMVS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R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DSF handou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FIVE: Logging off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goff, enter =X at the "COMMAND ===&gt;" or "OPTION ===&gt;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of any panel.  Once the operating syste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READY, you may then type the comm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you will be disconnect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NOTE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file, and the input and output files that you ha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created are saved in the system.  Therefore, subsequ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ions should reference sections 3.1 through 4.4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ONLY USED FEATURES OF THE FILE EDIT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PF/PDF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KEYS               NOTE: The more frequently used keys ha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en marked with an asteris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    HEL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    SPLIT SCRE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3     EN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    RETUR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    RFIN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  RCHANG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7     UP SCREE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8     DOWN SCREE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9     SWA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10    LEFT SCREE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11    RIGHT SCRE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2    CURSO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PF/PDF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2     EDI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1   DELETE MEMBER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2   DELETE DATA SET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4   GET LISTING OF ALL DATA SET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6   GET PROGRAMS OF DATA FILES SENT TO PRINT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3.8   DISPLAY OR PRINT JOB OUTPU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X     EXIT OR LOGOFF SYSTEM   (then type: logoff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YBOARD NOT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WHENEVER PROMPTED WITH '***' PRESS RETURN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PROMPTED WITH "READY" TO GET BACK ON THE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SYSTEM TYPE "ICF", OR IF YOU ARE FINISHED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TYPE "LOGOFF".                       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FREEZES, PRESS THE TAB KEY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STILL FROZEN, PRESS THE return key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STILL FROZEN, PRESS CNTL G        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IS STILL LOCKED UP, PRESS ALT 2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IS STILL LOCKED UP, PRESS ALT 1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