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****************************************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                                     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                                     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     A STUDENT APPROACH TO           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Pascal ON AN IBM MVS/XA OPERATING SYSTEM 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                                     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                                     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****************************************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John S. War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03/21/9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handout we follow step-by-step instructions in creat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scal program.  Job Control Language (JCL) is use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nkage as well as program execution.  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out, we assume you have successfully accessed the ISPF/PD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MARY OPTION MENU shown below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ORGIA STATE UNIVERSITY COMPUTER CENT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ISPF/PDF PRIMARY OPTION MENU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===&gt;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USER ID  -useri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ISPF PARAMS -Specify terminal and user parameters   TIME     -14:4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BROWSE      -Display source data or output listing  TERMINAL -327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EDIT        -Create or change source data           PF KEYS  -2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UTILITIES   -Perform utility function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FOREGROUND  -Invoke language procedures in foregroun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BATCH       -Submit job for language processin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COMMAND     -Enter TSO command or CLIS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DIALOG TEST -Perform dialog testing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LM UTILITIES-Perform library management utility function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CHANGE      -Display summary of changes for this releas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 TUTORIAL    -Display information about ISPF/PDF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 EXIT        -Terminate ISPF using log and list default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END command or PF3 to terminate ISPF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ONE: Creating your Pascal program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1) Enter 6 at the "OPTION ===&gt;" prompt of the ISPF/PDF PRIMARY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, and hit return to go to TSO COMMAND PROCESSOR panel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) Type CREATE at the cursor, and hit return.  Next, type your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asked to "ENTER LIBRARY/APPLICATION NAME  ===&gt;"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, and type CNTL at the next prompt.  Press return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when you see three asterisks displayed (press return anyti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see *** displayed)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3) Use the F4 key to go back to the primary menu.  Then, enter 2 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"OPTION ===&gt;" prompt to go to the EDIT - ENTRY PANEL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l the sections of this panel as shown below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EDIT - ENTRY PANEL 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PF LIBRARY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JECT ===&gt; your userid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  ===&gt; your initials     ===&gt;           ===&gt;         ===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   ===&gt; CNT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BER  ===&gt; program name    (Blank for member selection list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ARTITIONED OR SEQUENTIAL DATA SET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SET NAME  ===&gt;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SERIAL  ===&gt;          (If not catalogued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SET PASSWORD ===&gt;          (If password protect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ILE NAME      ===&gt;          (Blank defaults to data set type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t return and you will see an empty file as shown below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--- User-id.Initial.CNTL(member) ------------- COLUMNS 001 07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  SCROLL ===&gt;PAG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 *********************** TOP OF DATA 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the TAB key to move the cursor to any of the first si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terisks of the first line.  Next, type over one of thos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terisks with an "I" (for insert), and hit return.  You can no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your program.  New lines are generated every time you type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and press return.  When you are finished entering your program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return.  The absence of data followed by a return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ines from being generated.  You may prefer to us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 for practice purpose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--- user-id.init.CNTL(PAS) ------------------------------ COLUMNS 001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===&gt;                                                  SCROLL ===&gt; P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************************* TO OF DATA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100 //STEP1 EXEC PASCCLG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200 PROGRAM TEST(INPFILE,OUTFILE);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300 TYPE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400   LINES = PACKED ARRAY (.1..80.) OF CHAR;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500 VA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600   INPFILE,OUTFILE : FILE OF LINES;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700 BEGI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800   RESET(INPFILE);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900   REWRITE(OUTFILE);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000   WHILE NOT EOF(INPFILE) D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100     BEGIN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200       OUTFILE@ := INPFILE@;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300       PUT(OUTFILE);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400       GET(INPFILE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500     EN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600 END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700 //GO.INPFILE DD DSN=user-id.init.CNTL(input member),DISP=SH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800 //GO.OUTFILE DD DSN=user-id.init.CNTL(output member),DISP=O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************************* BOTTOM OF DATA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above reads a character record of length eighty fr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input file and writes it back to an output file.  In th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, the lines starting with "//" in columns one and two 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CL statements.  The first  statement compiles, links and execu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.  The JCL statements that start with "//GO." link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put and output files to the program.  Note that for the inp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output files, the clauses DISP=SHR, and DISP=OLD are us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ans that these files must already exist before the progra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successfully execute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 TWO: Creating input/output files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reate the input file, go back to the EDIT - ENTRY PANE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yping "=2" at the "COMMAND ===&gt;" prompt of the current pane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pressing return.  Once you leave the current screen, you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is automatically saved.  In the EDIT panel, enter the 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your input file at the "MEMBER ===&gt;" prompt and hit retur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your input data the same way you entered your program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like the input member that must be created ahead of time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ember for the output data is created when the program 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cuted.  However the data set that houses the output member mu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ready exist before the program is executed.  You have alread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tructed this data set when you used the CREATE comman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THREE: Executing your Pascal program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) To execute your program, enter =2 at the "COMMAND ===&gt;" promp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return to go to the EDIT - ENTRY PANEL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) Enter the name of your Pascal program at the "MEMBER ===&gt;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.  Press return and your program will be displayed 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rminal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3) Enter the command "SUBT A,10" at the "COMMAND ===&gt;" prompt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nel and press return to submit your program to the syste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perating system assign a jobname comprised of your useri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ffixed with the letter A followed by a job number.  The respon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operating system will resemble the lines below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KJ56250I JOB useridA(JOBnumber) SUBMITT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ize the number inside the parenthese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 FOUR : Accessing your output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1) At the "COMMAND ===&gt;" prompt, type =3.8 to go to OUTLIST UTILI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NEL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 OUTLIST UTILITY 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===&gt;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 - List job name/id's via the TSO STATUS comman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 - Delete job output from SYSOUT hold queu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 - Print job output and delete from SYSOUT hold que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- Requeue job output to a new output clas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ank - Display job outpu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JOB TO BE SELECTED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BNAME ===&gt; Useri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   ===&gt;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BID   ===&gt; J01977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JOB TO BE REQUEUED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OUTPUT CLASS ===&gt;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STINATION      ===&gt;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JOB TO BE PRINTED:               (A for ANSI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 CARRIAGE CONTROL ===&gt;     (M for machine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(blank for non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- Georgia State University Enhancemen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return to see your output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2) Use the TAB key to tab to the "JOBNAME ===&gt;" prompt.  Here, ty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userid, followed by the letter "A" (or the jobname suffi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 earlier)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3) Next, tab down to the "JOBID ===&gt;" prompt, and type the letter "J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ed by the job number you memorized earlier.  Then, h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to see your job output.  To scroll down, use the F8 key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o scroll up, use the F7 key.  To scroll left and right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F10, and F11 keys respectively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 is a similar facsimile of a successful Pascal execution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ed from the OUTLIST UTILITY menu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 - USGHND.DAY.SPF235.OUTLIST ------------ LINE 000000 COL 001 08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       SCROLL ===&gt;HAL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**************************** TOP OF DATA 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J E S 2  J O B  L O G  --  S Y S T E M  G S U 1  --  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2.36 JOB 2185  ICH70001I USGHND   LAST ACCESS AT 11:09:25 ON TUESDAY, 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36 JOB 2185  $HASP373 USGHNDX  STARTED - INIT  A - CLASS A - SYS GSU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2.45 JOB 2185  -                                                --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5 JOB 2185  -JOBNAME  STEPNAME PROCSTEP    RC   EXCP   CONN    CP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2.45 JOB 2185  -USGHNDX  PASC                      00   332   1851    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5 JOB 2185  -USGHNDX  LKED                 00    332   1851    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5 JOB 2185  -USGHNDX  GO                   00    332   1851    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5 JOB 2185  -USGHNDX  ENDED.  NAME-USGHND  /\       TOTAL CPU TIME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6 JOB 2185  $HASP395 USGHNDX  ENDED        |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------ JES2 JOB STATISTICS ------                 |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18 OCT 88 JOB EXECUTION DATE                     ||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  9 CARDS READ                             | A RETURN CODE (RC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152 SYSOUT PRINT RECORDS                   | OF ZERO MEANS Y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  0 SYSOUT PUNCH RECORDS                   | PROGRAM EXECU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  8 SYSOUT SPOOL KBYTES                    | WITHOUT ERROR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0.17 MINUTES EXECUTION TIME                 |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//USGHNDX   JOB I994998,USGHND,          |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/     NOTIFY=USGHND,CLASS=A,MSGLEVEL=(1,1),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/     USER=USGHND,TIME=(0,5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4) To look at your output file, type =2 at the "COMMAND ===&gt;" promp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are in the EDIT - ENTRY PANEL, type the name of you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file (OUTDATA in our case) in the "TYPE ===&gt;" promp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, hit return to see your output fil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FIVE: Logging off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logoff, enter =X at the "COMMAND ===&gt;" or "OPTION ===&gt;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of any panel.  Once the operating syste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READY, you may then type the command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you will be disconnect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 NOTE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, input and output files that you have created 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d in the system.  Therefore subsequent executions shou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sections 3.1 through 4.4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ONLY USED FEATURES OF THE FILE EDIT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SPF/PDF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KEYS               NOTE: The more frequently used keys ha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een marked with an asteris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     HELP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    SPLIT SCREE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3     END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4     RETUR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5     RFIN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     RCHANG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7     UP SCREE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8     DOWN SCREE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9     SWAP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10    LEFT SCREE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11    RIGHT SCREE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2    CURSO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PF/PDF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=2     EDIT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3.1   DELETE MEMBER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3.2   DELETE DATA SET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3.4   GET LISTING OF ALL DATA SET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3.6   GET PROGRAMS OF DATA FILES SENT TO PRINT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=3.8   DISPLAY OR PRINT JOB OUTPU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=X     EXIT OR LOGOFF SYSTEM   (then type: logoff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KEYBOARD NOTE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WHENEVER PROMPTED WITH '***' PRESS RETURN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PROMPTED WITH "READY" TO GET BACK ON THE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SYSTEM TYPE "ICF", OR IF YOU ARE FINISHED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TYPE "LOGOFF".                           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KEYBOARD FREEZES, PRESS THE TAB KEY   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STILL FROZEN, PRESS THE return key    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STILL FROZEN, PRESS CNTL G            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KEYBOARD IS STILL LOCKED UP, PRESS ALT 2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KEYBOARD IS STILL LOCKED UP, PRESS ALT 1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