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&lt;&lt;&lt; Pereira Software - Cadillac Utilities At Yugo Prices!  &gt;&gt;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, Versio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&amp;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 by CyberSystem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has agreed to let CyberSystem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lely responsible for distribution, marketing, version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is will enable the author to concentrate o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grams and utilities, and not be hampered by the mundane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included with each rele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opyright by the author. The notice for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is located in the main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ormat, version control, marketing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by CyberSystems Communications.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Wrtr v. 1.30  --  Copyright (C) 1992 by Perei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LICENSING INFORM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not Freeware.  This is SHAREWARE which means it is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software.   If you use this program for more than 15 day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to register it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cept works only with your support.  If you find that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, then a registration fee is required. The author depend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tegrity to continue to be able to write usefu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 helps to defray the development cost and enc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hip of other programs that might be useful to you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for this purpose is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and is called PROGRAM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py this program and documentation for backup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may copy and share UNMODIFIED copies of the program pack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at the copyright notice is reproduced and includ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sell the product for a fee and/or distribute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other products without expressed written permiss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Systems Communications, nor may you modify or remove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Notices from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GISTRATION INFORMATIO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being released as shareware. You may use it for 15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for suitability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eyond 15 days requires registration or deletion of the softwar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program and it works for you, and you intend to keep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, print out the registration form, "PROGRAM.REG" fi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nd mail it with your check for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Wrtr is a very easy program to install. Just copy the DocWrt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a subdirectory which is on your path. Then you can go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on your system that contains ASCII document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nstalling DocWrtr.  There is no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Wrtr v. 1.30  --  Copyright (C) 1992 by Perei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PPORT FIL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files related to the opera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It is noted whether or not the file is absolutely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--------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WRTR.EXE      Yes      The Executab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WRTR.DOC      No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REG      No       The printabl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DOCWRTR 1.3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Wrtr is an ASCII document processing utility that fills a voi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iration behind DocWriter is something that will happen to all of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one time or another. Imagine, You're printing that big (or sm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that you have been waiting to send to the printer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You get to page 130 and the printer jams, or, you run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and can't get it loaded before the printer timeou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 at that point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tart printing 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dit out the pages you already printed, and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se scenarios are unacceptable. There had to be an easier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simp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of the fancy Word Processors I had could handle a file this bi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just the pages I wanted! I had seen other software progra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reak up a file into smaller chunks... but this is not w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DocWriter comes in. It will allow you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rint a range of pages from a larg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ave output to a file to read later or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ir own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DocWriter will use the page breaks most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o a .DOC File. These are the CHR$(12)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mat documents without page breaks and ad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Re-Format documents with existing page brea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different length of page, and ad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heck documents for number of pages based on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Parse a large database file to make a smaller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Wrtr v. 1.30  --  Copyright (C) 1992 by Perei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UG REPORTS &amp; WISH LIS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suggestions and bug reports are welcome.  If you have an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ntact CyberSystems Communications via their bbs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 of all of the CyberSystems Communications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ve a conferenc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reporting a bug, please give as much detail 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problem you are experiencing so that it can be dupl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NTACTING THE AUTHOR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of this program, Robert Pereira, is a writer of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grams spanning a large cross section of users needs.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s available and you should contact the autho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Systems Communications using U.S. Mail or in the Perei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upport Conference which is on the Cyber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berSystem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84-TD Carlto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derick, Maryland  21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- (301) 662-8948 -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1:109/713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IMAIL: 547-9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&lt;&lt;&lt;  Thank You For Your Support Of The Shareware Concept &gt;&gt;&gt;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