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DISK VENDOR /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Filename:  FCOMP101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 FCOMP FILE COMPARISON COMPARE DIFFERE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: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OMP compares two text files and displays their differences.  It is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and easy to use.  This program is especially useful to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nt to determine what changes were made in a source fil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next.  It can operate in batch or interactive mode.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mode features a "windows-like" file selection menu and a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the comparison.  The comparison menu contains options for 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fference, printing and saving to a file. Mouse support. EGA 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50 line modes supported.  Gamma Software - Shareware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roduction in the manual "FCMANUAL.DOC"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ncluding This Software On Your Shareware Disks and/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any catalog or other marketing material that includes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greatly appreciated.  If you inform Gamma Softwar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rogram then we will send you updates as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OMP cannot be distributed for any kind of remuneration.  It is permi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ors to charge a reasonable fee for the distribution of FCOM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can be charged for the FCOMP software itself.  Gamma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draw distribution rights from any and al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