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ILTER V1.0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2 by Stroucken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ASS THIS PROGRAM ON TO YOUR FRIENDS(or enem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Michael Stroucken nor Strouckensoft shall be liable for any sit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, destruction or injury resulting from the use of this softwar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as been tested extensively on my system, but no guarantees are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de about its functionality on oth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rchive the program came in should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TER.EXE</w:t>
        <w:tab/>
        <w:t xml:space="preserve">FILE FIL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S1.000</w:t>
        <w:tab/>
        <w:t xml:space="preserve">Version/Histo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TER.DOC</w:t>
        <w:tab/>
        <w:t xml:space="preserve">What you are reading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AL PROT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copy of FILE FILTER V1.0, when checked with McAfee's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should outpu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:  fil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:  4,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7-5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Authent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heck Method 1 - 9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heck Method 2 - 0A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t doesn't, proceed with 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filters out EOF and high bit characters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ertain programs that need text-only input, or to transfer files to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uters, which do not have an extended character set, or an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Compared to word processors, which can only read in a certain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FILE FILTER is able to use endless files, provided you have enoug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disk to save the fil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FILTER's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FILTER {InFile} {OutFile} 7/e/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le is your source file, un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File is the destination for the fil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specify at least one flag, capitalization is ignored, and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ogether, so "7e" is the same as "e7, "E7" and "7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'7' strips the high bit to convert non-ASCII extended characters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'e' removes all EOF characters from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INHERE.TXT OUTHERE.TX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read in INHERE.TXT, analyze for ^Z EOF characters, change them to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quit back to DOS. The counter shows you the progress being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ANALBETH.TXT ENJOY.DOC 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read in ANALBETH.TXT, reset the highest bit of each character, remo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Fs, write the text to ENJOY.DOC, then go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s are always equal in length to th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BEING RELEASED AS FREEWARE. NO PAYMENT IS EXPECT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(but appreciated), BUT I RETAIN ALL RIGHTS OF MODIFICATION TO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IS PROGRAM USEFUL, OR HAVE A COMMENT, DROP ME A LINE. YOU'LL BE NO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VAILABILITY OF THE NEXT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STROUCKEN/1750 ROBSON DR/PITTSBURGH, PA 15241/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ection is intended for users unfamiliar with the term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or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: Acronym for American Standard Code for Information Inter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numbered from 0 to 127 are assigned a specific symbol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 'A'=65, '!'=33 and BEL=7. These assignments are the s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st computers, but since characters above 127 do not have standard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ignments, many texts created on one computer cannot b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erted to another. FILE FILTER alleviates some of the problem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oving the seventh bit from all character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F, End Of File, ^Z: ASCII character number 26 is attached to the end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ext editors, COPY CON commands or word processors. I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te the end of a file for DOS and other program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type TYPE filename.ext, all characters up to the first 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 are displayed on the screen, and then it stops. Anno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rthermore, if you copy several text files to one, the COP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stop copying after the first EOF and go on to the n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ulting in the loss of text in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End: The physical end of a file on the disk; the end of the las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tor assigned to the file. Contrasted to Soft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th Bit: Every IBM character is composed of eight bits, numbered from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For example character '', number 170 has the following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*</w:t>
        <w:tab/>
        <w:t>0*</w:t>
        <w:tab/>
        <w:t>1*</w:t>
        <w:tab/>
        <w:t>0*</w:t>
        <w:tab/>
        <w:t>1*</w:t>
        <w:tab/>
        <w:t>0*</w:t>
        <w:tab/>
        <w:t>1*</w:t>
        <w:tab/>
        <w:t xml:space="preserve">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28</w:t>
        <w:tab/>
        <w:t>64</w:t>
        <w:tab/>
        <w:t>32</w:t>
        <w:tab/>
        <w:t>16</w:t>
        <w:tab/>
        <w:t>8</w:t>
        <w:tab/>
        <w:t>4</w:t>
        <w:tab/>
        <w:t>2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28+</w:t>
        <w:tab/>
        <w:t>0+</w:t>
        <w:tab/>
        <w:t>32+</w:t>
        <w:tab/>
        <w:t>0+</w:t>
        <w:tab/>
        <w:t>8+</w:t>
        <w:tab/>
        <w:t>0+</w:t>
        <w:tab/>
        <w:t>2+</w:t>
        <w:tab/>
        <w:t xml:space="preserve">0=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eventh Bit were filtered, the resulting charact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rease in value by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 End: The logical end of a file on the disk, denoted by an EOF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may contain additional characters after the fi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ignored by som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DOCUMENT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