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basic DOC for a very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T /F:filename.ext /~: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T will look in 'filename.ext' for any line containing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'searchstring'.  All lowercase letters are automat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at this time... I will try to rectify this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.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EETA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yping FINDIT alone will give you a brief instruction summ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