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U - The GMUtant Text Utilities                       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3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Utant OnLine BBS: (703) 993-2219  1200/2400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U is a collection of string processing utilities--gather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nvenient package. Most are simple routines which you may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single-application form.  The value of GTU (if indeed it ha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routines are collected and run under a comm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 Enter GTU at the DOS prompt.  The opening screen shows th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GTU can do for you.  Enter an input file to process,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results of the processing, then select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TU at the DOS prompt, you receiv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 - GMUtant Text Utilities Version #               (c) 19xx,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 filters files, creating an output file with the result of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mpts appear below, enter the name of your input and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a processing option enter its letter code (LUFRAPCNBSTW or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&gt; Convert text in f1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&gt; Convert text in f1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&gt; Capitalize FIRST Letter Of Every Wo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REVERSE text in file (e.g., Hello world! -&gt; !dlrow oll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&gt; ADD a 5 character left margin to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&gt; PULL left margin of text flush (zap lead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CENTER text in file on 80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&gt; Add line NUMBER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&gt; Strip Hi-bits from file (WordStar -&gt;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Add SOUNDEX code at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&gt; Invert lines in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&gt; TOTAL number of lines and words in f1.  Output fil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&gt; Extract unique WORDS in file. Produced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UICKsort lines in file (625 lines maximum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&gt; GO from ASCII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&gt; ZAP multiple blank lines fro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Input File:                  Name of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ption [LUFRAPCNSTW or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sire, GTU has been designed to accep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Enter GTU /h at the DOS prompt for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 form of you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U x INPUTFILE OUTPUTFILE &lt;cr&gt;     where x is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TU X INPUT.FIL OUTPUT.FIL  would extrac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INPUT.FIL, sort them, then write them to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below all use the QUICKSTART paragra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documentation for s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converts a file to all upper case. Here's the 'quickstart'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earlier after 'L'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 enter gtu at the dos prompt.  the opening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 gtu can do for you.  enter an input file to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hold the results of the processing,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converts file to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 ENTER GTU AT THE DOS PROMPT.  THE OPENING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 GTU CAN DO FOR YOU.  ENTER AN INPUT FILE TO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HOLD THE RESULTS OF THE PROCESSING,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capitalizes the first letter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 Enter Gtu At The Dos Prompt.  The Opening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 Gtu Can Do For You.  Enter An Input File To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Hold The Results Of The Processing,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verses strings in the file (why would you want to do this?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t just because it's kinda neat). Might help you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iscovered palindromes in your writing sty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t swohs neercs gninepo ehT  .tpmorp SOD eht ta UTG retnE :TRATSKC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,ssecorp ot elif tupni na retnE  .uoy rof od nac UTG sgniht fo 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sed eht tceles neht ,gnissecorp eht fo stluser eht dloh ot elif tup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itpo gnisse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dds a 5 characte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enters a number for the right margin position. Any line with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will be padded on the left with spaces, y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margin. Lines longer than the number entered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START Enter GTU at the DOS prompt.  The opening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of things GTU can do for you.  Enter an input file to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to hold the results of the processing,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ulls text flush with 0 posi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 Enter GTU at the DOS prompt.  The opening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 GTU can do for you.  Enter an input file to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hold the results of the processing,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enters strings in file on an 80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TART: Enter GTU at the DOS prompt.  The opening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s of things GTU can do for you.  Enter an input file to process,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file to hold the results of the processing, then select the desi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cessing op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GTU encounters a line longer than 80 characters, processing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oundex  Adds a 4 character SOUNDEX code before each lin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of the line is extracted and assigned a sounde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63 QUICKSTART Enter GTU at the DOS prompt.  The opening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632 sorts of things GTU can do for you.  Enter an input file to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313 output file to hold the results of the processing,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625 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if you use soundex filing in your paper file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dexes of topics.  For example, enter a list of na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GTU with the 'S' option.  Use the output file listi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guide (after sorting via the Q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code generated: First letter of word plus 3 digits (e.g. A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add NUMBERS t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QUICKSTART Enter GTU at the DOS prompt.  The opening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rts of things GTU can do for you.  Enter an input file to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 file to hold the results of the processing,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skipped and not as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Strip Hi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Un-Wordstar a file; that is, reset the 8th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file so that it displays correctly. If you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file under DOS (e.g., type xxxx.doc &lt;cr&gt;)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's of funny looking characters--the extend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This option will reset those bytes to 7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ample of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(a wordstar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� o� NOTI� continue� t� preoccup� th� System� Offic�-on� loo� a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� revise� implementatio� calenda� suggest� th� problem� a� al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� variet� o� task� competin� fo� th� attentio� o� � ver� fi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 option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NOTIS continues to preoccupy the Systems Office--one look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revised implementation calendar suggests the problem: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variety of tasks competing for the attention of a very fin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tal words &amp; lines in file.  Output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e information written to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when asked for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rocessed: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extract unique words from input file. Creates 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ords in the output file. Beginning with release 1.0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list to your output file 1 word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t  can  desired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enter  file  for  g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input  of  opening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process  processing  prompt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 screen  select  shows 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hen  things  to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ap Multipl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primarily to shorten files ...files that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 them.  For example, often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that are formatted for printing...each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out with blank lines to fill a page.  Option Z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through nth blank lines in a contiguous run...producing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requiring les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 Go from ASCII -&gt; WordSta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moves the hard carriage return from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text are padded out with soft spaces.  Running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rough GTU with the G option allows you to then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nder WordStar.  This option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 applications.  Here's the effect of the G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 Enter GTU at the DOS prompt.  The opening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 GTU can do for you.  Enter an input file to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hold the results of the processing,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� Ente� GT� a� th� DO� prompt�� Th� openin� scree� show�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� o� thing� GT� ca� d� fo� you�� Ente� a� inpu� fil� t� process�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fil� t� hol� th� result� o� th� processing� the� selec� th� desi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ok under WordSt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ck SORT of lines in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Enter GTU at the DOS prompt.  The opening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hold the results of the processing,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 GTU can do for you.  Enter an input file to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 longer than 625 lines will not be processed.  Fur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is longer than 85 characters, processin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is strict ASCII (thus, upper case letters s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). If you want a case-insensitive sort, use GTU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le to all upper or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TERMINE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interesting option, D is particularly useful if you'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...there may be other uses but I haven't thought of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port from our sample paragraph (named TEST.DOC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equency for file: TEST.DOC.  Characters read: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Frequency        %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ab/>
        <w:t>40</w:t>
        <w:tab/>
        <w:tab/>
        <w:t>16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>2</w:t>
        <w:tab/>
        <w:tab/>
        <w:t>0.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3</w:t>
        <w:tab/>
        <w:tab/>
        <w:t>1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>1</w:t>
        <w:tab/>
        <w:tab/>
        <w:t>0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5</w:t>
        <w:tab/>
        <w:tab/>
        <w:t>2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7</w:t>
        <w:tab/>
        <w:tab/>
        <w:t>2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5</w:t>
        <w:tab/>
        <w:tab/>
        <w:t>2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24</w:t>
        <w:tab/>
        <w:tab/>
        <w:t>9.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5</w:t>
        <w:tab/>
        <w:tab/>
        <w:t>2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6</w:t>
        <w:tab/>
        <w:tab/>
        <w:t>2.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10</w:t>
        <w:tab/>
        <w:tab/>
        <w:t>4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10</w:t>
        <w:tab/>
        <w:tab/>
        <w:t>4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1</w:t>
        <w:tab/>
        <w:tab/>
        <w:t>0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5</w:t>
        <w:tab/>
        <w:tab/>
        <w:t>2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1</w:t>
        <w:tab/>
        <w:tab/>
        <w:t>0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14</w:t>
        <w:tab/>
        <w:tab/>
        <w:t>5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19</w:t>
        <w:tab/>
        <w:tab/>
        <w:t>7.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9</w:t>
        <w:tab/>
        <w:tab/>
        <w:t>3.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1</w:t>
        <w:tab/>
        <w:tab/>
        <w:t>0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12</w:t>
        <w:tab/>
        <w:tab/>
        <w:t>4.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18</w:t>
        <w:tab/>
        <w:tab/>
        <w:t>7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25</w:t>
        <w:tab/>
        <w:tab/>
        <w:t>10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8</w:t>
        <w:tab/>
        <w:tab/>
        <w:t>3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1</w:t>
        <w:tab/>
        <w:tab/>
        <w:t>0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>1</w:t>
        <w:tab/>
        <w:tab/>
        <w:t>0.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characters is NOT case sensitive; that is, 'a' and 'A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A column.  Values of 0 for a given charac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tend/Cho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ad or chop all lines in a file to a given leng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all lines in your output file to be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 will read your input file and add spaces to the lines less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p down to 100 characters, the lines that ar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TU is chopping lines (say reducing all lines to 50 charac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ap words that exceed the line limit to the next line.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paragraph when put through GTU's E option with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ad or chop all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length.  For example, if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output file to be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 will read your input file and add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ess than 100 and chop dow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lines that are longer. If GT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g lines (say reducing all lines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) it will wrap word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imit to the next line.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t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ead in file 1 starting at the end, writing to f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along.  The final result is to invert the order of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1 in file f2.  Uses?  Well, if you sort a file then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descending order, you could use the I option. Here's the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fter processing via option '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hold the results of the processing,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 GTU can do for you.  Enter an input file to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 Enter GTU at the DOS prompt.  The opening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Collapse runs of spaces to a single space (option J only bec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we're running out of lett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 Enter GTU at the DOS prompt.  The opening screen shows th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GTU can do for you.  Enter an input file to process,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results of the processing, then select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 Enter GTU at the DOS prompt. The opening screen shows th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GTU can do for you. Enter an input file to process,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results of the processing, then select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extra space between the 1st and 2nd sentence removed.  Any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ace occurs, under the J option, GTU will replace it with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expect, this option will play havoc on text files with colum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V. SYSTEM-WID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re are few limits to the program. 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enter), X (Extract Unique Words) and Q (QuickSort lines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c limi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 - no line longer than 80 characters.  If you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,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X - No more than 625 unique words. No word longer than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Q - No more than 625 lines in file. No lin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ZAP blank line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Collapes runs of spaces to a single space (option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GTU. Now performs 20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Chop/Extend function changed. Now when chopping l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length, any leftover words will be wr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 in the output file. NO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n several other functions improv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 left w/ spaces changed to variable 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Internal use.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Hack spaces off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Color added to program for CGA/EGA systems. Origi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in Pull Flush lef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ction for all functions standardized--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i     Invert lines function (Optio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h     Minor bug fixed on opening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g     Extend/Chop function (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f     Character frequency (D)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     Z and G options added. WordStar -&gt;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(control codes now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word list now writes a single word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d     mSORT changed to ZipSort (Zipsort also part of ZipKWIC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    Internal coding streamlined, 500 bytes shaved off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ORT utility program added to GT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    Opening menu/instruction screen improved. Option B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    Option N (add line numbers to output fil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compla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do Grotophorst, Library System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wick Library, George Ma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 University Drive, Fairf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93-2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Utant OnLine BBS: 703-993-2219  1200/2400/9600 v.32 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WALLYG@GMU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