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GH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Sou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NSY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16 Ohi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wrence, KS 6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: 913-843-0351 or 800-279-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blind student whom I know was convinced that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rior to other students because she was unable to "highligh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passages in a textbook the way her friends di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ighlight" a book is to disfigure it by discoloring interest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ages slightly with a felt tipped pen or "magic marker"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y will later catch your eye when reviewing the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does one "highlight" audio tapes or braille books?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more and more blind students and other persons 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sonal computer for their reading, writing,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, a marking facility similar to highlighting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. How can one "highlight" an interesting phras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sentence, a relevant passage, or a puzzling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displayed on a computer screen for later reference?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YS, Inc. HighLite utility is designed to perform tha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Lite is a small program for IBM compatibl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that is run once when your computer starts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s available in the background thereafter. As you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your work and notice something memorable on the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ring up" HighLite with the press of a hotkey combination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to one end of the desired passage and mark 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it to the other end, press the enter key, and the pa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d to a clipping file in your current directory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tition of this process adds additional clippings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ange directories, a new clipping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lso, when you first bring up HighLite to mark and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Lite program requires only 6k of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and in fact if your computer has expanded memory, only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nventional memory is used. It does not modify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or any of your files in any way. All its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eps" produced in the PC speaker. It is "brought up" and "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" with a hotkey which may not be changed by the user.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control-underscore combination (^_). It i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that control-underscore is used to highlight pa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, saving them in a clipping file. The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PING.BOX, and again the user may not modify that name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 it may be copied to another file or renamed la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, but HighLite will always look for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PPING.BOX to put its clippings in, and create one if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one in the current directory. HighLite will never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ing file; you must do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ounds made by HighLite to guide user input ar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tones: high, medium, and low; in this manual w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them beep, bop, and boop, respectively. When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key to bring up HighLite, you will hear a rising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nes: boop bop beep; when you press it again to put it dow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ear a falling series: beep bop boop. Whil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. Arrow keys (Left, Right, Up, Down). These keys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te cursor in the expected direction. When in column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ress left arrow, you hear bop beep and the cursor m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80 of the line above. When you are in column 80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right arrow, you hear bop boop and you are in colum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below. You may use either the arrow keys o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or the separate cursor keys if available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. Control-Left, Control-Right. These keys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start of the previous or the next word, just a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word processor. A "word" is defined as any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of non-blank characters. If the HighLite cursor m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line while searching for a previous word or a next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hear bop beep or bop boop. You may use control-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right either on the numeric keypad or on th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3). Home, End. These keys move the cursor to the lef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o the right end of the current line, respectively, and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p. If already located there, they move the cursor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corner or the bottom right corner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, and say bop beep, or bop boop. You may use ho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either on the numeric keypad or on the separat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). Page-Up, Page-Down. These keys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of the screen or to the bottom of the screen withou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rizontal location of the HighLite cursor.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keys either on the numeric keypad or on th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keypa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5). Function keys F1, F2, F3. These keys mark on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ired selection. Function key F1 is used to mark on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ring of characters, F2 is used to mark one end of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e lines, and F3 is used to mark one corner of a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of the screen. The other end of the string of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 of lines, or the diagonally opposite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tangular area, are marked either with the enter key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hifted versions of F1, F2, or F3, as explained lat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mark either end of the passage or any corner of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appropriate function key. You may change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rked end of the selection simply by moving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yping the same key. These keys will say beep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6). Enter. This is the action key, which saves a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to the clipping file. If you have marked on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with function key F1, F2, or F3, then m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te cursor to the other end, you may complete the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ave the selection by simply pressing the enter key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r beep beep beep and existing marks will be remov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t yet marked one end of a selection, the enter ke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. You may use the enter key either on the numeric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 the mai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7). Escape. This key cancels a marking which you have be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do not wish to complete. For example, if you selec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string of characters with F1 but then decide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ing a set of whole lines instead of a string of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first press escape before you can press F2.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three function keys makes the other two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you either complete the process you have begu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, or cancel it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8). Function keys Shift-F1, Shift-F2, Shift-F3. Thes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you to mark the other end of a string of charac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end of a set of lines, or the diagonally opposite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ctangular screen area, without simultaneously sav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ipping file. You may want to do this in order to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boundaries of your selection before proceed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. The shifted function keys are therefore optional.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will eventually have to be pressed in order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of the selection marked with the plain and th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s. These keys also say beep whe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9). Equals. This key says bop and must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keystroke to reposition the HighLite curs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 marked position. The very next keystrok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in or a shifted F1, F2, or F3, or a second press of the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For example, if you have marked the beginning of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with F1 and later want to return your curso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position, you do so by pressing equals followed by F1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not already pressed a function key, the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respond. If you follow a press of the equals ke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press of the equals key, the HighLite cursor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position of the true system cursor. The second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ys beep if the cursor is repositioned, or boop boop boo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0). The Digits (0, 1, 2, 3, 4, 5, 6, 7, 8, 9. Thes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entered either on the main keyboard or o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, in a two key sequence, to move the HighLit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end of the desired screen line. You would enter 0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line and 25 for the bottom line. The two digit sequence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p beep. An error says boop boop b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1). Control Underscore (^_). This combination of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s the HighLite program dormant or inactive.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rminate" the program in the usual meaning of that term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 way to do that. Please note that you must press CT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it down while you press underscore. You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 shift key to obtain this combination. The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minus share the same key on the top row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, but the minus is usually also available o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, in which location it is not combined with undersco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you must use is the one in the top row of keys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2). All other keystrokes are errors, and if you pres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ear boop boop b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HighLite program is run with no options giv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, two actions take place which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ress. One action is to search for the presence of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on your computer, and to use one block of it (16k)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vailable. The size 16k is the minimum amount of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assigned by DOS to a requesting program. HighLi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only 1k of conventional memory if expanded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. If it is not available, or if you prefer no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HighLite, it will require only 6k of conventional memor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ress the use of expanded memory, include the switch /C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ther action you may wish to suppress is the activ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w famous KANSYS, Inc. "WatchDog" buzzing speaker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, the HighLite WatchDog begins buzzing (or growling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C speaker when a selection is first marked. The buz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s when you have pressed enter, escape, or exited High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hotkey, control-underscore (^_).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use the WatchDog for a while until you become accusto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ration of the program. If you wish to suppress (or muzz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tchDog, include the switch /Q (or /q)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HighLit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ghLite will not work in a graphics environmen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3.0 or the OS/2 Presentation Manager. It requires 8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 character text mode displays. Screens of different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resently supported by High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ighLite program is available in a demonstr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fully functional to a limit of saving 25 clipping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o obtain another set of 25 saves, your PC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ed and the program executed again. The permana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ghLite offers an unlimited number of s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ANSYS, Inc. software installation program, K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2.1 or later, is used to install the software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demo version you can also simply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TE.COM to your computer. The KINSTALL program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version is a permanent copy, since only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STALL can convert a demo copy to a permanent copy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dentific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INSTALL will not modify your AUTOEXEC.BAT fil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utomatic program loading upon startup. You must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. If you use other TSR programs and have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HighLite work properly, experiment with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 of the HighLite program command line with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file. HighLite daisy chains on three interrupts: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(IRQ0, the system clock), INT 16H (keyboard service reques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T 2FH (the DOS multiplex service). While every effo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made to provide a "well behaved" TSR program, i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possible to test HighLite in all system configur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 may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