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SPEC - Special Character Aide v2.01 � (C) 1992, Neal A. S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 </w:t>
      </w:r>
      <w:r>
        <w:rPr/>
        <w:t>* Programmed by Neal A. San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ished that you didn't have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tended ASCII codes for a special characte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e? Well here is a little TSR that will hel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PEC is a menu driven special character generator. J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 that you want to put into a text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nd it will be placed right where the cursor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characters can also be drawn one at a time.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such as QEDIT have a built in line drawing mode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made by a few people, line drawing character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 and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PEC requires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/X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5K free RAM Memory on startup, swaps to less tha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, Mono or Plasma displays (same as LCD for some Lap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S, XMS or Hard Disk recommended for swapping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ll swap to EMS, XMS or disk leaving only a 7k resident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ll optionally keep all of it's code resident. Goo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386 and other HIGH memory 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 be Unloaded from memory. It will beep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ap message can be disabled when disk swapping is us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hard drives. Or just because you find i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both Color and Mon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ma monit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to enable and disable certain options using HELPSPE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PEC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This will give you a lis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ir functions. The parameters need no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ore than one command line parameter may be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help option does halt the program, however, so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, i.e. no other parameters may be selected when help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pping to disk, HELPSPEC opens a file in your C: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ELPSWP1.$$$. This file will be deleted by HELPSPEC upon u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. It is not a hidden file and if you ever need to reboot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LPSPEC is resident, it will be left behind in your hard driv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may be deleted but it is not necessary to do 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PEC will use it next time it is resident. When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wo-swap-file implementation, you may also find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WP2.$$$. This file is only used in the event that you want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PEC when your memory is full. HELPSPEC automatically swap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disk so that it can fit into memory and pop up. If HELP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ident, you may also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, but is nearly free.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a donation of $15 is requested and should be s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. Neal A. S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R.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rintosh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B 1MO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ble to send $15 dollars I would really like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s of the program on a postcard or short letter. I am ver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ring who you are, what you do for a living, and where you c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And thanks for reading this documentation,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released as Shareware, with the stipulation that $15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id whenever the user see fit. No money is necessary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know who uses the program. Version 2.01 is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line drawing characters and rewrote the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CP Communications. Removed old Shareware notic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Shareware registration and general begging. Version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distribution fre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LPSPEC 1.00 released as Sharewar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previosly released in beta form to McNama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or testing. ALL bugs found and dealt w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